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Комитет по управлению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муниципальным имуществом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09.12.2019 </w:t>
            </w:r>
            <w:r>
              <w:rPr>
                <w:rFonts w:cs="Times New Roman"/>
              </w:rPr>
              <w:t>№</w:t>
            </w:r>
            <w:r>
              <w:rPr/>
              <w:t xml:space="preserve"> </w:t>
            </w:r>
            <w:r>
              <w:rPr>
                <w:rFonts w:cs="Times New Roman"/>
                <w:spacing w:val="-3"/>
              </w:rPr>
              <w:t>100 л/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0810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9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.3pt;margin-top:20.85pt;width:0pt;height:8.75pt" coordorigin="-206,417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06;top:41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06;top:59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3469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4.7pt;margin-top:20.45pt;width:0pt;height:8.75pt" coordorigin="5094,409" coordsize="0,175">
                      <v:shape id="shape_0" stroked="t" o:allowincell="t" style="position:absolute;left:5094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94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-графика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убличных обсуждений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рименительной практики контрольно-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зорной деятельности по муниципальному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му контролю и по муниципальному 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на 2020 год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соблюдения требований статьи 8.2.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лан-график  проведения публичных обсуждений</w:t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рименительной практики контрольно - надзорной деятельности по муниципальному  жилищному контролю и по муниципальному земельному контролю на 2020 год.</w:t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о дня подписания.</w:t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Контроль над исполнением настоящего распоряжения оставляю за собой.</w:t>
      </w:r>
    </w:p>
    <w:p>
      <w:pPr>
        <w:pStyle w:val="Normal"/>
        <w:spacing w:lineRule="auto" w:line="36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Комитета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П.Митрофа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по управл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-график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обсуждений правоприменительной практики контрольно- надзорной деятельности по муниципальному жилищному контролю и по муниципальному земельному контролю 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920"/>
        <w:gridCol w:w="1992"/>
        <w:gridCol w:w="1992"/>
        <w:gridCol w:w="1992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реализации мероприят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ответственное за его проведение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чные обсуждения правоприменительной практики 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 по муниципальному жилищному контролю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ь 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овеща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УМ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Ж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чные обсуждения правоприменительной практики 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 по муниципальному земельному контролю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ь 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овеща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УМ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ЗК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чные обсуждения правоприменительной практики 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 по муниципальному жилищному контролю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ь 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овеща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УМ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Ж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чные обсуждения правоприменительной практики 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 по муниципальному земельному контролю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овеща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УМ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З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44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14:00Z</dcterms:created>
  <dc:creator>Орготдел</dc:creator>
  <dc:description/>
  <cp:keywords/>
  <dc:language>en-US</dc:language>
  <cp:lastModifiedBy>Я</cp:lastModifiedBy>
  <cp:lastPrinted>2019-12-09T15:00:00Z</cp:lastPrinted>
  <dcterms:modified xsi:type="dcterms:W3CDTF">2019-12-17T07:49:00Z</dcterms:modified>
  <cp:revision>104</cp:revision>
  <dc:subject/>
  <dc:title>                          </dc:title>
</cp:coreProperties>
</file>