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2.2019  № 89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Положения об оплате труд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ботников муниципального бюджетного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 дополните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Детская школа искусств» с.Подбельск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целью совершенствования оплаты труда работников муниципа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го учреждения дополнительного образования «Детская школа искусств» с. Подбельск муниципального района  Похвистневский Самарской                                  области и повышения их мотивации к достижению качественных результатов труда, Администрация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илагаемое Положение об оплате труда работников муниципального бюджетного учреждения дополнительного образования  «Детская школа искусств» с.Подбельск муниципального района Похвистневский Самар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муниципального района Похвистневский Самарской области от 20.09.2013 №653 «Об утверждении Положения об оплате труда работников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»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муниципального района Похвистневский Самарской области от 19.06.2014г. №462 «О внесении изменений в Положение «Об оплате труда работников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ова С.В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Ю.Ф.Ряб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11-26T15:05:00Z</cp:lastPrinted>
  <dcterms:modified xsi:type="dcterms:W3CDTF">2019-12-09T05:45:00Z</dcterms:modified>
  <cp:revision>149</cp:revision>
  <dc:subject/>
  <dc:title>                          </dc:title>
</cp:coreProperties>
</file>