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02.12.2019  № 88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</w:t>
      </w:r>
      <w:r>
        <w:rPr>
          <w:shd w:fill="FFFFFF" w:val="clear"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>муниципального района  Похвистневский Самарской области</w:t>
      </w:r>
      <w:r>
        <w:rPr>
          <w:shd w:fill="FFFFFF" w:val="clear"/>
        </w:rPr>
        <w:t>»</w:t>
      </w:r>
      <w:r>
        <w:rPr/>
        <w:t>,  Администрация муниципального района Похвистневский 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 xml:space="preserve">Внести в Постановление Администрации муниципального района Похвистневский Самарской области от 17.07.2018г. №572 </w:t>
      </w:r>
      <w:r>
        <w:rPr>
          <w:color w:val="FF0000"/>
        </w:rPr>
        <w:t>(с изм. №1098 от 29.12.2018г., №242 от 03.04.2019г., №323 от 30.04.2019г., №349 от 22.05.2019г., №383 от 05.06.2019г., №429 от 28.06.2019г., №524 от 31.07.2019г., №602 от 06.09.2019г., №763 от 31.10.2019г.)</w:t>
      </w:r>
      <w:r>
        <w:rPr/>
        <w:t xml:space="preserve"> 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92 214,4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5 876,3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80 446,4 тыс. руб. в том числе формируемые за счет субсидий областного бюджета – 36 366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4 101,9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1 328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№ 2 к муниципальной программе «Развитие культуры муниципального района Похвистневский на 2018-2022гг.» изложить в новой редакции (Приложение 2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 xml:space="preserve">Приложение №2 к Муниципальной подпрограмме «Организация и проведение  социально - значимых мероприятий в сфере культуры»  на  2018-2022гг. </w:t>
      </w:r>
      <w:r>
        <w:rPr/>
        <w:t>изложить в новой редакции (Приложение 3 к постановлению)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     Ю.Ф.Рябов</w:t>
      </w:r>
      <w:bookmarkStart w:id="1" w:name="_GoBack"/>
      <w:bookmarkEnd w:id="1"/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 xml:space="preserve">392 214,4 </w:t>
      </w:r>
      <w:r>
        <w:rPr>
          <w:b/>
        </w:rPr>
        <w:t xml:space="preserve">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3 53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 44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06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3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474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 07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6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 10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 91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3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 21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85 876,3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9-12-05T10:42:00Z</cp:lastPrinted>
  <dcterms:modified xsi:type="dcterms:W3CDTF">2019-12-06T07:08:00Z</dcterms:modified>
  <cp:revision>104</cp:revision>
  <dc:subject/>
  <dc:title>«Развитие культуры муниципального района                Похвистневский» на 2013-2015 гг</dc:title>
</cp:coreProperties>
</file>