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4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48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фестивалей национальной культуры («Халкым минем», «Эрзянь келень-чи», «Уяв»), конкурса проф. мастерства работников библ. Систе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4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 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 489,3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89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919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2 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2 006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9-05-22T09:44:00Z</cp:lastPrinted>
  <dcterms:modified xsi:type="dcterms:W3CDTF">2019-12-03T05:11:00Z</dcterms:modified>
  <cp:revision>86</cp:revision>
  <dc:subject/>
  <dc:title>«Развитие культуры муниципального района                Похвистневский» на 2013-2015 гг</dc:title>
</cp:coreProperties>
</file>