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</w:tblGrid>
      <w:tr>
        <w:trPr>
          <w:trHeight w:val="704" w:hRule="atLeast"/>
        </w:trPr>
        <w:tc>
          <w:tcPr>
            <w:tcW w:w="4880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</w:t>
            </w:r>
            <w:r>
              <w:rPr/>
              <w:t>04.12.2019 № 311-р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891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90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3pt;margin-top:20.45pt;width:0pt;height:8.75pt" coordorigin="-266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66;top:37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66;top:5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750" w:hRule="atLeast"/>
        </w:trPr>
        <w:tc>
          <w:tcPr>
            <w:tcW w:w="488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Об утверждении Плана-графика </w:t>
      </w:r>
    </w:p>
    <w:p>
      <w:pPr>
        <w:pStyle w:val="Normal"/>
        <w:rPr/>
      </w:pPr>
      <w:r>
        <w:rPr/>
        <w:t xml:space="preserve"> </w:t>
      </w:r>
      <w:r>
        <w:rPr/>
        <w:t xml:space="preserve">подготовки специалистов </w:t>
      </w:r>
    </w:p>
    <w:p>
      <w:pPr>
        <w:pStyle w:val="Normal"/>
        <w:rPr/>
      </w:pPr>
      <w:r>
        <w:rPr/>
        <w:t xml:space="preserve"> </w:t>
      </w:r>
      <w:r>
        <w:rPr/>
        <w:t xml:space="preserve">многофункционального центра </w:t>
      </w:r>
    </w:p>
    <w:p>
      <w:pPr>
        <w:pStyle w:val="Normal"/>
        <w:rPr/>
      </w:pPr>
      <w:r>
        <w:rPr/>
        <w:t xml:space="preserve"> </w:t>
      </w:r>
      <w:r>
        <w:rPr/>
        <w:t xml:space="preserve">предоставления государственных </w:t>
      </w:r>
    </w:p>
    <w:p>
      <w:pPr>
        <w:pStyle w:val="Normal"/>
        <w:rPr/>
      </w:pPr>
      <w:r>
        <w:rPr/>
        <w:t xml:space="preserve"> </w:t>
      </w:r>
      <w:r>
        <w:rPr/>
        <w:t xml:space="preserve">и муниципальных услуг (МФЦ) </w:t>
      </w:r>
    </w:p>
    <w:p>
      <w:pPr>
        <w:pStyle w:val="Normal"/>
        <w:rPr/>
      </w:pPr>
      <w:r>
        <w:rPr/>
        <w:t xml:space="preserve"> </w:t>
      </w:r>
      <w:r>
        <w:rPr/>
        <w:t xml:space="preserve">предоставляющих муниципальные </w:t>
      </w:r>
    </w:p>
    <w:p>
      <w:pPr>
        <w:pStyle w:val="Normal"/>
        <w:rPr/>
      </w:pPr>
      <w:r>
        <w:rPr/>
        <w:t xml:space="preserve"> </w:t>
      </w:r>
      <w:r>
        <w:rPr/>
        <w:t>услуги по принципу «одного окна» в 2019 году</w:t>
      </w:r>
    </w:p>
    <w:p>
      <w:pPr>
        <w:pStyle w:val="Normal"/>
        <w:rPr/>
      </w:pPr>
      <w:r>
        <w:rPr/>
        <w:t xml:space="preserve"> </w:t>
      </w:r>
      <w:r>
        <w:rPr/>
        <w:t xml:space="preserve">на территории муниципального района </w:t>
      </w:r>
    </w:p>
    <w:p>
      <w:pPr>
        <w:pStyle w:val="Normal"/>
        <w:rPr/>
      </w:pPr>
      <w:r>
        <w:rPr/>
        <w:t xml:space="preserve"> </w:t>
      </w:r>
      <w:r>
        <w:rPr/>
        <w:t>Похвистневский Сама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rPr/>
      </w:pPr>
      <w:r>
        <w:rPr/>
        <w:t xml:space="preserve">     </w:t>
      </w:r>
      <w:r>
        <w:rPr/>
        <w:t xml:space="preserve">В целях повышения эффективности </w:t>
      </w:r>
      <w:r>
        <w:rPr>
          <w:lang w:val="ru-RU"/>
        </w:rPr>
        <w:t>предоставления муниципальных услуг и во исполнение послания Губернатора Самарской области от 27.03.2019 года: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lang w:val="ru-RU"/>
        </w:rPr>
        <w:t>Утвердить прилагаемый План-график подготовки специалистов многофункционального центра предоставления государственных и муниципальных услуг (МФЦ) предоставляющих муниципальные услуги по принципу «одного окна» в 2019 году (приложение 1).</w:t>
      </w:r>
    </w:p>
    <w:p>
      <w:pPr>
        <w:pStyle w:val="TextBody"/>
        <w:numPr>
          <w:ilvl w:val="0"/>
          <w:numId w:val="1"/>
        </w:numPr>
        <w:spacing w:lineRule="auto" w:line="276"/>
        <w:rPr>
          <w:lang w:val="ru-RU"/>
        </w:rPr>
      </w:pPr>
      <w:r>
        <w:rPr>
          <w:lang w:val="ru-RU"/>
        </w:rPr>
        <w:t>Контроль за исполнением настоящего Распоряжения возложить на заместителя Главы района, руководителя аппарата Администрации района.</w:t>
      </w:r>
    </w:p>
    <w:p>
      <w:pPr>
        <w:pStyle w:val="TextBody"/>
        <w:numPr>
          <w:ilvl w:val="0"/>
          <w:numId w:val="1"/>
        </w:numPr>
        <w:spacing w:lineRule="auto" w:line="276"/>
        <w:rPr>
          <w:lang w:val="ru-RU"/>
        </w:rPr>
      </w:pPr>
      <w:r>
        <w:rPr>
          <w:lang w:val="ru-RU"/>
        </w:rPr>
        <w:t>Разместить настоящее Распоряжение на сайте Администрации района в сети Интернет.</w:t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Глава района                                                                   Ю.Ф. Рябов</w:t>
      </w: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 Распоряжением Главы района</w:t>
      </w:r>
    </w:p>
    <w:p>
      <w:pPr>
        <w:pStyle w:val="Normal"/>
        <w:jc w:val="right"/>
        <w:rPr>
          <w:szCs w:val="28"/>
        </w:rPr>
      </w:pPr>
      <w:r>
        <w:rPr/>
        <w:t>04.12.2019 № 311-р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-график подготовки специалистов многофункционального центра предоставления государственных и муниципальных услуг (МФЦ) предоставляющих муниципальные услуги по принципу «одного окна» в 2019 году                        на территории муниципального района Похвистневский Самарской области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292"/>
        <w:gridCol w:w="5756"/>
        <w:gridCol w:w="1524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слуг и органов, предоставляющих муниципальные услуг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темы обуч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бучен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итет по управлению имуществом Администрации муниципального района Похвистневс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Комитета по управлению имуществом Администрации муниципального района Похвистневский с МАУ «МФЦ м.р. Похвистневский». Обзор изменений в законодательств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ведений об объектах недвижимого имущества, содержащихся в реестре муниципального имуществ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Комитета по управлению имуществом Администрации муниципального района Похвистневский с МАУ «МФЦ м.р. Похвистневский». Обзор изменений в законодательств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униципального имущества в аренду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Комитета по управлению имуществом Администрации муниципального района Похвистневский с МАУ «МФЦ м.р. Похвистневский». Обзор изменений в законодательств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униципального имущества в безвозмездное пользова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Комитета по управлению имуществом Администрации муниципального района Похвистневский с МАУ «МФЦ м.р. Похвистневский». Обзор изменений в законодательств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верждение схемы расположения земельного участка или земельных участков на кадастровом плане территории в целях образования земельных участков из земель, находящихся в муниципальной собственности, а также государственная собственность на которые разграничен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Комитета по управлению имуществом Администрации муниципального района Похвистневский с МАУ «МФЦ м.р. Похвистневский». Обзор изменений в законодательств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земельных участков, находящихся в муниципальной собственности, отдельным категориям физических и юридических лиц без проведения торгов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Комитета по управлению имуществом Администрации муниципального района Похвистневский с МАУ «МФЦ м.р. Похвистневский». Обзор изменений в законодательств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ятие решения по заявлению лица об отказе от прав на земельный участок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Комитета по управлению имуществом Администрации муниципального района Похвистневский с МАУ «МФЦ м.р. Похвистневский». Обзор изменений в законодательств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земельных участков, государственная собственность на которые не разграничена, отдельным категориям физических лиц без проведения торгов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Комитета по управлению имуществом Администрации муниципального района Похвистневский с МАУ «МФЦ м.р. Похвистневский». Обзор изменений в законодательств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вод земельных участок из одной категории в другую в отношении земель, находящихся в муниципальной или частной собственности, а также государственная собственность на которые не разграничена, за исключением земель сельскохозяйственного назначения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Комитета по управлению имуществом Администрации муниципального района Похвистневский с МАУ «МФЦ м.р. Похвистневский». Обзор изменений в законодательств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КУ «Управления капитального строительства, архитектуры и градостроительства, жилищно-коммунального и дорожного хозяйства муниципального района Похвистневский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МКУ «Управление капитального строительства, архитектуры и градостроительства, жилищно-коммунального и дорожного хозяйства муниципального района Похвистневский» с МАУ «МФЦ м.р. Похвистневский». Обзор изменений в законодательстве. Комплексность и особенности предоставления документов для оказания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ведений из информационной системы обеспечения градостроительной деятельност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МКУ «Управление капитального строительства, архитектуры и градостроительства, жилищно-коммунального и дорожного хозяйства муниципального района Похвистневский» с МАУ «МФЦ м.р. Похвистневский». Обзор изменений в законодательстве. Комплексность и особенности предоставления документов для оказания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ча разрешений на строительство при осуществлении строительства, реконструкции объектов капитального строительств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МКУ «Управление капитального строительства, архитектуры и градостроительства, жилищно-коммунального и дорожного хозяйства муниципального района Похвистневский» с МАУ «МФЦ м.р. Похвистневский». Обзор изменений в законодательстве. Комплексность и особенности предоставления документов для оказания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МКУ «Управление капитального строительства, архитектуры и градостроительства, жилищно-коммунального и дорожного хозяйства муниципального района Похвистневский» с МАУ «МФЦ м.р. Похвистневский». Обзор изменений в законодательстве. Комплексность и особенности предоставления документов для оказания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ча градостроительных планов земельных участков для проектирования объектов капитального строительств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МКУ «Управление капитального строительства, архитектуры и градостроительства, жилищно-коммунального и дорожного хозяйства муниципального района Похвистневский» с МАУ «МФЦ м.р. Похвистневский». Обзор изменений в законодательстве. Комплексность и особенности предоставления документов для оказания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льские поселения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ием заявлений и документов о согласовании переустройства и (или) перепланировки жилого помещения</w:t>
            </w:r>
          </w:p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 собственность жилых помещений, относящихся к муниципальному жилищному фонду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ча разрешения (продление, переоформление) на право организации розничного рынк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оставление разрешения на отклонение от предельных параметров разрешенного строительства, реконструкции объектов капитального строительства 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ча согласия на обмен занимаемых жилых помещений гражданам – нанимателям жилых помещений муниципального жилищного фонда по договорам социального най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eastAsia="zh-CN"/>
              </w:rPr>
              <w:t>Присвоение, изменение, аннулирование и регистрация адресов объектов недвижимост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, предусмотренных законодательством Российской федерации)</w:t>
            </w:r>
          </w:p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eastAsia="ar-SA"/>
              </w:rPr>
              <w:t>Предоставление малоимущим гражданам, жилых помещений муниципального жилищного фонда по договорам социального найм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ятия документов, а также выдача разрешений о переводе или об отказе в переводе жилого помещения в нежилое или нежилого помещения в жило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ча разрешений на снос зеленых насаждений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ча разрешения на проведение земляных рабо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ппарат Администрации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рядок взаимодействия Комитета по управлению имуществом Администрации муниципального района Похвистневский с МАУ «МФЦ м.р. Похвистневский». Обзор изменений в законодательстве.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sz w:val="24"/>
              </w:rPr>
              <w:t>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хивный отдел муниципального района Похвистневс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е обеспечение граждан, организаций и общественных объединений на основе документов архивного фонда Самарской области и других архивных докумен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Архивного отдела муниципального района Похвистневский с МАУ «МФЦ м.р. Похвистневский». Административные процедуры оказания муниципальной услуг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4:40:00Z</dcterms:created>
  <dc:creator>Я</dc:creator>
  <dc:description/>
  <cp:keywords/>
  <dc:language>en-US</dc:language>
  <cp:lastModifiedBy>Иванова Е В</cp:lastModifiedBy>
  <cp:lastPrinted>2018-06-05T13:49:00Z</cp:lastPrinted>
  <dcterms:modified xsi:type="dcterms:W3CDTF">2019-12-05T10:44:00Z</dcterms:modified>
  <cp:revision>6</cp:revision>
  <dc:subject/>
  <dc:title>Предоставить Ильиной Ольге Валерьевне, ведущему специалисту по юридическим вопросам отдела капитального строительства и</dc:title>
</cp:coreProperties>
</file>