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01.07.12019 №433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(с изменениями от 02.03.2018 №170, от 30.03.2018 №238, от 22.03.2019 №203) следующие изменения: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2,4,6,7 к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 согласно приложениям 1,2,4,6,7 к настоящему постановлению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дворовых территорий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многоквартирных домов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48"/>
        <w:gridCol w:w="32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Школьная д.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Полевая д. 4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Центральная   д.21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ый Аманак ул. Центральная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Алькино ул. Советская  д. 2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Советская д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Ленинградская д. 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Доровских д.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еречень общественных территорий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ельское посе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рес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 Парк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 «Детская игров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Благоустройство р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Благоустройство родника»Курка лисьма» и обустройство куп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расный Мо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Обустройство детской игровой площа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спортивн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Центральная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Среднее Аверкино, ул.Емельянова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Большой Толкай, 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«Поляна «Сабан Ту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, 1а,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ример, ул. Северная. «Пар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бель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ропохвистне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ул.Ключевая. «Родник «Адек чишмас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ул.Советская 93. « Аллея Сл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4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"/>
        <w:gridCol w:w="1057"/>
        <w:gridCol w:w="34"/>
        <w:gridCol w:w="745"/>
        <w:gridCol w:w="34"/>
        <w:gridCol w:w="866"/>
        <w:gridCol w:w="34"/>
        <w:gridCol w:w="1050"/>
        <w:gridCol w:w="1280"/>
        <w:gridCol w:w="851"/>
        <w:gridCol w:w="427"/>
        <w:gridCol w:w="425"/>
        <w:gridCol w:w="709"/>
        <w:gridCol w:w="567"/>
        <w:gridCol w:w="850"/>
        <w:gridCol w:w="709"/>
        <w:gridCol w:w="851"/>
        <w:gridCol w:w="850"/>
        <w:gridCol w:w="851"/>
        <w:gridCol w:w="850"/>
        <w:gridCol w:w="567"/>
        <w:gridCol w:w="851"/>
        <w:gridCol w:w="668"/>
        <w:gridCol w:w="40"/>
      </w:tblGrid>
      <w:tr>
        <w:trPr>
          <w:trHeight w:val="564" w:hRule="exac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sz w:val="16"/>
                <w:lang w:val="ru-RU"/>
              </w:rPr>
              <w:t xml:space="preserve">Примечан ие    (указать о наличии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 xml:space="preserve">ренных средств в местном бюджете, заинтерес ованных лиц, либо о       готовност и их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>реть)</w:t>
            </w:r>
          </w:p>
        </w:tc>
      </w:tr>
      <w:tr>
        <w:trPr>
          <w:trHeight w:val="192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ru-RU" w:eastAsia="en-US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,13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30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7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53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6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4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2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3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,50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05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82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94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84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9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19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94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13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,7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0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79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4,15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17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3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,2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,05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6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96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,16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5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4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06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70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8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3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0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2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4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45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,28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1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2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,45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41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9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4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35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1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8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5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1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35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11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3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63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70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43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7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23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9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52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,0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7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8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87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33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4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08,76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45,80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54,56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1,79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2,76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Перечень территорий общего пользования, подлежащих благоустройству в 2018-2024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34"/>
        <w:gridCol w:w="1134"/>
        <w:gridCol w:w="992"/>
        <w:gridCol w:w="709"/>
        <w:gridCol w:w="850"/>
        <w:gridCol w:w="992"/>
        <w:gridCol w:w="993"/>
        <w:gridCol w:w="708"/>
        <w:gridCol w:w="709"/>
        <w:gridCol w:w="851"/>
        <w:gridCol w:w="1275"/>
        <w:gridCol w:w="1379"/>
      </w:tblGrid>
      <w:tr>
        <w:trPr>
          <w:trHeight w:val="1134" w:hRule="exact"/>
          <w:cantSplit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spacing w:lineRule="auto" w:line="276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2" w:right="121" w:hanging="1"/>
              <w:jc w:val="center"/>
              <w:rPr/>
            </w:pPr>
            <w:r>
              <w:rPr>
                <w:lang w:val="ru-RU"/>
              </w:rPr>
              <w:t>Объем средств, необходимый для выполнения мероприятий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 Мансуркино «Благоустройство род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Большой Толкай «Благоустройство родника»   Курка лисьма» и обустройство куп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.Красный Мост «Обустройство детской игровой площад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,41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,18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27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,9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5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Ленин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спортивн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145,4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09,9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2764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49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12,87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672,2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917,25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771,39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 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ример, ул. Северная. «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«Детская игровая 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 1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ул.Советская 93. « Аллея Сла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«Поляна «Сабан Ту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ул.Ключевая. «Родник «Адек чишма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, ул.Емельянова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5"/>
        <w:gridCol w:w="851"/>
        <w:gridCol w:w="2269"/>
        <w:gridCol w:w="142"/>
        <w:gridCol w:w="948"/>
        <w:gridCol w:w="894"/>
        <w:gridCol w:w="198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униципального района Похвистневский  на 2018-2024 годы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.р. Похвистневский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Похвистневский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наиболее посещаемых территорий общего пользования м.р. Похвистневский Сама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Похвистневский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более посещаемых территорий общего пользования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6"/>
        <w:gridCol w:w="1943"/>
        <w:gridCol w:w="708"/>
        <w:gridCol w:w="851"/>
        <w:gridCol w:w="1133"/>
        <w:gridCol w:w="669"/>
        <w:gridCol w:w="668"/>
        <w:gridCol w:w="534"/>
        <w:gridCol w:w="534"/>
        <w:gridCol w:w="534"/>
        <w:gridCol w:w="535"/>
      </w:tblGrid>
      <w:tr>
        <w:trPr>
          <w:tblHeader w:val="true"/>
          <w:trHeight w:val="53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з 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35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Формирование комфортной городской среды на территории муниципального района Похвистневский Самарской области на 2017-2022  годы»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L55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 Похвистневский Сама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100788,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197793,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сновные мероприятия: 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8,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53778,6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344015,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7:00Z</dcterms:created>
  <dc:creator>Орготдел</dc:creator>
  <dc:description/>
  <cp:keywords/>
  <dc:language>en-US</dc:language>
  <cp:lastModifiedBy>Иванова Е В</cp:lastModifiedBy>
  <cp:lastPrinted>2019-11-29T10:44:00Z</cp:lastPrinted>
  <dcterms:modified xsi:type="dcterms:W3CDTF">2019-11-29T06:44:00Z</dcterms:modified>
  <cp:revision>3</cp:revision>
  <dc:subject/>
  <dc:title>                          </dc:title>
</cp:coreProperties>
</file>