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07035" cy="58991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0.11.2019 </w:t>
            </w:r>
            <w:r>
              <w:rPr>
                <w:rFonts w:cs="Times New Roman"/>
              </w:rPr>
              <w:t>№</w:t>
            </w:r>
            <w:r>
              <w:rPr/>
              <w:t xml:space="preserve"> 835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 Единых комиссиях по осуществлению закупок для муниципальных нужд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6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6560"/>
                                <a:chOff x="0" y="0"/>
                                <a:chExt cx="55080" cy="106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35pt" coordorigin="130,409" coordsize="86,16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77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60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6200"/>
                                <a:chOff x="0" y="0"/>
                                <a:chExt cx="720" cy="106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35pt" coordorigin="4039,372" coordsize="1,167">
                      <v:shape id="shape_0" stroked="t" o:allowincell="t" style="position:absolute;left:4039;top:53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муниципального района Похвистневский Самарской области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руководствуясь Уставом района, Администрация муниципального района Похвистневский Самарской области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оздать: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оказание услуг для муниципальных нужд муниципального района Похвистневский Самарской области  (Приложение 1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выполнение проектных, строительно-монтажных, ремонтно-строительных работ, оказание услуг жилищно-коммунального хозяйства для муниципальных нужд  муниципального района Похвистневский Самарской области (Приложение 2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операции с объектами недвижимости, автотранспортом, акциями, страхование имущества и автотранспортных средств для муниципальных нужд муниципального района Похвистневский Самарской области (Приложение 3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ложить функции конкурсной, аукционной, котировочной и комиссии по запросу предложений на вышеперечисленные Единые комиссии.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Положение о Единой комиссии  муниципального района Похвистневский Сама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е услуг для муниципальных нужд муниципального района Похвистневский Самарской области (Приложение 4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 свое действие на право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никшие с 18 ноября 2019 года, и подлежит размещению на 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айона в сети «Интернет»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от 02.07.2018 года № 503 «О Единых комиссиях по осуществлению закупок для муниципальных нужд муниципального района Похвистневский Самарской области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данного Постановления возложить на заместителя Главы района по экономике и финансам, руководителя контрактной службы М. К. Мамышев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                О.А. Дудилякова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от 20.11.2019 № 835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оказание услуг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мышев М. К. - заместитель Главы района по экономике и финансам, руководитель контрактной службы,  председатель Единой комисс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карова Е. И.    - начальник отдела экономики и реформ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Единой комисс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икулина Н. В. - заместитель начальника отдела экономики и реформ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Единой комисси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яльдинова  Г. Д. - начальник отдела по муниципальным закупка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А.        - заместитель руководителя комитета по управлению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заказчика (по согласованию)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11.2019 № 835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и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выполнение проектных, строительно-монтажных, ремонтно-строительных работ, оказание услуг жилищно-коммунального хозяйств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694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С. В.    – заместитель Главы района по капитальному строительству,                             архитектуре и градостроительству, жилищно-коммунальному и дорожному хозяйству, председатель Единой комиссии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аева М.А. – руководитель МКУ «Управление капитального строительства, архитектуры и градостроительства, жилищно-коммунального и дорожного хозяйства», заместитель председателя Единой комиссии;(по согласованию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2694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С.В.   – юрисконсульт МКУ «Управление капитального строительства, архитектуры и градостроительства, жилищно-коммунального и дорожного хозяйства», секретарь Единой комиссии (по согласованию);</w:t>
      </w:r>
    </w:p>
    <w:p>
      <w:pPr>
        <w:pStyle w:val="Normal"/>
        <w:ind w:left="2694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 А.          – заместитель руководителя комитета по управлению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н Ю. В.      -  начальник отдела жилищно – коммунального хозяйства МКУ «Управление капитального строительства, архитектуры и градостроительства, жилищно-коммунального и дорожного хозяйства» (по согласованию);</w:t>
      </w:r>
    </w:p>
    <w:p>
      <w:pPr>
        <w:pStyle w:val="Normal"/>
        <w:ind w:left="2694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заказчика (по согласованию)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11.2019 № 835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операции с объектами недвижимости, автотранспортом, акциями, страхование имущества и автотранспортных средств 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шев М. К.  -  заместитель Главы района по экономике и финансам, руководитель контрактной службы,  председатель Единой комиссии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фанов В. П.- руководитель комитета по управлению муниципальным имуществом, заместитель председателя  Единой комиссии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 А.         – заместитель руководителя комитета по управлению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, секретарь Единой комисси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карова Е. И.      - начальник отдела экономики и рефор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пова О. Г.       - главный специалист комитета по управлению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;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right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Приложение 4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right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Утверждено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right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Постановлением Администрации района 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right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от20.11.2019 № 835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center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ПОЛОЖЕНИЕ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false"/>
        <w:ind w:left="567" w:hanging="0"/>
        <w:jc w:val="center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о Единой комиссии муниципального района Похвистневский Самарской област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</w:t>
      </w:r>
      <w:bookmarkStart w:id="0" w:name="__DdeLink__12855_1974228922"/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е услуг для муниципальных нужд муниципального района </w:t>
      </w:r>
      <w:bookmarkEnd w:id="0"/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Похвистневский Самарской области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 w:bidi="hi-IN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для заключения контрактов на поставку товаров, выполнение работ, оказание услуг для нужд муниципального района Похвистневский Самарской области (далее – Единая комиссия) путем проведения конкурсов, аукционов, запросов котировок, запросов предлож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Основные понятия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 поставщика (подрядчика, исполнителя) – совокупность действий, которые осуществляются заказчиком в порядке, установленном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т 05.04.2013 № 44-ФЗ), начиная с размещения извещения об осуществлении закупки товара, работы, услуги для обеспечения нужд заказчика и завершая заключением контракта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ник закупки – любое юридическое лицо независимо от его организационно-правовой формы, формы собственности, место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 1 пункта 3 статьи 284 Налогового кодекса 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,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 – способ 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 с ограниченным участием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, прошедших предквалификационный отбор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курс с ограниченным участием в электронной форме – конкурс,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, победитель такого конкурса определяется из числа участников закупки, соответствующих предъявленным к участникам закупки единым требованиям и дополнительным требованиям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вухэтапн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, принявший участие в проведении обоих этапов так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вухэтапный 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, принявший участие в проведении обоих этапов такого конкурса (в том числе соответствующий дополнительным требованиям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укцион – способ 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укцион в электронной форме (электронный аукцион) –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, к участникам закупки предъявляются единые требования и дополнительные требования, проведение такого аукциона обеспечивается на электронной площадке ее оператором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котировок – способ 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ос котировок в электронной форме – способ определения поставщика (подрядчика, исполнителя),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, победителем такого запроса признается участник закупки, предложивший наиболее низкую цену контракта и соответствующий требованиям, установленным в извещении о проведении запроса котировок в электронной форм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предложений – способ определения поставщика (подрядчика, исполнителя), при котором информация о потребностях в товаре,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, документации о проведении запроса предложений и победителем запроса предложений признается участник закупки, направивший окончательное предложение, которое наилучшим образом удовлетворяет потребностям заказчика в товаре, работе или услуг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ос предложений в электронной форме – способ определения поставщика (подрядчика, исполнителя),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, направивший окончательное предложение, которое наилучшим образом соответствует установленным заказчиком требованиям к товару, работе или услуг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электронная площадка – сайт в информационно-телекоммуникационной сети Интернет, соответствующий установленным в соответствии с пунктами 1 и 2 части 2 статьи 24.1 Закона от 05.04.2013 № 44-ФЗ требованиям, на котором проводятся конкурентные способы определения поставщиков (подрядчиков, исполнителей) в электронной форме, за исключением закрытых способов определения поставщиков (подрядчиков, исполнителей)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 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 2 статьи 24.1 Закона от 05.04.2013 № 44-ФЗ требованиям и включено в утвержденный Правительством перечень операторов электронных площадок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специализированная электронная площадка – соответствующая установленным в соответствии с пунктами 1 и 3 части 2 статьи 24.1 Закона от 05.04.2013 № 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оператор специализированной электронной площадки 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 2 статьи 24.1 Закона от 05.04.2013 № 44-ФЗ требованиям и включено в утвержденный Правительством перечень операторов специализированных электронных площад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роцедуры по определению поставщиков (подрядчиков, исполнителей) проводятся контрактной службой  заказчик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В процессе осуществления своих полномочий Единая комиссия взаимодействует с контрактной службой заказчика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авовое регулировани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диная 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 Федерации, Законом от 05.04.2013 № 44-ФЗ, Законом от 26.07.2006 № 135-ФЗ «О защите конкуренции» (далее – Закон о защите конкуренции), иными действующими нормативными правовыми актами Российской Федерации, приказами и распоряжениями заказчика и настоящим Положением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Цели создания и принципы работы Единой комиссии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Единая комиссия создается в целях проведения: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ов: 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, открытый конкурс в электронной форме, конкурс с ограниченным участием в электронной форме, двухэтапный конкурс в электронной форме,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рытый конкурс в электронной форме, закрытый конкурс с ограниченным участием в электронной форме, закрытый двухэтапный конкурс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укционов: </w:t>
      </w:r>
      <w:r>
        <w:rPr>
          <w:rFonts w:cs="Times New Roman" w:ascii="Times New Roman" w:hAnsi="Times New Roman"/>
          <w:sz w:val="28"/>
          <w:szCs w:val="28"/>
          <w:lang w:eastAsia="en-US"/>
        </w:rPr>
        <w:t>аукцион в электронной форме, закрытый аукцион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ов котировок: запрос котировок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ов предложений: запрос предложений в электронной форм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В своей деятельности Единая комиссия руководствуется следующими принципам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Функции Единой комисси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Й КОНКУРС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При осуществлении процедуры определения поставщика (подрядчика, исполнителя) путем проведения открытого конкурса в обязанности Единой комиссии входит следующе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. Единая комиссия осуществляет вскрытие конвертов с заявками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осуществляется в один день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дура вскрытия конвертов с заявками на участие в открытом конкурсе должна быть зафиксирована посредством аудиозапис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2. Непосредственно перед вскрытием конвертов с заявками на участие в открытом конкурсе или – в случае проведения открытого конкурса по нескольким лотам – перед вскрытием таких конвертов с заявками на участие в открытом конкурсе в отношении каждого лота Единая комиссия объявляет участникам конкурса, присутствующим при вскрытии таких конвертов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. При этом Еди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 Единая комиссия вскрывает конверты с заявками на участие в открытом конкурсе, если такие конверты и заявки поступили заказчику до вскрытия таких конвертов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 Единой комиссией ведется протокол вскрытия конвертов с заявками на участие в открытом конкурсе.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, в случае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, этот 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 В обязанности Единой комиссии входит рассмотрение и оценка конкурсных заяв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установления недостоверности информации, содержащейся в документах, представленных участником конкурса в соответствии с частью 2 статьи 51 Закона от 05.04.2013 № 44-ФЗ, конкурсная комиссия обязана отстранить такого участника от участия в конкурсе на любом этапе его проведени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6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диная комиссия проверяет соответствие участников закупок требованиям, указанным в пункте 1, пункте 10 части 1 и части 1.1 (при наличии такого требования) статьи 31, и в отношении отдельных видов закупок товаров, работ, услуг – требованиям, установленным в соответствии с частями 2 и 2.1 статьи 31, если такие требования установлены Правительством. Единая комиссия вправе проверять соответствие участников закупок требованиям, указанным в пунктах 3–5, 7–9, 11 части 1 статьи 3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Единая комиссия не вправе возлагать на участников закупок обязанность подтверждать соответствие указанным требованиям, за исключением случаев, когда указанные требования установлены Правительством в соответствии с частями 2 и 2.1 статьи 3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1.7. Организационно-техническое обеспечение деятельности Единой комиссии осуществляет контрактная служба Заказчика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8. Единая комисс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клоняет заявку на участие в конкурсе в случа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, в том числе участник конкурса признан не предоставившим обеспечение такой заявки, а также в случаях, предусмотренных нормативными правовыми актами, принятыми в соответствии со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Не подлежит отклонению заявка на участие в конкурсе в связи с отсутствием в ней документов, предусмотренных подпунктами «ж» и «з» пункта 1 части 2 статьи 5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за исключением случая закупки товара, работы, услуги, в отношении которых установлен запрет, предусмотренный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9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0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1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, дата, время проведения рассмотрения и оценки таких заявок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б участниках конкурса, заявки на участие в конкурсе которых были рассмотрены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б участниках конкурса, заявки на участие в конкурсе которых были отклонены, с указанием причин их отклонения, в том числе положений Закона от 05.04.2013 № 44-ФЗ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аждого члена комиссии об отклонении заявок на участие в конкурс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оценки заявок на участие в конкурс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2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, дата, время проведения рассмотрения такой заявк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аждого члена комиссии о соответствии такой заявки требованиям Закона от 05.04.2013 № 44-ФЗ и конкурсной документаци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3. Протоколы, указанные в пунктах 4.1.11 и 4.1.12 настоящего Положения, составляются в двух экземплярах, которые подписываются всеми присутствующими членами Единой комиссии. После подписания протокол рассмотрения и оценки заявок на участие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14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Й КОНКУРС В ЭЛЕКТРОННОЙ ФОРМ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При осуществлении процедуры определения поставщика (подрядчика, исполнителя) путем проведения открытого конкурса в электронной форме в обязанности Единой комиссии входит следующе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2.1. Единая комиссия рассматривает и оценивает первые части заявок на участие в открытом конкурсе в электронной форме. Срок рассмотрения и оценки первых частей заявок не может превышать пять рабочих дней, а в случае если начальная (максимальная) цена контракта не превышает 1 млн руб., – один рабочий день с даты окончания срока подачи указанных заявок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10 рабочих дней с даты окончания срока подачи указанных заявок, независимо от начальной (максимальной) цены контракт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2.2. По результатам рассмотрения и оценки первых частей заявок Единая комиссия принимает решение о допуске участника закупки, подавшего заявку на участие в таком конкурсе, к участию в нем и признании этого участника закупки участником такого конкурса или об отказе в допуске к участию в таком конкурсе в порядке и по основаниям, которые предусмотрены частью 3 статьи 54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 Отказ в допуске к участию в открытом конкурсе в электронной форме по основаниям, не предусмотренным частью 3 статьи 54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не допускаетс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2.3. Единая комиссия оценивает первые части заявок на участие в открытом конкурсе в электронной форме участников закупки, допущенных к участию в таком конкурсе, по критерию, установленному пунктом 3 части 1 статьи 3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при установлении этого критерия в конкурсной документации).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 54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2.4.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.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. Указанный протокол должен содержать информацию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сто, дату, время рассмотрения и оценки первых частей заявок на участие в открытом конкурсе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идентификационные номера заявок на участие в открытом конкурсе в электронной форм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пуске участника закупки, подавшего заявку на участие в открытом конкурсе в электронной форме, и признании его участником такого конкурса или об отказе в допуске к участию в таком конкурсе с обоснованием этого решения, в том числе с указанием поло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конкурсной документации, которым не соответствует заявка на участие в конкурсе, и положений заявки на участие в конкурсе, которые не соответствуют требованиям, установленным конкурсной документацией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 отказе в допуске к участию в таком конкурс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оценки заявок на участие в открытом конкурсе в электронной форме по критерию, установленному пунктом 3 части 1 статьи 3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при установлении этого критерия в конкурсной документации),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, предусмотренному конкурсной документацией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по результатам рассмотрения и оценки первых частей заявок на участие в открытом конкурсе в электронной форме Единая комиссия приняла решение об отказе в допуске к участию в таком конкурсе всех участников закупки, подавших заявки на участие в нем, или о признании только одного участника закупки, подавшего заявку на участие в таком конкурсе, его участником, открытый конкурс в электронной форме признается несостоявшимся. В протокол рассмотрения и оценки первых частей заявок вносится информация о признании конкурса несостоявшимся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2.5. Единая комиссия рассматривает и оценивает вторые части заявок на участие в открытом конкурсе в электронной форме. Срок рассмотрения и оценки вторых частей заявок на участие в открытом конкурсе в электронной форме не может превышать три рабочих дня, а в случае если начальная (максимальная) цена контракта не превышает 1 млн руб.,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пять рабочих дней с даты направления заказчику вторых частей заявок на участие в открытом конкурсе в электронной форме, независимо от начальной (максимальной) цены контракт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2.6.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, установленным конкурсной документацией, в порядке и по основаниям, которые предусмотрены статьей 54.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 В случае установления недостоверности информации, представленной участником открытого конкурса в электронной форме, Единая комиссия отстраняет такого участника от участия в конкурсе на любом этапе его проведени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2.7. Единая комиссия оценивает вторые части заявок на участие в открытом конкурсе в электронной форме, в отношении которых принято решение о соответствии требованиям, установленным конкурсной документацией, для выявления победителя такого конкурса на основе критериев, указанных в конкурсной документации и относящихся ко второй части заявки (при установлении этих критериев в конкурсной документации). Единая комиссия не оценивает заявки в случае признания открытого конкурса в электронной форме несостоявшимся в соответствии с частью 9 статьи 54.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2.8.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. Протокол подписывают все присутствующие на заседании члены Единой комиссии не позднее даты окончания рассмотрения вторых частей заявок. Данный протокол должен содержать информацию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сто, дату, время рассмотрения и оценки вторых частей заявок на участие в открытом конкурсе в электронной форм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 об участниках открытого конкурса в электронной форме, заявки которых были рассмотрены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соответствии или несоответствии заявки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конкурсной документации, которым не соответствует заявка, и положений заявки, которые не соответствуют этим требованиям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оценки заявок на участие в открытом конкурсе в электронной форме по критериям, установленным конкурсной документацией,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, за исключением критерия, указанного в пункте 3 части 1 статьи 3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, установленным конкурсной документацией, открытый конкурс в электронной форме признается несостоявшимся. В протокол рассмотрения и оценки вторых частей заявок вносят информацию о признании открытого конкурса в электронной форме несостоявшимся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2.9. Единая комиссия на основании результатов оценки заявок на участие в открытом конкурсе в электронной форме, содержащихся в протоколах рассмотрения и оценки первых и вторых частей заявок, присваивает каждой заявке порядковый номер в порядке уменьшения степени выгодности содержащихся в них условий исполнения контракта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явке на участие в конкурсе, в которой содержатся лучшие условия исполнения контракта, присваивают первый номер. Если в нескольких заявках на участие в конкурсе содержатся одинаковые условия исполнения контракта, меньший порядковый номер присваивают заявке, которая поступила ранее других заявок, содержащих такие же условия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конкурсной документацией предусмотрено право заказчика заключить контракты с несколькими участниками открытого конкурса в электронной форме, то первый номер присваивают нескольким заявкам, содержащим лучшие условия исполнения контракта. Число заявок, которым присвоен первый номер, не должно превышать количество контрактов, указанное в конкурсной документаци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2.10.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. Протокол подписывают все присутствующие на заседании члены комиссии. Указанный протокол должен содержать информацию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едения об участниках открытого конкурса в электронной форме, заявки на участие в таком конкурсе которых были рассмотрены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пуске участника закупки, подавшего заявку на участие в конкурсе с указанием ее идентификационного номера, к участию в таком конкурсе и признании этого участника закупки участником такого конкурса или об отказе в допуске к участию в таком конкурсе с обоснованием решения, в том числе с указанием поло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конкурсной документации, которым не соответствует заявка, и положений заявки, которые не соответствуют требованиям, установленным конкурсной документацией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 отказе в допуске к участию в таком конкурс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соответствии или несоответствии заявок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которым не соответствует заявка, и положений заявки на участие в конкурсе, которые не соответствуют этим требованиям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рядок оценки заявок по критериям, установленным конкурсной документацией, и решение каждого присутствующего члена Единой комиссии в отношении каждого участника конкурса о присвоении ему баллов по установленным критериям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своенные заявкам значения по каждому из предусмотренных критериев оценки заявок на участие в конкурсе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ое на основании результатов оценки заявок на участие в конкурсе решение о присвоении заявкам порядковых номеров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наименование (для юридических лиц), фамилия, имя, отчество (при наличии) (для физических лиц), почтовые адреса участников открытого конкурса в электронной форме, заявкам которых присвоены первый и второй номер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11. При осуществлении процедуры определения поставщика (подрядчика, исполнителя) путем проведения открытого конкурса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 С ОГРАНИЧЕННЫМ УЧАСТИЕМ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При проведении конкурса с ограниченным участием применяются положения Закона от 05.04.2013 № 44-ФЗ о проведении открытого конкурса с учетом особенностей, определенных статьей 56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проведения конкурса с ограниченным участием в обязанности Единой комиссии входит следующе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1. Конкурсная комиссия осуществляет вскрытие конвертов с заявками на участие в конкурсе с ограниченным участием после наступления срока, указанного в конкурсной документации в качестве срока подачи заявок на участие в конкурс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иссия вправе возлагать на участников конкурса обязанность подтверждать соответствие указанным в конкурсной документации требованиям. При этом указанные требования предъявляются в равной мере ко всем участникам конкурса.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, которые соответствуют требованиям, установленным заказчиком в соответствии с частью 4 статьи 56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предквалификационного отбора с обоснованием принятых комиссией решений, в том числе перечень участников закупки, соответствующих установленным требованиям, фиксируются в протоколе предквалификационного отбора, который размещается в единой информационной системе в течение трех рабочих дней с даты подведения результатов предквалификационного отбора.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 05.04.2013 № 44-ФЗ порядк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, конкурс с ограниченным участием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2. При осуществлении процедуры определения поставщика (подрядчика, исполнителя) путем конкурса с ограниченным участием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 С ОГРАНИЧЕННЫМ УЧАСТИЕМ В ЭЛЕКТРОННОЙ ФОРМ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При проведении конкурса с ограниченным участием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6.1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проведения конкурса с ограниченным участием в электронной форме в обязанности Единой комиссии входит следующее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4.1 Единая комиссия признает заявки на участие в конкурсе с ограниченным участием в электронной форме не соответствующими требованиям, установленным конкурсной документацией, в случаях, предусмотренных частью 4 статьи 54.7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а также в случае несоответствия участника требованиям, установленным конкурсной документацией в соответствии с частью 2 статьи 3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, установленным конкурсной документацией, в том числе единым требованиям и дополнительным требованиям, конкурс с ограниченным участием в электронной форме признают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4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конкурса с ограниченным участием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ВУХЭТАПНЫЙ КОНКУРС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При проведении двухэтапного конкурса применяются положения Закона от 05.04.2013 № 44-ФЗ о проведении открытого конкурса с учетом особенностей, определенных статьей 57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1. На первом этапе двухэтапного конкурса Единая комиссия проводит с его участниками, подавшими первоначальные заявки на участие в таком конкурсе в соответствии с положениями Закона от 05.04.2013 № 44-ФЗ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. На обсуждении предложения каждого участника такого конкурса вправе присутствовать все его участник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проведения первого этапа двухэтапного конкурса не может превышать 20 дней с даты вскрытия конвертов с первоначальными заявками на участие в таком конкурс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ротоколе первого этапа двухэтапного конкурса указываются: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, дата и время проведения первого этапа двухэтапного конкурса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конкурса, конверт с заявкой которого на участие в таком конкурсе вскрывается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я в отношении объекта закупк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2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, двухэтапный конкурс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3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ник двухэтапного конкурса, принявший участие в проведении его первого этапа, вправе отказаться от участия во втором этапе двухэтапного конкурс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Закона от 05.04.2013 № 44-ФЗ о проведении открытого конкурса, пунктом 4.1 настоящего Положения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4.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, либо только одна такая заявка признана соответствующей Закону от 05.04.2013 № 44-ФЗ и конкурсной документации, либо Единая комиссия отклонила все такие заявки, двухэтапный конкурс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 заказчик вправе привлекать экспертов, экспертные организац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7. 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ВУХЭТАПНЫЙ КОНКУРС В ЭЛЕКТРОННОЙ ФОРМ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8. При проведении двухэтапного конкурса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7.1 Закона от 05.04.2013 № 44-ФЗ.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сли в извещении и документации о закупке установл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диные и дополнительные требования к участникам двухэтапного конкурса в электронной форме, то при проведении первого этапа двухэтапного конкурса в электронной форме применяются положения статьи 56.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касающиеся дополнительных требова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проведения двухэтапного конкурса в электронной форме в обязанности Единой комиссии входит следующе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8.1. На первом этапе двухэтапного конкурса в электронной форме Единая комиссия проводит с участниками, подавшими первоначальные заявки, обсуждения любых содержащихся в этих заявках предложений участников такого конкурса в отношении объекта закупки.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. На обсуждении предложений каждого участника такого конкурса вправе присутствовать все его участник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 проведения первого этапа двухэтапного конкурса в электронной форме не может превышать 20 дней с даты окончания срока подачи первоначальных заявок на участие в таком конкурс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8.2.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. Протокол подписывают все присутствующие члены Единой комиссии по окончании первого этапа такого конкурса и не позднее рабочего дня, следующего за датой подписания указанного протокола, размещают в единой информационной системе и на электронной площадк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протоколе первого этапа двухэтапного конкурса в электронной форме указывают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сто, дату и время проведения первого этапа конкурса;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именование (для юридического лица), фамилию, имя, отчество (при наличии) (для физического лица), адрес электронной почты каждого участника конкурса;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ложения в отношении объекта закупк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, такой конкурс признается несостоявшимс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8.3. Окончательные заявки на участие в двухэтапном конкурсе в электронной форме подаются участниками первого этапа конкурса, рассматриваются и оцениваются Единой комиссией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ом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 проведении открытого конкурса в электронной форме, в сроки,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ник двухэтапного конкурса в электронной форме, принявший участие в проведении его первого этапа, вправе отказаться от участия во втором этапе такого конкурс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8.4.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, либо только одна такая заявка признана соответствующ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конкурсной документации, либо Единая комиссия отклонила все такие заявки, двухэтапный конкурс в электронной форме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8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ННЫЙ АУКЦИОН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 При осуществлении процедуры определения поставщика (подрядчика, исполнителя) путем проведения электронного аукциона в обязанности Единой комиссии входит следующее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9.1. Единая комиссия проверяет первые части 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 Срок рассмотрения первых частей заявок на участие в электронном аукционе не может превышать семь дней с даты окончания срока подачи указанных заявок, </w:t>
      </w:r>
      <w:r>
        <w:rPr>
          <w:rFonts w:cs="Times New Roman" w:ascii="Times New Roman" w:hAnsi="Times New Roman"/>
          <w:sz w:val="28"/>
          <w:szCs w:val="28"/>
          <w:lang w:eastAsia="en-US"/>
        </w:rPr>
        <w:t>а в случае если начальная (максимальная) цена контракта не превышает 3 млн руб., такой срок не может превышать один рабочий день с даты окончания срока подачи указанных заяв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 отказе в допуске к участию в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ник электронного аукциона не допускается к участию в нем в случае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редоставления информации, предусмотренной частью 3 статьи 66 Закона от 05.04.2013 № 44-ФЗ, или предоставления недостоверной информаци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оответствия информации, предусмотренной частью 3 статьи 66 Закона от 05.04.2013 № 44-ФЗ, требованиям документации о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в допуске к участию в электронном аукционе по иным основаниям не допускает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, подписываемый всеми присутствующими на заседании Единой комиссии ее членами не позднее даты окончания срока рассмотрения данных заявок, и передает его в контрактную службу (контрактному управляющему) заказчик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должен содержать информацию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 идентификационных номерах заявок на участие в таком аукцион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допуске участника закупки, подавшего заявку на участие в таком аукционе, которой присвоен соответствующий идентификационный номер, к участию в таком аукционе и признании этого участника закупки участником такого аукциона или об отказе в допуске к участию в таком аукционе с обоснованием этого решения, в том числе с указанием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решении каждого члена Единой комиссии в отношении каждого участника такого аукциона о допуске к участию в нем и признании его участником или об отказе в допуске к участию в таком аукцион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наличии среди предложений участников закупки, признанных участниками электронного аукциона, предложений о поставке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 если условия, запреты, ограничения допуска товаров, работ, услуг установлены заказчиком в документации об электронном аукционе в соответствии со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4. В случае если по результатам рассмотрения первых частей заявок на участие в электронном аукционе Единая комиссия приняла решение об 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, такой аукцион признается несостоявшимся. В протокол, указанный в пункте 4.8.3 настоящего Положения, вносится информация о признании такого аукциона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5. Единая комиссия рассматривает вторые части заявок на участие в электронном аукционе, информацию и электронные документы, направленные заказчику оператором электронной площадки в соответствии с частью 19 статьи 68 Закона от 05.04.2013 № 44-ФЗ, в части соответствия их требованиям, установленным документацией о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, в порядке и по основаниям, которые предусмотрены статьей 69 Закона от 05.04.2013 № 44-ФЗ. Для принятия указанного решения Единая комиссия рассматривает информацию о подавшем данную заявку участнике такого аукциона, содержащуюся в реестре участников такого аукциона, получивших аккредитацию на электронной площадк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6. Единая комиссия рассматривает вторые части заявок на участие в электронном аукционе, направленных в соответствии с частью 19 статьи 68 Закона от 05.04.2013 № 44-ФЗ, до принятия решения о соответствии пяти таких заявок требованиям, установленным документацией о таком аукционе.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, Единая комиссия рассматривает вторые части заявок на участие в таком аукционе, поданных всеми его участниками, принявшими участие в нем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частью 18 статьи 68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редставления документов и информации, которые предусмотрены пунктами 1, 3–5, 7 и 8 части 2 статьи 62, частями 3 и 5 статьи 66 Закона от 05.04.2013 № 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 участнике такого аукциона на дату и время окончания срока подачи заявок на участие в таком аукцион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оответствия участника электронного аукциона требованиям, установленным в соответствии со статьей 31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9.8. Результаты рассмотрения заявок на участие в электронном аукционе фиксируются в протоколе подведения итогов электронного аукциона, который подписывается всеми участвовавшими в рассмотрении этих заявок членами Единой комиссии и передается в контрактную службу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должен содержать информацию об идентификационных номерах пяти заявок на участие в аукционе (в случае принятия решения о соответствии пяти заявок на участие в аукционе требованиям, установленным документацией об аукционе, или в случае принятия Единой комиссией на основании рассмотрения вторых частей заявок на участие в аукционе, поданных всеми участниками аукциона, принявшими участие в нем, решения о соответствии более чем одной заявки на участие в аукционе, но менее чем пяти данных заявок установленным требованиям), которые ранжированы в соответствии с частью 18 статьи 68 Закона от 05.04.2013 № 44-ФЗ и в отношении которых принято решение о соответствии требованиям, установленным документацией об аукционе, или, если на основании рассмотрения вторых частей заявок на участие в аукционе, поданных всеми его участниками, принявшими участие в нем, принято решение о соответствии установленным требованиям более чем одной заявки на участие в аукционе, но менее чем пяти данных заявок, а также информацию об их идентификационных номерах, решение о соответствии или о несоответствии заявок на участие в аукционе требованиям, установленным документацией о нем, с обоснованием этого решения и с указанием положений Закона от 05.04.2013 № 44-ФЗ, которым не соответствует участник аукциона, положений документации об аукционе, которым не соответствует заявка на участие в нем, положений заявки на участие в аукционе, которые не соответствуют требованиям, установленным документацией о нем, информацию о решении каждого члена Единой комиссии в отношении каждой заявки на участие в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9. Участник электронного аукциона, который предложил наиболее низкую цену контракта и заявка на участие в таком аукционе которого соответствует требованиям, установленным документацией о нем, признается победителем такого аукцион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10. В случае если Единой комиссией принято решение о несоответствии требованиям, установленным документацией об электронном аукционе, всех вторых частей заявок на участие в нем или о соответствии указанным требованиям только одной второй части заявки на участие в нем, такой аукцион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11. В случае если электронный аукцион признан несостоявшимся в связи с тем, что по окончании срока подачи заявок на участие в таком аукционе подана только одна заявка на участие в нем,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единственной заявки на участие в таком аукционе, подписанный членами Единой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должен содержать следующую информацию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соответствии участника такого аукциона, подавшего единственную заявку на участие в таком аукционе, и поданной им заявки требованиям Закона от 05.04.2013 № 44-ФЗ и документации о таком аукционе либо о несоответствии данного участника и поданной им заявки требованиям Закона от 05.04.2013 № 44-ФЗ и (или) документации о таком аукционе с обоснованием этого решения, в том числе с указанием положений Закона от 05.04.2013 № 44-ФЗ и (или) документации о таком аукционе, которым не соответствует единственная заявка на участие в таком аукцион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аждого члена Единой комиссии о соответствии участника такого аукциона и поданной им заявки требованиям Закона от 05.04.2013 № 44-ФЗ и документации о таком аукционе либо о несоответствии указанн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12. В случае если электронный аукцион признан несостоявшимся в связи с тем, что Единой комиссией принято решение о признании только одного участника закупки, подавшего заявку на участие в таком аукционе, его участником, Единая комиссия в течение трех рабочих дней с даты получения заказчиком второй части 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заявки единственного участника такого аукциона, подписанный членами Единой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должен содержать следующую информацию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данной заявки требованиям Закона от 05.04.2013 № 44-ФЗ и (или) документации о таком аукционе с обоснованием указанного решения, в том числе с указанием положений Закона от 05.04.2013 № 44-ФЗ и (или) документации о таком аукционе, которым не соответствует эта заявка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13. В случае если электронный аукцион признан несостоявшимся в связи с тем, что в течение 10 минут после начала проведения такого аукциона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 этих заявок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й протокол должен содержать следующую информацию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соответствии участников такого аукциона и поданных ими заявок на участие в нем требованиям Закона от 05.04.2013 № 44-ФЗ и документации о таком аукционе или о несоответствии участников такого аукциона и данных заявок требованиям Закона от 05.04.2013 № 44-ФЗ и (или) документации о таком аукционе с обоснованием указанного решения, в том числе с указанием положений документации о таком аукционе, которым не соответствуют данные заявки, содержания данных заявок, которое не соответствует требованиям документации о таком аукцион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 05.04.2013 № 44-ФЗ и документации о таком аукционе или о несоответствии участников такого аукциона и поданных ими заявок требованиям Закона от 05.04.2013 № 44-ФЗ и (или) документации о таком аукцион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9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КОТИРОВОК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 При осуществлении процедуры определения поставщика (подрядчика, исполнителя) путем запроса котировок в обязанности Единой комиссии входит следующе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1. Единая комиссия осуществляет вскрытие конвертов с заявками на участие в запросе котировок после окончания срока приема заявок, рассматривает такие заявки в части соответствия их требованиям, установленным в извещении о проведении запроса котировок, и оценивает такие заявк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дура вскрытия конвертов с заявками на участие в запросе котировок должна быть зафиксирована посредством аудиозапис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0.2. Единая комиссия вскрывает конверты с заявками на участие в запросе котировок во время и в месте, которые указаны в извещении о проведении запроса котировок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крытие всех поступивших конвертов с заявками, а также рассмотрение и оценка заявок осуществляются в один день. Информация о месте, дате, времени вскрытия конвертов с заявками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, предложения о цене контракта, указанные в заявках, объявляются при вскрытии конвертов с заявкам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осредственно перед вскрытием конвертов с заявками на участие в запросе котировок Единая комиссия обязана объявить участникам запроса котировок, присутствующим при вскрытии этих конвертов, о возможности подачи заявок на участие в запросе котировок до вскрытия конвертов с такими заявкам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3. 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4. Един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либо участником запроса котировок не предоставлены документы и информация, предусмотренные пунктами 1, 2, 4–7 (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части 3 статьи 73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лонение заявок на участие в запросе котировок по иным основаниям не допускает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5. Результаты рассмотрения и оценки заявок на участие в запросе котировок оформляются протоколом, в котором содержится информация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заказчике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существенных условиях контракта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сех участниках, подавших заявки на участие в запросе котировок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 отклоненных заявках на участие в запросе котировок с обоснованием причин отклонения (в том числе с указанием положений Закона от 05.04.2013 № 44-ФЗ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ложение о наиболее низкой цене товара, работы или услуги;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обедителе запроса котировок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 участнике запроса котировок, предложившем в заявке на участие в запросе котировок цену контракта такую же, как и победитель запроса котировок, или об 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0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КОТИРОВОК В ЭЛЕКТРОННОЙ ФОРМ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существлении процедуры определения поставщика (подрядчика, исполнителя) путем запроса котировок в электронной форме в обязанности Единой комиссии входит следующе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1.1. Единая комиссия рассматривает заявки на участие в запросе котировок в электронной форме в течение одного рабочего дня, следующего после даты окончания срока подачи заявок на участие в запросе котиров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1.2. По результатам рассмотрения заявок на участие в запросе котировок Единая комиссия принимает одно из решений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знать заявку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знать заявку и (или) участника не соответствующими требованиям, установленным в извещении о проведении запроса котировок, и отклонить заявку в случаях, которые предусмотрены частью 3 статьи 82.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1.3. Единая комиссия отклоняет заявку участника запроса котировок в электронной форме в случае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предоставления документов и (или) информации, предусмотренных частью 9 статьи 82.3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или предоставления недостоверной информации, за исключением информации и электронных документов, предусмотренных подпунктом «а» пункта 2 части 9 статьи 82.3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кроме случая закупки товаров, работ, услуг, в отношении которых установлен запрет, предусмотренный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соответствия информации, предусмотренной частью 9 статьи 82.3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требованиям извещения о проведении такого запрос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лонение заявки на участие в запросе котировок в электронной форме по основаниям, не предусмотренным частью 3 статьи 82.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не допускается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1.4. Единая комиссия фиксирует результаты рассмотрения заявок на участие в запросе котировок в электронной форме в протоколе рассмотрения заявок, подписываемом всеми присутствующими членами Единой комиссии не позднее даты окончания срока рассмотрения данных заявок. Указанный протокол должен содержать следующую информацию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сто, дату и время рассмотрения заявок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идентификационные номера заявок на участие в запросе котировок в электронной форм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б отклоненных заявках с обоснованием причин отклонения, в том числе с указанием поло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оложений извещения о проведении запроса котировок в электронной форме, которым не соответствуют заявки этих участников, предложений, содержащихся в заявках, не соответствующих требованиям извещения о проведении запроса котировок, наруш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послуживших основанием для отклонения заявок на участие в запросе котировок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 каждого присутствующего члена Единой комиссии в отношении каждой заявки участника такого запроса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1.5. Оператор электронной площадки присваивает каждой заявке на участие в запросе котировок в электронной форме, которая не была отклонена, порядковый номер по мере увеличения предложенной в таких заявках цены контракта. Заявке, содержащей предложение с наиболее низкой ценой контракта, присваивается первый номер. Если в нескольких заявках содержатся одинаковые предложения о цене контракта, меньший порядковый номер присваивается заявке, которая поступила ранее других заявок, в которых предложена такая же цена контракт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11.6. Оператор электронной площадки включает в протокол информацию, предусмотрен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унктом 4.11.5 настоящего Поло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, в том числе информацию о победителе запроса котировок в электронной форме, об участнике, предложившем цену контракта такую же, как и победитель, или об участнике, предложение о цене контракта которого содержит лучшие условия по цене контракта, следующие после предложенных победителем,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 заказчика протокола рассмотрения заяв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1.7. При осуществлении процедуры определения поставщика (подрядчика, исполнителя) путем запроса котировок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ПРЕДЛОЖЕНИЙ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 При осуществлении процедуры определения поставщика (подрядчика, исполнителя) путем запроса предложений в обязанности Единой комиссии входит следующе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1. Единая комиссия осуществляет вскрытие конвертов с заявками на участие в запросе предложений после окончания срока приема заявок, рассматривает такие заявки в части соответствия их требованиям, установленным в извещении о проведении запроса предложений, и оценивает такие заявк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диная комиссия вскрывает конверты с заявками на участие в запросе предложений в день, во время и в месте, которые указаны в извещении о проведении запроса предложений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дура вскрытия конвертов с заявками на участие в запросе предложений, конвертов с окончательными предложениями должна быть зафиксирована посредством аудиозапис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, присутствующим при вскрытии этих конвертов, о возможности подачи заявок, изменения или отзыва поданных заявок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2.2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астники запроса предложений, подавшие заявки, не соответствующие требованиям, установленным извещением о проведении запроса предложений и (или) документацией о проведении запроса предложений, или предоставившие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отстраняются, и их заявки не оцениваются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 подлежит отстранению участник закупки в связи с отсутствием в его заявке на участие в запросе предложений документов, подтверждающих право такого участника на получение преимуществ в соответствии со статьями 28 и 29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в случае если участник запроса предложений заявил о получении указанных преимуществ, или копий таких документов, а также документов, предусмотренных нормативными правовыми актами, принятыми в соответствии со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в случае закупки товаров, работ, услуг, на которые распространяется действие указанных нормативных правовых актов, или копий таких документов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3. Единая комиссия при вскрытии конвертов с заявками объявляет информацию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сто, дата и время вскрытия конвертов с заявками на участие в запросе предложений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запроса предложений;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личие информации и документов, предусмотренных документацией о проведении запроса предложений;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овия исполнения контракта, указанные в заявке на участие в запросе предложений и являющиеся критерием оценки заявок на участие в запросе предложений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казанная информация вносится в протокол проведения запроса предлож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4. 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, после че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5. После оглашения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запрос предложений завершается, всем участникам запроса предложений или участнику запроса предложений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том случае окончательными предложениями признаются поданные заявки на участие в запросе предложени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6.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ончательное предложение участника запроса предложений, содержащее условия исполнения контракта, не может ухудшать условия, содержащиеся в поданной указанным участником заявке на участие в запросе предложений.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, первоначально поданное таким участником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7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соответствует требованиям, установленным к товарам, работам, услугам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8. В итоговом протоколе фиксируются все условия, указанные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2.9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ОС ПРЕДЛОЖЕНИЙ В ЭЛЕКТРОННОЙ ФОРМЕ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3. При осуществлении процедуры определения поставщика (подрядчика, исполнителя) путем запроса предложений в электронной форме в обязанности Единой комиссии входит следующее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3.1. Единая комиссия после окончания срока приема заявок на участие в запросе предложений в электронной форме, рассматривает такие заявки в части соответствия их требованиям, установленным в извещении и документации о проведении запроса предложений, и оценивает такие заявк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3.2. Единая комиссия отстраняет участников запроса предложений в электронной форме, подавших заявки, не соответствующие требованиям, установленным извещением и документацией о проведении запроса предложений в электронной форме, или предоставивших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 подлежит отстранению участник в связи с отсутствием в его заявке на участие в запросе предложений в электронной форме документов, предусмотренных пунктами 4 и 5 части 9 статьи 83.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. Основания, по которым участник запроса предложений в электронной форме был отстранен, фиксируются в протоколе проведения запроса предложений в электронной форм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3.3 Единая комиссия оценивает все заявки участников запроса предложений в электронной форме на основании критериев, указанных в документации, фиксирует в виде таблицы и прилагает к протоколу проведения запроса предложений в электронной форме. В указанный протокол включают информацию о заявке, признанной лучшей, или условия, содержащиеся в единственной заявке на участие в запросе предложений в электронной форм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3.4. Единая комиссия рассматривает окончательные предложения на следующий рабочий день после даты окончания срока для направления указанных предложений. Результаты рассмотрения фиксируются в итоговом протоколе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течение одного рабочего дня с момента размещения выписки из протокола проведения запроса предложений в электронной форме в соответствии с частью 20 статьи 83.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се участники запроса предложений в электронной форме или участник, подавший единственную заявку на участие в таком запросе, вправе направить окончательное предложение. Если участники запроса предложений не направили окончательные предложения в срок, установленный частью 21 статьи 83.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от 05.04.2013 № 44-ФЗ</w:t>
      </w:r>
      <w:r>
        <w:rPr>
          <w:rFonts w:cs="Times New Roman" w:ascii="Times New Roman" w:hAnsi="Times New Roman"/>
          <w:sz w:val="28"/>
          <w:szCs w:val="28"/>
          <w:lang w:eastAsia="en-US"/>
        </w:rPr>
        <w:t>, то окончательными предложениями признаются поданные заявки на участие в запросе предложений в электронной форме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ончательное предложение участника запроса предложений, содержащее условия исполнения контракта, ухудшающие условия, содержащиеся в поданной указанным участником заявке, отклоняется, и окончательным предложением считается предложение, первоначально поданное указанным участником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3.5. Выигравшим окончательным предложением является окончательное предложение, которое в соответствии с критериями, указанными в документации о проведении запроса предложений, наилучшим образом соответствует установленным заказчиком требованиям к товарам, работам, услугам.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тоговом протоколе Единая комиссия фиксирует все условия, указанные в окончательных предложениях участников запроса предложений в электронной форме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.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3.6. При осуществлении процедуры определения поставщика (подрядчика, исполнителя) путем запроса предложений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Порядок создания и работы Единой комисси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Постановлением заказчик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о членов Единой комиссии должно быть не менее чем пять челове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азчик вправе включить в комиссию сотрудников контрактной службы исходя из целесообразности совмещения двух административно значимых должностей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50 процентов общего числа членов Единой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 Членами Единой комиссии не могут быть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эксперты, которых заказчик привлек оценить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ую документацию, конкурсные заявки, участников предквалификационного отбора, соответствие участников конкурса дополнительным требованиям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участники закупки, которые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али заявки; состоят в штате организаций, которые подали заявки на участие в закупке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кционеры, члены правления, кредитор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организаций – участников закупк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лжностные лица контрольного орга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в сфере закупок, которые непосредственно контролируют сферу закупок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упруг руководителя участника закупк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лизкие родственники руководителя – участника закуп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(родители, дети, дедушка, бабушка, внуки, полнородные и неполнородные братья и сестры)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сынови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 руководителя или усыновленные руководителем участника закупки.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выявления в составе Единой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Замена члена комиссии допускается только по решению заказчика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7. Комиссия правомочна осуществлять свои функции, если на заседании комиссии присутствует не менее чем 50 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8. Уведомление членов Единой комиссии о месте,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9. Председатель Единой комиссии либо лицо, его замещающее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общее руководство работой Единой комиссии и обеспечивает выполнение настоящего Положения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вает и ведет заседания Единой комиссии, объявляет перерывы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необходимости выносит на обсуждение Единой комиссии вопрос о привлечении к работе экспертов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ывает протоколы, составленные в ходе работы Единой комисс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0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. Обеспечивает взаимодействие с контрактной службой (контрактным управляющим) в соответствии с Положением о контрактной службе заказчика (должностной инструкцией контрактного управляющего)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 Права, обязанности и ответственность Единой комиссии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 Члены Единой комиссии вправе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упать по вопросам повестки дня на заседаниях Единой комиссии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Члены Единой комиссии обязаны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имать решения в пределах своей компетенц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Решение Единой комиссии, принятое в нарушение требований Закона от 05.04.2013 № 44-ФЗ и настоящего Положения, может быть обжаловано любым участником закупки в порядке, установленном Законом от 05.04.2013 № 44-ФЗ, и признано недействительным по решению контрольного органа в сфере закупок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4. 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5. Не реже чем один раз в два года по решению заказчика может осуществляться ротация членов Единой комиссии. Такая ротация заключается в замене не менее 50 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5:00Z</dcterms:created>
  <dc:creator>Орготдел</dc:creator>
  <dc:description/>
  <cp:keywords/>
  <dc:language>en-US</dc:language>
  <cp:lastModifiedBy>Иванова Е В</cp:lastModifiedBy>
  <cp:lastPrinted>2019-11-18T11:55:00Z</cp:lastPrinted>
  <dcterms:modified xsi:type="dcterms:W3CDTF">2019-11-21T06:43:00Z</dcterms:modified>
  <cp:revision>24</cp:revision>
  <dc:subject/>
  <dc:title>                          </dc:title>
</cp:coreProperties>
</file>