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0.11.2019 </w:t>
            </w:r>
            <w:r>
              <w:rPr>
                <w:rFonts w:cs="Times New Roman"/>
              </w:rPr>
              <w:t>№</w:t>
            </w:r>
            <w:r>
              <w:rPr/>
              <w:t xml:space="preserve"> 289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8850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5.5pt;margin-top:20.4pt;width:0pt;height:8.75pt" coordorigin="5510,408" coordsize="0,175">
                      <v:shape id="shape_0" stroked="t" o:allowincell="t" style="position:absolute;left:5510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10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before="0" w:after="0"/>
        <w:ind w:left="528" w:hanging="52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 внесении изменений в Распоряжение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before="0" w:after="0"/>
        <w:ind w:left="528" w:hanging="528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Администрации района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before="0" w:after="0"/>
        <w:ind w:left="528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 26.11.2015 № 276-р</w:t>
        <w:tab/>
      </w:r>
    </w:p>
    <w:p>
      <w:pPr>
        <w:pStyle w:val="Normal"/>
        <w:spacing w:lineRule="auto" w:line="276"/>
        <w:ind w:firstLine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перестановками внести в Распоряжение Администрации района от 26.11.2015 № 276-р (с изменениями от 24.11.2017 № 240-р и от 05.02.2019 № 20-р) следующие изменения:</w:t>
      </w:r>
    </w:p>
    <w:p>
      <w:pPr>
        <w:pStyle w:val="Normal"/>
        <w:spacing w:lineRule="auto" w:line="276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ложить Приложение 1 «Состав санитарно-противоэпидемиологической комиссии на территории муниципального района Похвистневский Самарской области» в новой редакции согласно Приложению к настоящему Распоряжению. </w:t>
      </w:r>
    </w:p>
    <w:p>
      <w:pPr>
        <w:pStyle w:val="Normal"/>
        <w:spacing w:lineRule="auto" w:line="276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аспоряжения Администрации района от 24.11.2017 № 240-р  и от 05.02.2019 № 20-р «О внесении изменений в Распоряжение Администрации муниципального района Похвистневский от 26.11.2015 № 276-р».</w:t>
      </w:r>
    </w:p>
    <w:p>
      <w:pPr>
        <w:pStyle w:val="Normal"/>
        <w:spacing w:lineRule="auto" w:line="276"/>
        <w:ind w:left="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аспоряж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spacing w:lineRule="auto" w:line="276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spacing w:lineRule="auto" w:line="276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О.А. Дудилякова</w:t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/>
        <w:suppressAutoHyphens w:val="true"/>
        <w:autoSpaceDE w:val="true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е Администрации района</w:t>
      </w:r>
    </w:p>
    <w:p>
      <w:pPr>
        <w:pStyle w:val="Normal"/>
        <w:widowControl/>
        <w:suppressAutoHyphens w:val="true"/>
        <w:autoSpaceDE w:val="true"/>
        <w:ind w:left="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» ______ 2019 № ______</w:t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санитарно-противоэпидемиологической комиссии на территории муниципального района Похвистневский </w:t>
      </w:r>
    </w:p>
    <w:p>
      <w:pPr>
        <w:pStyle w:val="Normal"/>
        <w:widowControl/>
        <w:suppressAutoHyphens w:val="true"/>
        <w:autoSpaceDE w:val="true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widowControl/>
        <w:suppressAutoHyphens w:val="true"/>
        <w:autoSpaceDE w:val="true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554"/>
        <w:gridCol w:w="6555"/>
      </w:tblGrid>
      <w:tr>
        <w:trPr/>
        <w:tc>
          <w:tcPr>
            <w:tcW w:w="249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С.В.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 по   социальным вопросам, председатель комисс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умов Е.А.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ЦБГР, заместитель председателя комиссии (по согласованию)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делам ГО и ЧС Администрации района, секретарь комиссии </w:t>
            </w:r>
          </w:p>
        </w:tc>
      </w:tr>
      <w:tr>
        <w:trPr/>
        <w:tc>
          <w:tcPr>
            <w:tcW w:w="9603" w:type="dxa"/>
            <w:gridSpan w:val="3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95" w:hRule="atLeast"/>
        </w:trPr>
        <w:tc>
          <w:tcPr>
            <w:tcW w:w="249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249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ышев М.К.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айона по экономике и финансам, руководитель контрактной службы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а Т.А.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территориального отдела Управления Роспотребнадзора по Самарской области в г. Отрадном (по согласованию)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ов Н.Н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исов О.А.       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МКУ «Управление развития агропромышленного комплекса» (по согласованию)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дминистративной комиссии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3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76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09:00Z</dcterms:created>
  <dc:creator>Орготдел</dc:creator>
  <dc:description/>
  <cp:keywords/>
  <dc:language>en-US</dc:language>
  <cp:lastModifiedBy>Иванова Е В</cp:lastModifiedBy>
  <cp:lastPrinted>2019-11-21T09:10:00Z</cp:lastPrinted>
  <dcterms:modified xsi:type="dcterms:W3CDTF">2019-11-21T06:07:00Z</dcterms:modified>
  <cp:revision>13</cp:revision>
  <dc:subject/>
  <dc:title>                          </dc:title>
</cp:coreProperties>
</file>