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                         Самар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г. Похвистнево                                                                                                 05.11.2019 г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 комиссии: О.А. Дудилякова, заместитель Главы района, руководитель аппарата;</w:t>
      </w:r>
    </w:p>
    <w:p>
      <w:pPr>
        <w:pStyle w:val="Normal"/>
        <w:jc w:val="both"/>
        <w:rPr/>
      </w:pPr>
      <w:r>
        <w:rPr>
          <w:sz w:val="26"/>
          <w:szCs w:val="26"/>
        </w:rPr>
        <w:t>Черкасов С.В., первый заместитель Главы района по социальным вопросам, заместитель председателя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верева Л.Н. - начальник отдела кадров, секретарь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утова Н.В. – председатель женсовета сельского поселения Среднее Аверки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– начальник отдела экономики и реформ Администрац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ляльдинова Г.Д. – председатель профсоюза Администрац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 – руководитель Комитета по управлению муниципальным имуществом Администрации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иколаева Е.В. -  начальник юридического отде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йлова Т.И. – помощник Уполномоченного по правам человека в Самарской области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еева И.А. – председатель Совета ветеранов, пенсионеров войны, труда, вооруженных сил и правоохранительных органов район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жамова О.И., помощник Похвистневского межрайонного прокур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ышев М.К., заместитель Главы района по экономике и финансам, контрактный управляющ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ксаева М.А., руководитель МКУ «Управление капитального строительства, архитектуры и градостроительства, жилищно-коммунального и дорожного хозяйства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Отсутствовали по уважительной причине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нтелеева Л.М., секретарь местного отделения ВПП «ЕР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данов В.Н. – председатель Собрания представителей района;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ПОВЕСТКА ДН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ассмотрение Представления Похвистневской межрайонной прокуратуры от 23.10.2019 № 07-22-19/770 «Об устранении нарушений законодательства в сфере жилищно-коммунального хозяйств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Представления Похвистневской межрайонной прокуратуры от 24.10.2019 № 07-22-19/774 «Об устранении нарушений законодательства в сфере переселения граждан из аварийного жилищного фонда, порядка признания жилых помещений пригодными (непригодными) для проживания и аварийными и подлежащими снос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б исполнении рекомендаций Комиссии, которые были вынесены на заседании 23.10.2019 по итогам рассмотрения Представления Похвистневской межрайонной прокуратуры от 18.10.2019 № 07-22-19/763 «Об устранении нарушений законодательства о порядке рассмотрения обращений граждан»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ЛУШАЛИ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первому вопросу</w:t>
      </w:r>
      <w:r>
        <w:rPr>
          <w:sz w:val="26"/>
          <w:szCs w:val="26"/>
        </w:rPr>
        <w:t xml:space="preserve"> председателя комиссии, заместителя Главы района, руководителя аппарата Администрации района </w:t>
      </w:r>
      <w:r>
        <w:rPr>
          <w:b/>
          <w:sz w:val="26"/>
          <w:szCs w:val="26"/>
        </w:rPr>
        <w:t>О.А. Дудиляков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удилякова О.А. информировала, что Похвистневской межрайонной прокуратурой проведена проверка соблюдения требований в сфере жилищно-коммунального хозяйства, в ходе которой выявлены нарушения требований данного законода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ы государственной власти субъекта РФ уполномочены принимать НПА, которые направлены на обеспечение своевременного проведения капитального ремонта общего имущества в многоквартирных домах, расположенных на территории субъекта РФ, и которыми устанавливается порядок проведения мониторинга технического состояния МК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оном установлено, что технический мониторинг состояния МКД осуществляется органом государственного жилищного надзора СО на основании данных о техническом состоянии МКД, представляемых в орган государственного жилищного надзора СО органами местного самоуправления, лицами, осуществляющими управление многоквартирным домом или оказание услуг и (или) выполнение работ по содержанию и ремонту общего имущества, в порядке и по форме, установленным органом государственного жилищного надзора в С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казом ГЖИ СО от 03.09.2013 № 6/13-п утверждены форма данных о техническом состоянии многоквартирного дома, представляемых органами местного самоуправления, лицами, осуществляющими управление многоквартирным домом или оказание услуг и (или) выполнение работ по содержанию и ремонту общего имущества в многоквартирном доме, а также порядок предоставления указанных свед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ак, согласно Порядку, данные о техническом состоянии МКД предоставляются ответственными лицами в ОМСУ муниципального образования, на территории которого расположен соответствующий многоквартирный дом, ежемесячно, путем внесения данных в государственную информационную систему Самарской области «Единая информационно-поисковая система жилищного фонда в Самарской области» - «Электронное ЖК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МСУ обобщают полученную от ответственных лиц информацию о техническом состоянии МКД, а также собирают и вносят информацию о техническом состоянии МУД, собственниками помещений в которых выбран непосредственный способ управ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общенная информация о техническом состоянии МКД предоставляется органами местного самоуправления в орган государственного жилищного надзора СО в срок до 15 января года, предшествующего году реализации региональной программы капитального  ремо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казанная информация предоставляется с разбивкой по конкретным МКД, а также в виде свободного перечня по всем МКД, расположенным на территории соответствующего муниципального образования, путем формирования и заполнения форм в системе «Электронное ЖК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веденной проверкой установлено, что сведения о конструктивных элементах (состояние фундамента, стен, крыши, полов и пр.) по домам с непосредственным  управлением (с. Малый Толкай, ул. Молодежная, 6; с. Кротково, ул. Центральная, 11) органом местного самоуправления не внес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ведений о направлении в орган государственного жилищного надзора СО обобщенной информации о техническом состоянии МКД не предоставле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роме того, проведенной проверкой установлено, что на территории района региональная программа переселения граждан из аварийного жилищного фонда не реализуется, поскольку отсутствуют МКД, признанные аварийными в период с 01.01.2012 по настоящее время по причине отсутствия поданных заявлений граждан (собственников, нанимателей, иных лиц, в том числе уполномоченных государственных органов) о проведении обследования МКД. Одной из причин отсутствия таковых заявлений может являться низкий уровень правовых знаний у населения. Между тем, сложившаяся обстановка и отсутствие проводимого мониторинга технического состояния домов может привести к проживанию граждан в домах, которые фактически являются аварийными, но таковыми не признаны в порядке, установленном законодательством. Так, согласно имеющимся данным, наибольший срок эксплуатации, расположенными на территории, у домов: с. Кротково, ул. Центральная, 11 (1968 год ввода в эксплуатацию),  с. Малый Толкай, ул. Чапаева, 99а (1963 год ввода в эксплуатацию), с. Савруха, ул. Центральная усадьба, дома 34-39 и др., однако фактические характеристики технического состояния домов отсутствуют, в «Электронное ЖКХ» сотрудниками ОМСУ данные не внесены, в орган жилищного надзора не переда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тсутствие достоверных сведений о домах искажает данные о состоянии жилых помещений на территории, препятствует надлежащей реализации функций контролирующих (надзорных) органов, что в последующем влияет на права граждан в сфере жилищно-коммунального хозя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ыявленные нарушения требований закона  подлежат устранению и недопущению впредь и возникли ввиду ненадлежащего исполнения своих должностных обязанностей сотрудниками администрации райо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вышеизложенного Похвистневская межрайонная прокуратура требует принять действенные меры к устранению допущенных нарушений закона, их причин и условий, им способствующих и недопущению впредь нарушений требований действующего законодательства. Рассмотреть вопрос о привлечении к дисциплинарной ответственности заместителя Главы района Райкова С.В., руководителя МКУ «Управление капитального строительства, архитектуры и градостроительства, жилищно-коммунального и дорожного хозяйства» Максаеву М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Максаева М.А.,</w:t>
      </w:r>
      <w:r>
        <w:rPr>
          <w:sz w:val="26"/>
          <w:szCs w:val="26"/>
        </w:rPr>
        <w:t xml:space="preserve"> руководитель МКУ «Управление капитального строительства, архитектуры и градостроительства, жилищно-коммунального и дорожного хозяйства», которая информировала, что в Управление ответственными лицами за работу в системе «Электронное ЖКХ» назначены Костин Ю.В., начальник отдела ЖКХ и Лоцманов И.И., инженер отдела ЖКХ. За ненадлежащее исполнение своих обязанностей они будут привлечены к дисциплинарной ответственности, им будет вынесено замечани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второй части Представления Максаева М.А. пояснила, что заявлений от граждан (собственников, нанимателей, иных лиц, в том числе уполномоченных государственных органов) о проведении обследования МКД не поступали, ввиду этого в региональной программе по переселению граждан из аварийного жилищного фонда наш район не участву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Николаева Е.В.,</w:t>
      </w:r>
      <w:r>
        <w:rPr>
          <w:sz w:val="26"/>
          <w:szCs w:val="26"/>
        </w:rPr>
        <w:t xml:space="preserve"> начальник юридического отдела Администрации района. Елена Владиславовна информировала о том, что считает необоснованным привлечение к дисциплинарной ответственности Райкова С.В. и Максаеву М.А., так как они не являются исполнителями напрямую. Она предложила осуществлять Райкову С.В. и Максаевой М.А. регулярный контроль за внесением соответствующей информации в систему «Электронное ЖКХ». И если в последствие выявится повторное нарушение, то рассмотреть вопрос привлечения к ответственности этих руководите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ижамова О.И.,</w:t>
      </w:r>
      <w:r>
        <w:rPr>
          <w:sz w:val="26"/>
          <w:szCs w:val="26"/>
        </w:rPr>
        <w:t xml:space="preserve"> помощник Похвистневского межрайонного прокурора, которая пояснила, что органы местного самоуправления, в лице заместителя Главы района Райкова С.В. и руководителя МКУ «Управление капитального  строительства, архитектуры и градостроительства, жилищно-коммунального и дорожного хозяйства» Максаевой М.А. являются непосредственными лицами, ответственными за указанное выше направление работы. И настаивает на рассмотрение вопроса о привлечении к дисциплинарной ответственности не только конкретных исполнителей – Костина Ю.В. и Лоцманова И.И., но и Райкова С.В. и Максаевой М.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Дудилякова О.А.,</w:t>
      </w:r>
      <w:r>
        <w:rPr>
          <w:sz w:val="26"/>
          <w:szCs w:val="26"/>
        </w:rPr>
        <w:t xml:space="preserve"> которая предложила поставить вопрос на голос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Голосова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за» привлечение к дисциплинарной ответственности Райкова С.В. и Максаеву М.А. -  4 человек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против» привлечения – 5 челов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воздержались» - 1 челов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Установить срок внесения специалистами Управления капитального  строительства, архитектуры и градостроительства, жилищно-коммунального и дорожного хозяйства сведений по многоквартирным домам в систему «Электронное ЖКХ» до 23.11.2019 г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 Рекомендовать руководителю МКУ «Управление капитального строительства, архитектуры и градостроительства, жилищно-коммунального и дорожного хозяйства» Максаевой М.А.  за ненадлежащее исполнение своих обязанностей привлечь к дисциплинарной ответственности Лоцманова И.И. и Костина Ю.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лучае привлечения к ответственности Лоцманова И.И. и Костина Ю.В. направить копии НПА в комисс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виду того, что большинство членов комиссии голосовали против привлечения к ответственности Райкова С.В. и Максаевой М.А., то рекомендаций Главе района  о  привлечении их к дисциплинарной ответственности, не направля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второму вопросу</w:t>
      </w:r>
      <w:r>
        <w:rPr>
          <w:sz w:val="26"/>
          <w:szCs w:val="26"/>
        </w:rPr>
        <w:t xml:space="preserve"> также докладывала </w:t>
      </w:r>
      <w:r>
        <w:rPr>
          <w:b/>
          <w:sz w:val="26"/>
          <w:szCs w:val="26"/>
        </w:rPr>
        <w:t>О.А. Дудилякова.</w:t>
      </w:r>
      <w:r>
        <w:rPr>
          <w:sz w:val="26"/>
          <w:szCs w:val="26"/>
        </w:rPr>
        <w:t xml:space="preserve"> Ею была доведена информация о проверке, которую провела Похвистневская межрайонная прокуратура в части соблюдения требований федерального законодательства в сфере переселения граждан из аварийного жилищного фонда, порядке признания жилых помещений пригодными (непригодными) для проживания и аварийными и подлежащими сносу. По результатам проверке установлено следующ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Постановлением Правительства от 28.01.2006 № 47 за ОМСУ закреплено полномочие по созданию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ем сносу или реконструкции. В состав комиссии  включаются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–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изучения актов обследования  и заключений комиссии установлено, что обследования проводятся не в полном составе, так, к примеру при обследовании дома 27а по ул. Учительская в селе Алькино к работе комиссии не привлечены представители органов, уполномоченных на проведение регионального жилищного надзора (муниципального жилищного контроля), 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. Аналогичное нарушение выявлено при изучении актов обследования и заключений комиссии от 09.08.2019 (с. Первомайск, ул. Рабочая, 6);  25.06.2019 (с. Мочалеевка, ул. Советская, 26);  14.06.2019 (с. Старомансуркино, ул. Центральная, 20) и многих других за 2019 и предыдущие г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боте комиссии принимали участие неуполномоченные лица, не включенные в состав группы, который утвержден Постановлением Администрации района 29.12.2017             № 1140 (с учетом изменений от 23.03.2019). Так при обследовании комиссией 25.06.2019 дома № 26 по ул. Советская в селе Мочалеевка приняла участие заместитель Комитета  по управлению муниципальным имуществом Рузова Н.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арушении пункта 51 Постановления № 47 комиссией заявителям и в орган государственного жилищного надзора (муниципального жилищного контроля) решения с копией заключения комиссии не направлялись (не во всех случаях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ением Правительства РФ от 24.12.2018 № 1653 предусмотрен порядок признания садового дома жилым домом и жилого дома садовым домом, однако порядок предоставления муниципальной услуги признания садового дома жилым домом и жилого дома садовым домом органом местного самоуправления не разработ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ением Правительства РФ от 02.08.2016 № 746 внесены изменения в абзац 5 пункта 7 Положения, которые говорят о том, что собственник помещения (уполномоченное им лицо) привлекается к работе в комиссию с правом совещательного голоса и подлежит уведомлению о времени и месте заседания комиссии в порядке, установленном органом исполнительной власти субъекта РФ и органом местного самоуправления, создавшими комиссию. Между тем, порядок уведомления собственника жилого помещения органом местного самоуправления не регламентиров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рки также установлено, что в администрации района  19.01.2017 поступило заявление Веказиной А.Е. о проведении обследования дома на предмет непригодности для проживания по адресу: с. Абдул-Завод, ул. Нагорная, 9. По результатам рассмотрения 31.01.2019 за № 02/229 Ятманкиным В.А. и Николаевой Е.В. направлен ответ о необходимости предоставления в комиссию дополнительно следующих документов: заключения специализированной организации либо заключения государственной жилищной инспекции, осуществляющей жилищный надзор о признании жилого помещения соответствующим (не соответствующим) установленным требованиям: технического паспорта жилого поме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днако, согласно п. 45 Постановления № 47, заключение специализированной организации, проводившей обследование многоквартирного дома предоставляется в случае постановки вопроса о признании многоквартирного дома аварийным и подлежащем сносу или реконструкции. Дом по ул. Нагорная, 9 – не является многоквартирным домом, и вопрос о его аварийности не ставился. Предоставление заявителем заключения государственной жилищной инспекции в данном случае вовсе не предусмотрено Постановлением № 47. Технический паспорт жилого дома, в случае его не предоставления заявителем, запрашивается органом местного самоуправления самостоятельно согласно пункту 45 (2) и абзаца 10 пункта 45 Постановления № 47. На основании заявления Веказиной А.Е. от 19.01.2017 обследование дома комиссией не проведено по причине незаконного бездействия сотрудников  администрации района и возложении обязанностей, не предусмотренных законодательством, на заявителя.  Аналогичный ответ с незаконным возложением обязанностей на заявителя дан 18.10.2018 за 03/2690 (исп. Мамышев М.К., Борисова Н.Н.). Фактически обследование проведено 12.10.2018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е нарушения возникли в силу ненадлежащего исполнения своих должностных обязанностей сотрудников Администрации м.р. Похвистневский и влекут нарушения законодательства и жилищные права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вышеизложенного Похвистневская межрайонная прокуратура требует принять действенные меры к устранению допущенных нарушений закона, их причин и условий, им способствующих и недопущению впредь нарушений требований действующего законодательства. Рассмотреть вопрос о привлечении к дисциплинарной ответственности заместителей Главы района Райкова С.В., Мамышева М.К., юристов Николаеву Е.В., Борисову Е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ЫСТУПИЛИ:</w:t>
      </w: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Николаева Е.В.,</w:t>
      </w:r>
      <w:r>
        <w:rPr>
          <w:sz w:val="26"/>
          <w:szCs w:val="26"/>
        </w:rPr>
        <w:t xml:space="preserve"> начальник юридического отдела Администрации района. Елена Владиславовна пояснила, что она в составе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ем сносу или реконструкции является секретарем комиссии. В ее полномочия входит информирование членов комиссии о проведении очередного заседания, информирование о выезде на обследование жилых помещений, о составлении и ведении протоколов заседания комиссии, актов обследования. Письменно членов комиссии она никогда не уведомляла, всегда только по телефону, т.к. это и удобно и быстро. Это делалось за два дня до выезда. С представителями ЦТИ тоже всегда работаем по телефону. От них нужно только описание дома, а не весь технический паспорт, к тому же услуга по получению технического паспорта является платной, и фактически он для проведения обследования не нужен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замечаниями прокуратуры в части не включения в состав комиссии представителей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– представителей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, все замечания приняты в работу. Приняты Постановления от 17.10.2019 № 722 «О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 в новой редакции» и от 17.10.2019 № 723 «О составе межведомственной комиссии м.р. Похвистневский по признанию помещения жилым помещением, пригодным (непригодным) для проживания граждан, а также многоквартирного дома аварийным и подлежащим сносу или реконструкци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ормативного правого акта по признанию садового дома жилым домом и жилого дома садовым домом, не принято, но он находится в стадии разработ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обращению Веказиной А.Е. согласны, что документы запрошены межведомственной комиссией, неправомерно. Информация принята к дальнейшей работе, и сегодня мы уже работаем с учетом устранения вынесенных Прокуратурой наруш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роме этого Елена Владиславовна не согласно, что к дисциплинарной ответственности привлекаются Ятманкин В.А. и Николаева Е.В., т.к. межведомственная комиссия – это коллегиальный орган, и вина лежит на всех членах комиссии, а не только на конкретных должностных лицах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Мамышев М.К.,</w:t>
      </w:r>
      <w:r>
        <w:rPr>
          <w:sz w:val="26"/>
          <w:szCs w:val="26"/>
        </w:rPr>
        <w:t xml:space="preserve"> заместитель Главы района по экономике и финансам, который также не согласен с требованиями прокуратуры о привлечении его к дисциплинарной ответственности по обращению Веказиной А.Е., которое поступило в адрес Администрации района из Администрации Президента РФ. Ответ на обращение был дан в срок, был дан по сути обращения и в соответствии с возложенными на него полномочия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Самойлова Т.И.,</w:t>
      </w:r>
      <w:r>
        <w:rPr>
          <w:sz w:val="26"/>
          <w:szCs w:val="26"/>
        </w:rPr>
        <w:t xml:space="preserve"> помощник Уполномоченного по правам человека в Самарской области, которая предложила вопрос о привлечении к дисциплинарной ответственности, с учетом всех пояснений, не ставить, т.к. считает, что вины должностных лиц нет. Работа комиссии ведется, все нарушения приняты в работу, частично уже устранены, а привлекать к ответственности лиц за то, что они выполняют возложенные на них обязанности на время отпуска или на время нахождении на больничном листе основного исполнителя, не правомерно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Дудилякова О.А.,</w:t>
      </w:r>
      <w:r>
        <w:rPr>
          <w:sz w:val="26"/>
          <w:szCs w:val="26"/>
        </w:rPr>
        <w:t xml:space="preserve"> которая предложила поставить вопрос на голос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Голосова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за» привлечение к дисциплинарной ответственности Райкова С.В., Мамышева М.К., Николаеву Е.В., Борисову Н.Н. -  0 человек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против» привлечения – 10 челов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Юридическому отделу Администрации района разработать порядок признания садового дома жилым домом и жилого дома садовым домом в срок до 23.11.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 Ввиду того, что члены комиссии голосовали против привлечения к ответственности Райкова С.В., Мамышева М.К., Николаеву Е.В., Борисову Н.Н., то рекомендаций Главе района  о  привлечении их к дисциплинарной ответственности, не буд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пию настоящего протокола направить в Похвистневскую межрайонную прокуратур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ОСОВАЛИ:</w:t>
      </w:r>
      <w:r>
        <w:rPr>
          <w:sz w:val="26"/>
          <w:szCs w:val="26"/>
        </w:rPr>
        <w:t xml:space="preserve">  «за» -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По третьему вопросу</w:t>
      </w:r>
      <w:r>
        <w:rPr>
          <w:sz w:val="26"/>
          <w:szCs w:val="26"/>
        </w:rPr>
        <w:t xml:space="preserve"> докладывала Дудилякова О.А., она информировала, что на очередном заседании комиссии 23.10.2019 рассматривалось Представление  Похвистневской межрайонной прокуратуры от 18.10.2019 № 07-22-19/763 «Об устранении нарушений законодательства о порядке рассмотрения обращений граждан».  Рекомендации комиссии по усилению контроля специалистами организационного отдела по исполнению в срок контрольных писем и обращений граждан, с уведомлением исполнителей о своевременной подготовке ответов на входящую корреспонденцию, приняты в работу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РЕШИЛИ: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информацию принять к сведению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  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Председатель комиссии                               </w:t>
      </w:r>
      <w:r>
        <w:rPr>
          <w:bCs/>
          <w:sz w:val="26"/>
          <w:szCs w:val="26"/>
        </w:rPr>
        <w:t>О.А. Дудилякова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spacing w:lineRule="auto" w:line="480" w:before="0" w:after="20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лены комиссии: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касов С.В.                            Зверева Л.Н.                                 </w:t>
      </w:r>
    </w:p>
    <w:p>
      <w:pPr>
        <w:pStyle w:val="Normal"/>
        <w:spacing w:lineRule="auto" w:line="480"/>
        <w:jc w:val="both"/>
        <w:rPr/>
      </w:pPr>
      <w:r>
        <w:rPr>
          <w:sz w:val="26"/>
          <w:szCs w:val="26"/>
        </w:rPr>
        <w:t xml:space="preserve">Николаева Е.В.                         Заляльдинова Г.Д.                  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Макарова Е.И.                           Макеева И.А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Митрофанов В.П.                      Максутова Н.В.</w:t>
      </w:r>
    </w:p>
    <w:p>
      <w:pPr>
        <w:pStyle w:val="Normal"/>
        <w:spacing w:lineRule="auto" w:line="480"/>
        <w:jc w:val="both"/>
        <w:rPr>
          <w:sz w:val="26"/>
          <w:szCs w:val="26"/>
        </w:rPr>
      </w:pPr>
      <w:r>
        <w:rPr>
          <w:sz w:val="26"/>
          <w:szCs w:val="26"/>
        </w:rPr>
        <w:t>Самойлова Т.И.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709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18:00Z</dcterms:created>
  <dc:creator>1</dc:creator>
  <dc:description/>
  <cp:keywords/>
  <dc:language>en-US</dc:language>
  <cp:lastModifiedBy>Дуделякова О А</cp:lastModifiedBy>
  <cp:lastPrinted>2019-11-11T07:32:00Z</cp:lastPrinted>
  <dcterms:modified xsi:type="dcterms:W3CDTF">2019-11-11T03:32:00Z</dcterms:modified>
  <cp:revision>61</cp:revision>
  <dc:subject/>
  <dc:title>1</dc:title>
</cp:coreProperties>
</file>