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1.2019  № 8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641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8pt;width:0pt;height:8.75pt" coordorigin="-38,41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9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20.4pt;width:0pt;height:8.75pt" coordorigin="4213,408" coordsize="0,175">
                      <v:shape id="shape_0" stroked="t" o:allowincell="t" style="position:absolute;left:4213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формир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ведения реестра муниципальных усл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реализации положений ч. 7 ст. 11 Федерального закона от 27.07.2010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24.10.2011 № 861 «</w:t>
      </w:r>
      <w:r>
        <w:rPr/>
        <w:t xml:space="preserve">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</w:t>
      </w:r>
      <w:r>
        <w:rPr>
          <w:szCs w:val="28"/>
        </w:rPr>
        <w:t xml:space="preserve">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TextBody"/>
        <w:ind w:left="1416" w:firstLine="708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b/>
          <w:szCs w:val="28"/>
        </w:rPr>
        <w:t>ПОСТАНОВЛЯЕТ</w:t>
      </w:r>
      <w:r>
        <w:rPr>
          <w:szCs w:val="28"/>
        </w:rPr>
        <w:t>     </w:t>
      </w:r>
    </w:p>
    <w:p>
      <w:pPr>
        <w:pStyle w:val="TextBody"/>
        <w:ind w:left="1416" w:firstLine="708"/>
        <w:jc w:val="center"/>
        <w:rPr>
          <w:szCs w:val="28"/>
        </w:rPr>
      </w:pPr>
      <w:r>
        <w:rPr>
          <w:szCs w:val="28"/>
        </w:rPr>
        <w:t xml:space="preserve">   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Утвердить прилагаемый Порядок формирования и ведения реестра муниципальных услуг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го района Похвистневский Самарской области (далее – Порядок).</w:t>
      </w:r>
    </w:p>
    <w:p>
      <w:pPr>
        <w:pStyle w:val="TextBody"/>
        <w:ind w:firstLine="567"/>
        <w:rPr/>
      </w:pPr>
      <w:r>
        <w:rPr>
          <w:szCs w:val="28"/>
        </w:rPr>
        <w:t>2. Определить уполномоченным органом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ормированию и ведению реестра муниципальных услуг муниципального района Похвистневский Самарской области (далее – Реестр) аппарата Администрации района в лице заместителя Главы района, руководителя аппарата Администрации район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ределить ответственным лицом за ведение Реестра и  размещение сведений о муниципальных услуга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го района Похвистневский Самарской обла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реестре  государственных и муниципальных услуг Самарской области начальника отдела по вопросам информатизации, связи и обслуживанию оргтехники Администрации района.</w:t>
      </w:r>
    </w:p>
    <w:p>
      <w:pPr>
        <w:pStyle w:val="TextBody"/>
        <w:ind w:firstLine="567"/>
        <w:rPr/>
      </w:pPr>
      <w:r>
        <w:rPr>
          <w:szCs w:val="28"/>
        </w:rPr>
        <w:t>4. Руководителям структурных подразделений Администрации муниципального района Похвистневский Самарской области, муниципальных учреждений Похвистневского района Самарской области определить лиц, ответственных за предоставление информации, подлежащей включению в Реестр, в соответствии с требованиями настоящего Порядка и  представлять в уполномоченный орган сведения, необходимые для формирования Реестра в срок до 01.12.2019 года.</w:t>
      </w:r>
    </w:p>
    <w:p>
      <w:pPr>
        <w:pStyle w:val="TextBody"/>
        <w:ind w:firstLine="567"/>
        <w:rPr/>
      </w:pPr>
      <w:r>
        <w:rPr>
          <w:szCs w:val="28"/>
        </w:rPr>
        <w:t>5. Начальнику отдела по вопросам информатизации, связи и обслуживанию оргтехники Администрации района (Щегалеву Е.В.), как лицу, ответственному за ведение Реестра и  размещение сведений о муниципальных услуга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го района Похвистневский Самарской обла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реестре  государственных и муниципальных услуг Самарской области:</w:t>
      </w:r>
    </w:p>
    <w:p>
      <w:pPr>
        <w:pStyle w:val="TextBody"/>
        <w:ind w:firstLine="567"/>
        <w:rPr/>
      </w:pPr>
      <w:r>
        <w:rPr>
          <w:szCs w:val="28"/>
        </w:rPr>
        <w:t>5.1. Разместить  Реестр муниципальных услуг муниципального района Похвистневский Самарской области в реестре  государственных и муниципальных услуг Самарской области в срок до 20.12.2019 года;</w:t>
      </w:r>
    </w:p>
    <w:p>
      <w:pPr>
        <w:pStyle w:val="TextBody"/>
        <w:ind w:firstLine="567"/>
        <w:rPr>
          <w:color w:val="FF0000"/>
          <w:szCs w:val="28"/>
        </w:rPr>
      </w:pPr>
      <w:r>
        <w:rPr>
          <w:szCs w:val="28"/>
        </w:rPr>
        <w:t>5.2. Организовать при необходимости  получение сертификатов ключей подписей и средств электронной цифровой подписи для размещения сведений о муниципальных услугах муниципального района Похвистневский Самарской обла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реестре  государственных и муниципальных услуг Самарской област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3. Обеспечить технологическую возможность установки и наладки муниципальной информационной системы, обеспечивающей ведение  Реестра и предусматривающей возможность ее интеграции с реестром  государственных и муниципальных услуг Самарской област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 Опубликовать настоящее Постановление в газете «Вестник Похвистневского района» и разместить на сайте муниципального района Похвистневский в сети Интернет.</w:t>
      </w:r>
    </w:p>
    <w:p>
      <w:pPr>
        <w:pStyle w:val="TextBody"/>
        <w:ind w:firstLine="567"/>
        <w:rPr>
          <w:color w:val="FF0000"/>
          <w:szCs w:val="28"/>
        </w:rPr>
      </w:pPr>
      <w:r>
        <w:rPr>
          <w:szCs w:val="28"/>
        </w:rPr>
        <w:t>7. Контроль за вы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О.А. Дудил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4935" w:type="dxa"/>
            <w:tcBorders/>
          </w:tcPr>
          <w:p>
            <w:pPr>
              <w:pStyle w:val="Style17"/>
              <w:spacing w:before="280" w:after="0"/>
              <w:ind w:left="75" w:hanging="0"/>
              <w:jc w:val="right"/>
              <w:rPr/>
            </w:pPr>
            <w:r>
              <w:rPr/>
              <w:t>Постановлением Администрации муниципального  района Похвистневский Самарской области от 12.11.2019  № 824</w:t>
            </w:r>
          </w:p>
        </w:tc>
      </w:tr>
    </w:tbl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и ведения реестра муниципальных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Style17"/>
        <w:spacing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формирования и ведения реестра муниципальных услуг муниципального района Похвистневский Самарской области (далее - Порядок) разработан 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 Порядок определяет принципы, содержание, порядок формирования и ведения реестра муниципальных услуг муниципального района Похвистневский Самарской области (далее - Реестр)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  <w:r>
        <w:rPr>
          <w:sz w:val="28"/>
          <w:szCs w:val="28"/>
        </w:rPr>
        <w:t xml:space="preserve"> - муниципальная информационная система, содержащая сведения:</w:t>
      </w:r>
    </w:p>
    <w:p>
      <w:pPr>
        <w:pStyle w:val="1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ых услугах, предоставляемых структурными подразделениями Администрации муниципального района Похвистневский Самарской области (далее – структурными подразделениями);</w:t>
      </w:r>
    </w:p>
    <w:p>
      <w:pPr>
        <w:pStyle w:val="1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 услугах, которые являются необходимыми и обязательными для предоставления муниципальных услуг и включенных в перечень, утвержденный Собранием Представителей муниципального района Похвистневский Самарской области;</w:t>
      </w:r>
    </w:p>
    <w:p>
      <w:pPr>
        <w:pStyle w:val="1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угах, предоставляемых муниципальными учреждениями, в которых размещается муниципальное задание (заказ), выполняемое (размещаемое) за счет средств местного бюджета;</w:t>
      </w:r>
    </w:p>
    <w:p>
      <w:pPr>
        <w:pStyle w:val="1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 установленные настоящим Порядком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ведение Реестра осуществляется в целях систематизации информации о муниципальных услугах, предоставляемых  структурными подразделениями и муниципальными учреждениями на территории муниципального района Похвистневский Самарской области в соответствии с действующим законодательством, обеспечения качества и доступности муниципальных услуг. Сведения о муниципальных услугах из Реестра размещаются в реестре  государственных и муниципальных услуг Самарской област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sz w:val="28"/>
          <w:szCs w:val="28"/>
        </w:rPr>
        <w:t xml:space="preserve">Сведения из Реестра являются общедоступными, предоставляются федеральным исполнительным органам государственной власти, исполнительным органам власти Самарской  области, органам местного самоуправления муниципальных образований Самарской  области, иным организациям, а также заинтересованным физическим и юридическим лицам по запросу на безвозмездной основе. </w:t>
      </w:r>
    </w:p>
    <w:p>
      <w:pPr>
        <w:pStyle w:val="1"/>
        <w:autoSpaceDE w:val="false"/>
        <w:spacing w:lineRule="auto" w:line="276"/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autoSpaceDE w:val="false"/>
        <w:spacing w:lineRule="auto" w:line="276"/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уполномоченного органа на формирование и ведение Реестра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708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формированию и ведению Реестра (далее -  уполномоченный орган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ведение Реестра, представляющее собой проверку полноты и достоверности сведений о муниципальных услугах, предоставляемых структурными подразделениями, муниципальными учреждениями на предмет соответствия этих сведений предъявляемым к ним требованиям;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размещение, изменение и исключение сведений об услугах  из Реестра на бумажном носителе и в электронном виде; 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ограммно-информационное обеспечение, необходимое для ведения Реестра; 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рабатывает методические рекомендации о порядке заполнения электронных форм Реестра сведениями о муниципальных услугах;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актуализацию и хранение информации, содержащейся в Реестре;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защиту информации, размещаемой в элементах единой системы, от несанкционированного изменения; 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размещение сведений из Реестра в реестре  государственных и муниципальных услуг Самарской области, а также информационное взаимодействие с другим уполномоченным органом; 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ведений о муниципальной услуге из Реестра на бумажном носителе в другие уполномоченные органы в рамках взаимодействия;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, связанные с ведением Реестра.</w:t>
      </w:r>
    </w:p>
    <w:p>
      <w:pPr>
        <w:pStyle w:val="1"/>
        <w:autoSpaceDE w:val="false"/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ормирование и ведение Реестра</w:t>
      </w:r>
    </w:p>
    <w:p>
      <w:pPr>
        <w:pStyle w:val="1"/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осуществляется по форме, указанной в приложении к настоящему порядку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 в соответствии с действующим законодательство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едения Реестра услуг уполномоченный орган выполняет следующие функции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обработку, учет, регистрацию, хранение данных, поступающих от исполнителей услуг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обеспечение ведения Реестр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рганизацию предоставления сведений из Реестра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корректировка Реестра осуществляется по предложениям структурных подразделений, муниципальных учреждений района, ответственных за организацию предоставления соответствующих муниципальных услуг, в соответствии с их полномочиями по решению вопросов местного значе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276"/>
        <w:ind w:left="70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Реестра выполняется на основании изменений действующего законодательства Российской Федерации, Самарской области и муниципальных правовых актов муниципального района Похвистневский Самарской области.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770" w:leader="none"/>
        </w:tabs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(исключения, внесения изменений) муниципальной услуги  в Реестр структурные подразделения, муниципальные учреждения района представляют в уполномоченный орган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ложение с обоснованием включения (исключения, внесения изменений) соответствующей муниципальной услуги в Реестр, согласованное с юридическим отделом Администрации района. Муниципальная услуга подлежит занесению в Реестр при соблюдении следующих услови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нормативно-правовое закрепление обязанности предоставления муниципальной услуг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ой услуги находится в компетенции муниципального района Похвистневский Самарской област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ируемость результатов оказания муниципальной услуги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соответствующей муниципальной услуге для включения в Реестр (по форме, указанной в приложений к настоящему Порядку), заверенную руководителем структурного подразделения (руководителем муниципального учреждения) и согласованную с заместителем Главы района по курируемому направлению;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согласно п. 4.2 настоящего Порядка о соответствующей муниципальной услуге, подлежащей размещению в реестре  государственных и муниципальных услуг Самарской области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660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совместно с юридическим отделом Администрации района  рассматривает предложения от структурных подразделений и муниципальных учреждений района в течение 7 рабочих дней,  проверяет их на предмет соответствия законодательству Российской Федерации, нормативным правовым актам Самарской области и нормативным правовым актам органов местного самоуправления района, а также на предмет соответствия настоящему Порядку и дает положительное заключение или отказ о включении (исключения, внесения изменений) муниципальной услуги в Реестр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проверки, указанной в пункте 3.5. настоящего Порядка, выявлены нарушения, уполномоченный орган направляет предоставившему ненадлежащие сведения исполнителю услуги уведомление об их устранении. Устранение нарушений должно быть осуществлено исполнителями услуги, представившими ненадлежащие сведения, в течение 3 рабочих дней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проверки, указанной в пункте 3.5. настоящего Порядка, нарушений не выявлено, уполномоченный орган формирует Реестр услуг, готовит проект постановления Администрации муниципального района Похвистневский об утверждении Реестра, согласовывает его с юридическим отделом и  структурными подразделениями и направляет на рассмотрение и подписание Главе района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Реестр утверждается постановлением Администрации муниципального района Похвистневский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щение сведений об услугах в Реестре осуществляется ответственным лицом путем заполнения электронных форм разделов Реестра в течение 10 рабочих дней со дня вступления в силу постановления, указанного в пункте 3.8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частники информационного взаимодействия несут ответственность за полноту и достоверность сведений об услугах, размещаемых (предоставляемых для размещения) в Реестре, за соблюдение порядка и сроков  их размещения (предоставления размещения)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естр осуществляется в том же порядке, что и формирование Реестра. Изменения и дополнения в Реестр утверждаются постановлением Администрации муниципального  района Похвистневский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подлежит размещению на сайте муниципального района  Похвистневский в сети «Интернет».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из Реестра являются общедоступными и предоставляются потребителю муниципальной услуги в форме выписки бесплатно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autoSpaceDE w:val="false"/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Реестра 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708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1"/>
          <w:numId w:val="3"/>
        </w:numPr>
        <w:tabs>
          <w:tab w:val="clear" w:pos="708"/>
          <w:tab w:val="left" w:pos="660" w:leader="none"/>
        </w:tabs>
        <w:autoSpaceDE w:val="false"/>
        <w:spacing w:lineRule="auto" w:line="276"/>
        <w:ind w:left="0" w:firstLine="6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казываемых муниципальных услугах отражается в Реестре через следующие параметры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spacing w:lineRule="auto" w:line="276"/>
        <w:ind w:left="0" w:firstLine="6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 муниципальной услуги - указывается номер для каждой муниципальной услуги в рамках Реестра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20" w:leader="none"/>
          <w:tab w:val="left" w:pos="88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описание услуги,  отражающее содержание услуги (функции) в рамках действующих нормативных правовых актов Российской Федерации, Самарской  области, муниципальных правовых актов Похвистневского района.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услуг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20" w:leader="none"/>
          <w:tab w:val="left" w:pos="88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ветственные за организацию предоставления муниципальной услуги, контактная информация – указывается структурное подразделение либо муниципальное учреждение, наделенное полномочиями по предоставлению услуги,  адрес его места расположения, контактные телефоны, сайт в сети Интернет, на котором можно получить информацию об услуге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 потребителя – физическое лицо, юридическое лицо различной организационно-правовой формы и индивидуальный предприниматель, реализующие свое право на получение муниципальной услуг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озмездности (безвозмездности) предоставления услуги и основание взимания платы с заявителя – указывается, возмездно или безвозмездно предоставляется услуга, если услуга предоставляется на платной основе, то указывается способ расчета стоимости услуги, нормативно-правовой документ, устанавливающий размер платы за оказание услуг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– указывается максимально необходимый срок для проведения всех административных процедур, связанных с предоставлением услуги;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рмативный правовой акт, закрепляющий предоставление услуги за муниципальным районом Похвистневский Самарской области с указанием реквизи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</w:tabs>
        <w:autoSpaceDE w:val="false"/>
        <w:spacing w:lineRule="auto" w:line="276"/>
        <w:ind w:left="0" w:firstLine="6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едоставления услуги в электронном виде – указывается возможность предоставления услуги, осуществления отдельных процедур, действий посредством информационно-телекоммуникационной сети «Интернет».   </w:t>
      </w:r>
    </w:p>
    <w:p>
      <w:pPr>
        <w:sectPr>
          <w:type w:val="nextPage"/>
          <w:pgSz w:w="11906" w:h="16838"/>
          <w:pgMar w:left="144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276"/>
        <w:ind w:left="0" w:hanging="0"/>
        <w:outlineLvl w:val="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Состав сведений об услугах муниципального района Похвистневский Самарской области, подлежащих размещению в реестре  государственных и муниципальных услуг Самар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согласно действующему законодательству Российской Федерации и Самарской области.</w:t>
      </w:r>
    </w:p>
    <w:p>
      <w:pPr>
        <w:pStyle w:val="Style17"/>
        <w:spacing w:lineRule="auto" w:line="276" w:before="0" w:after="0"/>
        <w:jc w:val="right"/>
        <w:rPr>
          <w:b/>
          <w:b/>
          <w:sz w:val="28"/>
          <w:szCs w:val="28"/>
        </w:rPr>
      </w:pPr>
      <w:r>
        <w:rPr/>
        <w:t>Приложение к Порядку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jc w:val="right"/>
        <w:rPr/>
      </w:pPr>
      <w:r>
        <w:rPr/>
        <w:t xml:space="preserve">формирования и ведения реестра </w:t>
      </w:r>
    </w:p>
    <w:p>
      <w:pPr>
        <w:pStyle w:val="Style17"/>
        <w:spacing w:lineRule="auto" w:line="276" w:before="0" w:after="0"/>
        <w:jc w:val="right"/>
        <w:rPr/>
      </w:pPr>
      <w:r>
        <w:rPr/>
        <w:t>муниципальных услуг</w:t>
      </w:r>
      <w:r>
        <w:rPr>
          <w:color w:val="FF0000"/>
        </w:rPr>
        <w:t xml:space="preserve"> </w:t>
      </w:r>
      <w:r>
        <w:rPr/>
        <w:t xml:space="preserve">муниципального района </w:t>
      </w:r>
    </w:p>
    <w:p>
      <w:pPr>
        <w:pStyle w:val="Style17"/>
        <w:spacing w:lineRule="auto" w:line="276" w:before="0" w:after="0"/>
        <w:jc w:val="right"/>
        <w:rPr/>
      </w:pPr>
      <w:r>
        <w:rPr/>
        <w:t>Похвистневский Самарской области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естр муниципальных услуг муниципального района Похвистневский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арской област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0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14"/>
        <w:gridCol w:w="1461"/>
        <w:gridCol w:w="1350"/>
        <w:gridCol w:w="1351"/>
        <w:gridCol w:w="1071"/>
        <w:gridCol w:w="1101"/>
        <w:gridCol w:w="138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о</w:t>
              <w:softHyphen/>
              <w:t>ряд</w:t>
              <w:softHyphen/>
              <w:t>ковый номер муниципальной услуги (функ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</w:t>
              <w:softHyphen/>
              <w:t xml:space="preserve">ной услуг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</w:t>
              <w:softHyphen/>
              <w:t>ные за органи</w:t>
              <w:softHyphen/>
              <w:t>зацию предос</w:t>
              <w:softHyphen/>
              <w:t>тавле</w:t>
              <w:softHyphen/>
              <w:t>ния му</w:t>
              <w:softHyphen/>
              <w:t>ници</w:t>
              <w:softHyphen/>
              <w:t>пальной услуги, контакт</w:t>
              <w:softHyphen/>
              <w:t>ная информа</w:t>
              <w:softHyphen/>
              <w:t>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</w:t>
              <w:softHyphen/>
              <w:t>рия по</w:t>
              <w:softHyphen/>
              <w:t>треби</w:t>
              <w:softHyphen/>
              <w:t>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ведения о возмездно</w:t>
              <w:softHyphen/>
              <w:t>сти (безвоз</w:t>
              <w:softHyphen/>
              <w:t>мезд</w:t>
              <w:softHyphen/>
              <w:t>ности) пре</w:t>
              <w:softHyphen/>
              <w:t>достав</w:t>
              <w:softHyphen/>
              <w:t>ления услуги (функции) и основание взимания платы с зая</w:t>
              <w:softHyphen/>
              <w:t>в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</w:t>
              <w:softHyphen/>
              <w:t>дос</w:t>
              <w:softHyphen/>
              <w:t>тавле</w:t>
              <w:softHyphen/>
              <w:t>ния му</w:t>
              <w:softHyphen/>
              <w:t>ни</w:t>
              <w:softHyphen/>
              <w:t xml:space="preserve">ципальной услуг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ормативные правовые акты, регламентирующие предос</w:t>
              <w:softHyphen/>
              <w:t>тавле</w:t>
              <w:softHyphen/>
              <w:t>ние ус</w:t>
              <w:softHyphen/>
              <w:t xml:space="preserve">луг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Возможность предостав</w:t>
              <w:softHyphen/>
              <w:t>ления муни</w:t>
              <w:softHyphen/>
              <w:t>ципальной услуги в электронном вид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ind w:left="708" w:firstLine="709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Дуделякова О А</cp:lastModifiedBy>
  <cp:lastPrinted>2019-11-13T17:01:00Z</cp:lastPrinted>
  <dcterms:modified xsi:type="dcterms:W3CDTF">2019-11-14T02:09:00Z</dcterms:modified>
  <cp:revision>70</cp:revision>
  <dc:subject/>
  <dc:title>                          </dc:title>
</cp:coreProperties>
</file>