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                        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         23.10.2019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jc w:val="both"/>
        <w:rPr/>
      </w:pPr>
      <w:r>
        <w:rPr>
          <w:sz w:val="26"/>
          <w:szCs w:val="26"/>
        </w:rPr>
        <w:t>Черкасов С.В., первый заместитель Главы района по социальным вопросам, заместитель председателя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верева Л.Н. - начальник отдела кадров, 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ева Е.В. -  начальник юридического отдел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еева И.А. – председатель Совета ветеранов, пенсионеров войны, труда, вооруженных сил и правоохранительных органов район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жамова О.И., помощник Похвистневского межрайонного прокур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ьвов Н.Н., главный специалист МКУ «Управление развития агропромышленного комплекс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чаева Г.Т., руководитель финансового управления Администрации райо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сутствовали по уважительной причине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, секретарь местного отделения ВПП «Е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йлова Т.И. – помощник Уполномоченного по правам человека в Самар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данов В.Н. – председатель Собрания представителей райо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 – руководитель Комитета по управлению муниципальным имуществом Администрации район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ксутова Н.В. – председатель женсовета сельского поселения Среднее Аверкино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</w:t>
        <w:tab/>
        <w:t>Рассмотрение Представления Похвистневской межрайонной прокуратуры от 18.10.2019 № 07-22-19/763 «Об устранении нарушений законодательства о порядке рассмотрения обращений граждан»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</w:t>
        <w:tab/>
        <w:t xml:space="preserve">Об исполнении рекомендаций Комиссии, которые были вынесены на заседании 17.10.2019 по итогам рассмотрения Представления Похвистневской межрайонной прокуратуры от 14.10.2019 № 07-22-2019/758 «Об устранении нарушений федерального законодательства РФ о недрах» и о Протестах на нормативные правовые акты: </w:t>
      </w:r>
    </w:p>
    <w:p>
      <w:pPr>
        <w:pStyle w:val="Style15"/>
        <w:ind w:left="0" w:firstLine="142"/>
        <w:jc w:val="both"/>
        <w:rPr/>
      </w:pPr>
      <w:r>
        <w:rPr>
          <w:sz w:val="26"/>
          <w:szCs w:val="26"/>
        </w:rPr>
        <w:t>- «О составе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«О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редседателя комиссии, заместителя Главы района, руководителя аппарата Администрации района </w:t>
      </w:r>
      <w:r>
        <w:rPr>
          <w:b/>
          <w:sz w:val="26"/>
          <w:szCs w:val="26"/>
        </w:rPr>
        <w:t>О.А. Дудиляков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удилякова О.А. информировала, что Похвистневской межрайонной прокуратурой проведена проверка законодательства о порядке рассмотрения обращений граждан в сфере обращения с отходами. Проверкой установлено, что 20.06.2018 в Администрацию м.р. Похвистневский поступило и зарегистрировано под № И 27/130 обращение жительницы с. Староганькино Иризбаевой Т.С. по вопросу обращений в сфере обращений с отходами производства и потребления. Однако в нарушении ч.3 ст. 12 Закона № 59-ФЗ «О порядке рассмотрения обращений граждан РФ» ответ на обращение в письменном виде дан заявителю и направлен позднее 30 дней, а именно 25.07.2018 за № 02/190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 этом срок рассмотрения обращения не продлевался, уведомление о продлении срока в соответствии с ч.2 ст. 12 Закона не направлялся. Документов, подтверждающих направление запроса в порядке ч. 1 чт. 10 Закона, не представле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Указанные выше обозначенные  действия не соответствуют требованиям Закона № 59-ФЗ «О порядке рассмотрения обращений граждан РФ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е нарушения стали возможными в силу несоблюдения установленных нормативными актами федерального законодательства требований  определяющих порядок работы с обозначенной категорией обра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Законом № 59-ФЗ «О порядке рассмотрения обращений граждан РФ» лица, виновные в нарушении настоящего Федерального закона, несут ответственность, предусмотренную законодательством РФ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вышеизложенного Похвистневская межрайонная прокуратура требует принять действенные меры к устранению допущенных нарушений закона, их причин и условий, им способствующих и недопущению впредь нарушений требований действующего законодательства. Рассмотреть вопрос о привлечении к дисциплинарной ответственности Львова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Львов Н.Н.,</w:t>
      </w:r>
      <w:r>
        <w:rPr>
          <w:sz w:val="26"/>
          <w:szCs w:val="26"/>
        </w:rPr>
        <w:t xml:space="preserve"> главный специалист МКУ «Управление развития агропромышленного комплекса». Он говорил о том, что обращение Иризбаевой Т.С. было отписано на исполнение Ятманкину В.А., первому заместителю Главы района по социальным вопросам, мне, а окончательное решение должен был принять Седелкин А.А., председатель Административной комисси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ля выяснения всех доводов, изложенных в обращении, был организован рейдовый выезд 24.06.2018. Участие в выезде принимали председатель Административной комиссии Седелкин А.А. и я, главный   специалист МКУ «Управление развития агропромышленного комплекса». По результатам выезда указанные факты несанкционированного сбора бытовых отходов в с. Староганькино по ул. Музыкальной, 81 – не подтвердились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вет по данному обращению должен был давать Седелкин А.А., т.к. он указан конкретным исполнителем по данному обращению. Все документы по этому обращению мною на комиссию предоставл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Дудилякова О.А.,</w:t>
      </w:r>
      <w:r>
        <w:rPr>
          <w:sz w:val="26"/>
          <w:szCs w:val="26"/>
        </w:rPr>
        <w:t xml:space="preserve"> которая пояснила, что специалистам организационного отдела на постоянной основе проводится мониторинг исполнения всех контрольных писем и всех обращений граждан в системе «Лотус». При проведении очередного мониторинга было выяснено, что ответ на обращение Иризбаевой Т.С. в срок не дан. Об этом было сообщено Ятманкину В.А., он в свою очередь дал указание подготовить ответ на это обращение Львову Н.Н., который подготовил ответ 25.07.2018, т.е. просрочив исполнение на 5 дне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Николаева Е.В.,</w:t>
      </w:r>
      <w:r>
        <w:rPr>
          <w:sz w:val="26"/>
          <w:szCs w:val="26"/>
        </w:rPr>
        <w:t xml:space="preserve"> начальник юридического отдела Администрации района. Елена Владиславовна информировала о том, что исполнителями были приняты своевременно меры реагирования на данное обращение (выезд сразу осуществлен). Привлечь к ответственности конкретного исполнителя по этому обращению – Седелкина А.А., не представляется возможным ввиду того, что этот сотрудник уже не работает в Администрации района. Ятманкин В.А. тоже не работает в Администрации района, а Львов Н.Н. – является только лицом, которое подготовило и направило ответ исполнителю. Ввиду этого вины Львова Н.Н.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Рекомендовать специалистам организационного отдела усилить работу по исполнению в срок контрольных писем и обращений граждан, с уведомлением исполнителей о своевременной подготовке ответов на входящую корреспонден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Информировать Похвистневскую межрайонную прокуратуру о рассмотрении Представления от  18.10.2019 № 07-22-19/763 «Об устранении нарушений законодательства о порядке рассмотрения обращений граждан» и о том, что комиссия не нашла основания для привлечения к дисциплинарной ответственности Львова Н.Н., главного специалиста МКУ «Управление развития агропромышленного комплекс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также докладывала </w:t>
      </w:r>
      <w:r>
        <w:rPr>
          <w:b/>
          <w:sz w:val="26"/>
          <w:szCs w:val="26"/>
        </w:rPr>
        <w:t>О.А. Дудилякова.</w:t>
      </w:r>
      <w:r>
        <w:rPr>
          <w:sz w:val="26"/>
          <w:szCs w:val="26"/>
        </w:rPr>
        <w:t xml:space="preserve"> Она информировала, что на очередном заседании комиссии 17.10.2019 рассматривались: Представление Похвистневской межрайонной прокуратуры от 14.10.2019 № 07-22-2019/758 «Об устранении нарушений федерального законодательства РФ о недрах» и Протесты на нормативные правовые акты: </w:t>
      </w:r>
    </w:p>
    <w:p>
      <w:pPr>
        <w:pStyle w:val="Normal"/>
        <w:jc w:val="both"/>
        <w:rPr/>
      </w:pPr>
      <w:r>
        <w:rPr>
          <w:sz w:val="26"/>
          <w:szCs w:val="26"/>
        </w:rPr>
        <w:t>- «О составе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иняты следующие мер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тавление «Об устранении нарушений федерального законодательства РФ о недрах» удовлетво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9.10.2019 принято Постановление Администрации района № 758 «Об утверждении административного регламента предоставления муниципальной услуги «Осуществление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района Похвистневский Самарской област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тесты на нормативные правовые акты удовлетворены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нято Постановление Администрации района от 17.10.2019 № 722 «О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в новой редакции» и Постановление Администрации района от 17.10.2019 № 723 «О составе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РЕШИЛИ: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нформацию принять к сведению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                               </w:t>
      </w:r>
      <w:r>
        <w:rPr>
          <w:bCs/>
          <w:sz w:val="28"/>
          <w:szCs w:val="28"/>
        </w:rPr>
        <w:t>О.А. Дудилякова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касов С.В.                            Зверева Л.Н.                             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Николаева Е.В.                         Заляльдинова Г.Д.              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Макарова Е.И.                           Макеева И.А.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9-11-06T08:21:00Z</cp:lastPrinted>
  <dcterms:modified xsi:type="dcterms:W3CDTF">2019-11-06T04:59:00Z</dcterms:modified>
  <cp:revision>36</cp:revision>
  <dc:subject/>
  <dc:title>1</dc:title>
</cp:coreProperties>
</file>