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17.10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, секретарь местного отделения ВПП «Е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ева Е.В. -  начальник юридического отдел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 А.Е., заместитель Похвистневского межрайонного прокур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чаева Г.Т., руководитель финансового управления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ков С.В., заместитель Главы района по капитальному строительству, архитектуре и градостроительству, жилищно-коммунальному и дорожному хозяйству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ркасов С.В., Советник Главы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Рассмотрение Представления Похвистневской межрайонной прокуратуры от 14.10.2019 № 07-22-2019/758 «Об устранении нарушений федерального законодательства Российской Федерации о недрах».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Рассмотрение протеста на Постановление Администрации района от 29.12.2017               № 1140 «О составе межведомственной комиссии м.р. Похвистневск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 </w:t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Рассмотрение протеста на Постановление Администрации района от 17.02.2016 № 104 «О межведомственной комиссии м.р. Похвистневск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Об исполнении рекомендаций Комиссии, которые были вынесены на заседании 03.10.2019, по итогам рассмотрения Представления Похвистневской межрайонной прокуратуры от 26.09.2019 № 07-22-2019/723 «Об устранении нарушений бюджетного законодательства» и Представления от 30.09.2019 № 07-22-19/732 «Об устранении нарушений законодательства в сфере государственных и муниципальных услуг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редседателя комиссии, заместителя Главы района, руководителя аппарата Администрации района </w:t>
      </w:r>
      <w:r>
        <w:rPr>
          <w:b/>
          <w:sz w:val="26"/>
          <w:szCs w:val="26"/>
        </w:rPr>
        <w:t>О.А. Дудиляков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удилякова О.А. информировала, что Похвистневской межрайонной прокуратурой был проведен мониторинг правоприменительной деятельности в сфере недропользования, в ходе которого установлено, что администрацией м.р. Похвистневский не разработан и не утвержден правовой акт, регламентирующий осуществление муниципального контроля, предусмотренного Законом РФ от 21.02.1992 № 2395-1 «О недр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Представлении указано, что отсутствие такого правового акта влечет неопределенность требований к организациям и предпринимателям, возможность нарушения порядка осуществления муниципального контроля, чем нарушаются права и законные интересы неопределенного круга субъектов предпринимательской деятельности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анные нарушения стали возможными  в связи с ненадлежащим исполнением своих обязанностей заместителем Главы района, руководителем Администрации района Дудиляковой О.А., в чьи должностные обязанности входит обеспечение подготовки правовых актов, организации их обсужде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 как Дудилякова О.А. является председателем 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и Прокуратура требует рассмотреть вопрос о привлечении к дисциплинарной ответственности Дудилякову О.А. было предложено вывести из состава комиссии Дудилякову О.А. и назначить председателем комиссии на время рассмотрения этого вопроса Николаеву Е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алее по этому вопросу докладывала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которая информировала, что действительно к полномочиям органов местного самоуправления, в соответствии с Законом РФ «О недрах», относится контроль за использованием и охраной недр при добычи общераспространенных полезных ископаемых,  а также при строительстве подземных сооружений, не связанных с добычей полезных ископаемых. Статьей 40 Устава района Администрация района наделена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муниципального района федеральными законами и законами СО. Статьей 41 Устава района к полномочиям Администрации района отнесено осуществление муниципального контроля в соответствии с ФЗ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пределах полномочий, установленных указанным ФЗ. Таким образом, Представление вынесено обоснованно. В настоящее время уже разработан Проект нормативного документа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в ближайшее время он будет направлен в Похвистневскую межрайонную прокуратуру на антикоррупционную эксперти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ВЫСТУП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авлов А.Е.,</w:t>
      </w:r>
      <w:r>
        <w:rPr>
          <w:sz w:val="26"/>
          <w:szCs w:val="26"/>
        </w:rPr>
        <w:t xml:space="preserve"> заместитель Похвистневского межрайонного прокурора который пояснил о необходимости принятия указанного выше правового акта и о том, что привлечение к дисциплинарной ответственности носит рекомендательный характер. Привлекать или нет, рассматривает комиссия, а решение принимает руководитель муниципального образования, но незнание закона не освобождает должностное лицо от ответ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которая предложила не привлекать к дисциплинарной ответственности Дудилякову О.А., ввиду того, что принятие указанного нормативного правового акта напрямую не относятся к ее компетен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довлетворить Представление Похвистневской межрайонной прокуратуры в части принятия нормативного правового акта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Направить в Похвистневскую межрайонную прокуратуру на антикоррупционную экспертизу проект указанного выше НП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осле принятия НПА направить копию Постановления Администрации района в Похвистневскую межрайонную прокурату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Комиссия не нашла оснований для привлечения к дисциплинарной ответственности заместителя Главы района, руководителя аппарата Администрации района Дудиляковой О.А.    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О результатах рассмотрения Представления и принятых мерах информировать Похвистневскую межрайонную прокуратуру в установленный законом месячный срок.  </w:t>
      </w:r>
    </w:p>
    <w:p>
      <w:pPr>
        <w:pStyle w:val="Normal"/>
        <w:jc w:val="both"/>
        <w:rPr/>
      </w:pPr>
      <w:r>
        <w:rPr>
          <w:b/>
        </w:rPr>
        <w:t>ГОСОВАЛИ:</w:t>
      </w:r>
      <w:r>
        <w:rPr/>
        <w:t xml:space="preserve">  «за» - 9 человек, кроме Дудиляковой О.А., которая в голосовании не принимала учас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также докладывала </w:t>
      </w:r>
      <w:r>
        <w:rPr>
          <w:b/>
          <w:sz w:val="26"/>
          <w:szCs w:val="26"/>
        </w:rPr>
        <w:t>О.А. Дудилякова.</w:t>
      </w:r>
      <w:r>
        <w:rPr>
          <w:sz w:val="26"/>
          <w:szCs w:val="26"/>
        </w:rPr>
        <w:t xml:space="preserve"> Она информировала, что Похвистневской межрайонной прокуратурой было изучено Постановление Администрации района об утверждении состава межведомственной комиссии и установлено следующее. В состав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включаются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–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 В действующей редакции Постановления в состав комиссии не включены представители экологического </w:t>
      </w:r>
      <w:r>
        <w:rPr/>
        <w:t>контроля, кроме этого, представитель государственного жилищного надзора Тонеева Н.С.</w:t>
      </w:r>
      <w:r>
        <w:rPr>
          <w:sz w:val="26"/>
          <w:szCs w:val="26"/>
        </w:rPr>
        <w:t xml:space="preserve"> в настоящее время функции инспектора жилищного надзора не осуществляет. Таким образом, состав комиссии, утвержденный Постановление 29.12.2017 № 1140, не соответствует законодательству и подлежит устран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хвистневская межрайонная прокуратура требует привести Постановление Администрации района от 29.12.2017 № 1140 в соответствие с требованиями действующего законодательства и в письменной форме информировать Прокуратуру о результатах рассмотрения Проте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ЫСТУП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которая информировала, что данный Протест подлежит удовлетворению и в настоящее время ведется работу по приведению НПА в соответствие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РЕШИЛИ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юридическому отделу Администрации района привести НПА о составе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 в соответствие с требованиями действующего законод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информировать Похвистневскую межрайонную прокуратуру о результата рассмотрения Протеста и направить принятый Н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о третьему вопросу доложила Дудилякова О.А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льга Андреевна информировала, что Похвистневской межрайонной прокуратурой было изучено Постановление Администрации района об утверждении Положения о межведомственной комиссии и установлено следующе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Правительства от 28.01.2006 № 47 утверждено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. Этим Постановлением установлено, что орган местного самоуправления создает комиссию для оценки жилых помещений, в том числе жилищного фонда РФ, многоквартирных домов, находящихся в федеральной собственности. Однако предусмотрено обследование только муниципального жилищного фонда и частного жилищного фон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ринятом Постановлении Администрации района от 17.02.2016 № 104 в состав комиссии не включены представители государственного жилищного надзора и/или муниципального жилищного контроля. Нормы Постановления не предусматривают возможность проведения оценки жилых помещений жилищного фонда РФ, многоквартирных домов, находящихся в федеральной собственности, а также исключений, согласно которым 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,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ется комиссией, созданной органом исполнительной власти субъекта РФ в соответствии с абзацем вторым пункта 7 Постановления Правительства. В связи с вышеизложенным Похвистневская межрайонная прокуратура требует привести Постановление Администрации района от 17.02.2016 № 104 в соответствие с требованиями действующе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ВЫСТУПИ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Павлов А.Е., </w:t>
      </w:r>
      <w:r>
        <w:rPr>
          <w:sz w:val="26"/>
          <w:szCs w:val="26"/>
        </w:rPr>
        <w:t>заместитель Похвистневского межрайонного прокурора, который прокомментировал Протест и необходимость внесения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которая информировала, что данный Протест подлежит удовлетворению и в настоящее время ведется работу по приведению НПА в соответствие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РЕШИЛИ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юридическому отделу Администрации района привести НПА в соответствие с требованиями действующего законод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информировать Похвистневскую межрайонную прокуратуру о результата рассмотрения Протеста и направить принятый Н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о четвертому вопросу выступила Дудилякова О.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Она доложила, что на заседании комиссии 03.10.2019 рассматривались два Представления Похвистневской межрайонной прокуратуры от 26.09.2019 № 07-22-2019/723 «Об устранении нарушений бюджетного законодательства» и от 30.09.2019 № 07-22-19/732 «Об устранении нарушений законодательства в сфере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редставлению «Об устранении нарушений бюджетного законодательства» было принято решение вернуться к его повторному рассмотрению после представления в Похвистневскую межрайонную прокуратуру подтверждающих документов в отношении вынесенных замечаний и выявленных наруш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сегодня все  подтверждающие документы собраны и предоставлены, в том числе отметки о получении Министерствами отчетов от Администрации района. Представление «Об устранении нарушений бюджетного законодательства» исполнено в полном объеме. В дальнейшем замечания, изложенные в нем, будут учитываться в работе соответствующих органов Администрации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ставление «Об устранении нарушений законодательства в сфере государственных и муниципальных услуг» удовлетворено. По результатам рассмотрения должностное лицо Администрации района – Митрофанов В.П., руководитель Комитета по управлению муниципальным имуществом привлечен к дисциплинарной ответственности – ему объявлено замечание.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И:</w:t>
      </w:r>
    </w:p>
    <w:p>
      <w:pPr>
        <w:pStyle w:val="Normal"/>
        <w:spacing w:before="0" w:after="200"/>
        <w:jc w:val="both"/>
        <w:rPr/>
      </w:pPr>
      <w:r>
        <w:rPr/>
        <w:t xml:space="preserve">     </w:t>
      </w:r>
      <w:r>
        <w:rPr/>
        <w:t>- информацию принять к сведению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                               </w:t>
      </w:r>
      <w:r>
        <w:rPr>
          <w:bCs/>
          <w:sz w:val="26"/>
          <w:szCs w:val="26"/>
        </w:rPr>
        <w:t>О.А. Дудилякова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480"/>
        <w:jc w:val="both"/>
        <w:rPr/>
      </w:pPr>
      <w:r>
        <w:rPr/>
        <w:t>Митрофанов В.П.                                    Николаева Е.В.                            Максутова Н.В.</w:t>
      </w:r>
    </w:p>
    <w:p>
      <w:pPr>
        <w:pStyle w:val="Normal"/>
        <w:spacing w:lineRule="auto" w:line="480"/>
        <w:jc w:val="both"/>
        <w:rPr/>
      </w:pPr>
      <w:r>
        <w:rPr/>
        <w:t>Макарова Е.И.                                          Пантелеева Л.М..                         Ромаданов В.Н.</w:t>
      </w:r>
    </w:p>
    <w:p>
      <w:pPr>
        <w:pStyle w:val="Normal"/>
        <w:spacing w:lineRule="auto" w:line="480"/>
        <w:jc w:val="both"/>
        <w:rPr/>
      </w:pPr>
      <w:r>
        <w:rPr/>
        <w:t>Заляльдинова Г.Д.                                    Зверева Л.Н.                                 Самойлова Т.И.</w:t>
      </w:r>
      <w:r>
        <w:rPr>
          <w:sz w:val="26"/>
          <w:szCs w:val="26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9-11-06T08:25:00Z</cp:lastPrinted>
  <dcterms:modified xsi:type="dcterms:W3CDTF">2019-11-06T04:26:00Z</dcterms:modified>
  <cp:revision>31</cp:revision>
  <dc:subject/>
  <dc:title>1</dc:title>
</cp:coreProperties>
</file>