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Анализ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социально-экономического развит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муниципального района Похвистневский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34"/>
        </w:rPr>
        <w:t>за  9 месяцев 2019 года.</w:t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sz w:val="28"/>
          <w:szCs w:val="28"/>
        </w:rPr>
        <w:t>производства промышленной</w:t>
      </w:r>
      <w:r>
        <w:rPr>
          <w:rFonts w:cs="Times New Roman" w:ascii="Times New Roman" w:hAnsi="Times New Roman"/>
          <w:sz w:val="28"/>
          <w:szCs w:val="28"/>
        </w:rPr>
        <w:t xml:space="preserve"> продукции за 9 мес. 2019 года составил 169438,69 тыс. руб., что составляет 125,43 % к уровню прошлого го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За 9 мес. 2019 год произведено хлебобулочных изделий  550,7 т. (97,21 % к  2018г.), муки 328,725 т. (192,24 % к 2018 г.), колбасных изделий – 131,31 т. (119,09 % к 2018г.), полуфабрикатов – 45,5 т. (74,10 % к 2018г.),  консервов 9 т. (100 %  к 2018г.), производство напитков 1413,5 т (108,44% к 2018г.). </w:t>
      </w:r>
    </w:p>
    <w:p>
      <w:pPr>
        <w:pStyle w:val="Normal"/>
        <w:ind w:right="-113" w:firstLine="540"/>
        <w:rPr/>
      </w:pPr>
      <w:r>
        <w:rPr>
          <w:rFonts w:cs="Times New Roman" w:ascii="Times New Roman" w:hAnsi="Times New Roman"/>
          <w:sz w:val="28"/>
          <w:szCs w:val="28"/>
        </w:rPr>
        <w:t>За 9 мес. 2019г. сельскохозяйственными предприятиями района произведено молока 6202,6 т., что на 6,6 % ниже показателя за соответствующий период 2018г. Произведено на убой мяса в живом весе всего 4133,2 т., что составляет 101,2 % к уровню прошлого год. В том числе мяса КРС 504,8 т. (111,9 % к 2018г.), мяса свиней 3625,9 т. (99,8 % к 2018г.). Поголовье КРС всего на 01.10.2019г. составило 4108 голов (4462 на 01.07.2018г.), в т.ч. коров 1573 голов (1655 в 2018г.).</w:t>
      </w:r>
    </w:p>
    <w:p>
      <w:pPr>
        <w:pStyle w:val="Normal"/>
        <w:ind w:right="-113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ес. 2019г. крестьянскими фермерскими хозяйствами района произведено молока 4829,7 т., что составляет 174 % к уровню прошлого года. Произведено на убой мяса в живом весе всего 315,2 т., что составляет 77,5 % к уровню прошлого года. В том числе мясо КРС 249,3 т. (91,5 % к 2018г.), мяса свиней 65,89 т. (49 % к 2018г.). Поголовье КРС по КФХ всего на 01.10.2019 г. составило 2577 головы (2603 в 2018г.), в т.ч. коров 1255 голов (1455 в 2018г.). </w:t>
      </w:r>
    </w:p>
    <w:p>
      <w:pPr>
        <w:pStyle w:val="Normal"/>
        <w:ind w:right="-11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ловье КРС во всех категориях хозяйств на 01.10.2019г. составило 10344 головы (10990 в 2018г.), в т.ч. коров 4069 голов (4430 в 2018г.).</w:t>
      </w:r>
    </w:p>
    <w:p>
      <w:pPr>
        <w:pStyle w:val="Normal"/>
        <w:ind w:right="-11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аловой продукции в действующих ценах текущего года составил 2013568 тыс. рублей, увеличившийся по сравнению с прошлым годом на 5,5 %. Значительное увеличение производства продукции животноводства произошло по категории сельскохозяйственные предприятия и крестьянские (фермерские) хозяйства населения по производству продукции растениеводства.</w:t>
      </w:r>
    </w:p>
    <w:p>
      <w:pPr>
        <w:pStyle w:val="Normal"/>
        <w:ind w:right="-11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государственной поддержки сельскохозяйственным товаропроизводителям района с начала года составил порядка 50 млн. рублей.</w:t>
      </w:r>
    </w:p>
    <w:p>
      <w:pPr>
        <w:pStyle w:val="Normal"/>
        <w:ind w:right="-113"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 9 мес. 2019 года было проведено 6 семинаров по программам «Начинающий фермер» и «Семейная животноводческая ферма». Специалистами Похвистневского управления развития АПК постоянно оказывается методическая, информационная, консультационная помощь сельскохозяйственным товаропроизводителям района по вопросам сельского хозяйства, экономики, мер государственной поддержки. </w:t>
      </w:r>
    </w:p>
    <w:p>
      <w:pPr>
        <w:pStyle w:val="TextBody"/>
        <w:spacing w:before="0" w:after="0"/>
        <w:ind w:right="-113" w:first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муниципального района Похвистневский размещается информация по имеющимся свободным площадям на территории района, перечень целевого муниципального имущества для предоставления в аренду субъектам малого и среднего предпринимательства,  перечень инвестиционных  предложений. </w:t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айона предоставляет информационно-консультационные  услуги, организационную помощь в проведении обучающих семинаров совместно с ГКУСО «ИКАСО» для субъектов малого и среднего предпринимательства как по актуальным проблемам нормативно-правового обеспечения, так и по другим вопросам предпринимательской деятельности. </w:t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. 2019 года оказана информационно-консультационная помощь 90 субъектам малого и среднего предприним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13" w:firstLine="360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хвистневского района реализуется Федеральная целевая  программа </w:t>
      </w:r>
      <w:r>
        <w:rPr>
          <w:rFonts w:cs="Times New Roman" w:ascii="Times New Roman" w:hAnsi="Times New Roman"/>
          <w:b/>
          <w:sz w:val="28"/>
          <w:szCs w:val="28"/>
        </w:rPr>
        <w:t>«Жилище»</w:t>
      </w:r>
      <w:r>
        <w:rPr>
          <w:rFonts w:cs="Times New Roman" w:ascii="Times New Roman" w:hAnsi="Times New Roman"/>
          <w:sz w:val="28"/>
          <w:szCs w:val="28"/>
        </w:rPr>
        <w:t> на 2015-2020г.г., основной  целью которой является  комплексное решение проблемы перехода к устойчивому функционированию и  развитию жилищной сферы, обеспечивающее доступность жилья для граждан,  безопасные и комфортные условия проживания в нем.</w:t>
      </w:r>
    </w:p>
    <w:p>
      <w:pPr>
        <w:pStyle w:val="TextBody"/>
        <w:spacing w:before="0" w:after="0"/>
        <w:ind w:right="-113"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сельских территорий на 2014 – 2017 годы и плановый период до 2020 года», в рамках которой выполняются мероприятия по улучшению жилищных условий граждан, проживающих и работающих в сельской местности, а также молодых специалистов, занятых на предприятиях района.   </w:t>
      </w:r>
    </w:p>
    <w:p>
      <w:pPr>
        <w:pStyle w:val="Normal"/>
        <w:ind w:right="-113"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 введено в эксплуатацию  134 жилой дом общей площадью 9238 кв.м., в т.ч.  134 индивидуальных жилых домов площадью 9238 кв.м.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TextBody"/>
        <w:spacing w:before="0" w:after="0"/>
        <w:ind w:right="-113" w:firstLine="36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</w:rPr>
        <w:t>Доходная часть консолидированного бюджета</w:t>
      </w:r>
      <w:r>
        <w:rPr>
          <w:rFonts w:cs="Times New Roman" w:ascii="Times New Roman" w:hAnsi="Times New Roman"/>
          <w:sz w:val="28"/>
        </w:rPr>
        <w:t xml:space="preserve">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за 9 мес. 2019г. выполнена на 99,7 % (при плане за 9 мес. 2019 года – 398,7 млн. руб., поступило – 397,6 млн. руб.), в том числе поступление налоговых и неналоговых доходов составило 121,9 млн. руб., или 99,1 % к плану за 9 мес. 2019 г. – 123 млн. руб., поступление дотаций на выравнивание уровня бюджетной обеспеченности составляет 67,5 млн. руб. или 100 %. Расходная часть бюджета выполнена на 84,9 % (план 9 мес. 2019 года – 458,8 млн. руб., факт. – 398,4 млн. руб.).</w:t>
      </w:r>
    </w:p>
    <w:p>
      <w:pPr>
        <w:pStyle w:val="TextBody"/>
        <w:spacing w:before="0" w:after="0"/>
        <w:ind w:right="-113" w:firstLine="360"/>
        <w:rPr/>
      </w:pPr>
      <w:r>
        <w:rPr>
          <w:rFonts w:cs="Times New Roman" w:ascii="Times New Roman" w:hAnsi="Times New Roman"/>
          <w:sz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отчетный период 9 мес. 2019 года</w:t>
      </w:r>
      <w:r>
        <w:rPr>
          <w:rFonts w:cs="Times New Roman" w:ascii="Times New Roman" w:hAnsi="Times New Roman"/>
          <w:sz w:val="28"/>
          <w:szCs w:val="28"/>
        </w:rPr>
        <w:t xml:space="preserve"> в общем объеме расходов бюджета района приоритетными были расходы на образование –108,7 млн. руб., что составляет 27,9 % от общих расходов бюджета района, на социальную политику – 31,8 млн. руб. (8,2 %), на культуру – 59,2 млн. руб. (15,2 %).</w:t>
      </w:r>
    </w:p>
    <w:p>
      <w:pPr>
        <w:pStyle w:val="Style15"/>
        <w:spacing w:before="0" w:after="0"/>
        <w:rPr>
          <w:rFonts w:ascii="Times New Roman" w:hAnsi="Times New Roman" w:eastAsia="Arial Unicode MS;Arial" w:cs="Times New Roman"/>
          <w:b/>
          <w:b/>
          <w:kern w:val="2"/>
          <w:sz w:val="28"/>
          <w:szCs w:val="28"/>
          <w:lang w:eastAsia="zxx"/>
        </w:rPr>
      </w:pPr>
      <w:r>
        <w:rPr>
          <w:rFonts w:eastAsia="Arial Unicode MS;Arial" w:cs="Times New Roman"/>
          <w:b/>
          <w:kern w:val="2"/>
          <w:sz w:val="28"/>
          <w:szCs w:val="28"/>
          <w:lang w:eastAsia="zxx"/>
        </w:rPr>
      </w:r>
    </w:p>
    <w:p>
      <w:pPr>
        <w:pStyle w:val="Style15"/>
        <w:spacing w:before="0" w:after="0"/>
        <w:ind w:right="-113" w:firstLine="360"/>
        <w:rPr/>
      </w:pPr>
      <w:r>
        <w:rPr>
          <w:sz w:val="28"/>
          <w:szCs w:val="28"/>
        </w:rPr>
        <w:t xml:space="preserve">Основными направлениями работы </w:t>
      </w:r>
      <w:r>
        <w:rPr>
          <w:b/>
          <w:bCs/>
          <w:sz w:val="28"/>
          <w:szCs w:val="28"/>
        </w:rPr>
        <w:t>учреждений культуры</w:t>
      </w:r>
      <w:r>
        <w:rPr>
          <w:sz w:val="28"/>
          <w:szCs w:val="28"/>
        </w:rPr>
        <w:t xml:space="preserve"> являются:          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культурно-массовых мероприятий, фестивалей, конкурсов художественной самодеятельности, мероприятий, посвященных памятным датам и участие в традиционных праздниках, проводимых на территории Самарской области и далеко за ее пределами.</w:t>
      </w:r>
    </w:p>
    <w:p>
      <w:pPr>
        <w:pStyle w:val="Style15"/>
        <w:spacing w:before="0" w:after="0"/>
        <w:ind w:right="-113" w:firstLine="360"/>
        <w:rPr/>
      </w:pPr>
      <w:r>
        <w:rPr>
          <w:sz w:val="28"/>
          <w:szCs w:val="28"/>
        </w:rPr>
        <w:t xml:space="preserve">Услуги культуры в районе предоставляют 32 учреждения, в том числе 27  библиотек, 30 культурно-досуговых учреждений, 2 передвижных автоклуба, детская школа искусств. В районе за 9 мес. 2019 г. проведено 2282 культурно - досуговых мероприятий с количеством присутствующих 231 630 чел.,  в  том числе 465 мероприятия для детей и подростков, для молодежи – 808. На территории района 308 клубных формирований, с числом участников - 3194 человек, в том числе: детских формирований - 149, в них занимаются  1320 детей; молодежных формирований – 41, в них занимается 450 участника. Самодеятельным народным творчеством в 210 формированиях занимаются 1696 человек, среди них 129 юных дарований района занимаются в 1059 кружках художественной самодеятельности. </w:t>
      </w:r>
    </w:p>
    <w:p>
      <w:pPr>
        <w:pStyle w:val="Style15"/>
        <w:spacing w:before="0" w:after="0"/>
        <w:ind w:right="-113" w:firstLine="360"/>
        <w:rPr/>
      </w:pPr>
      <w:r>
        <w:rPr>
          <w:sz w:val="28"/>
          <w:szCs w:val="28"/>
        </w:rPr>
        <w:t>Обслуживание малонаселенных пунктов района проводят 2 передвижных автоклуба. В районе 8 творческих коллективов носят звание «Народный».</w:t>
      </w:r>
    </w:p>
    <w:p>
      <w:pPr>
        <w:pStyle w:val="Normal"/>
        <w:ind w:right="-113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громную культурно-просветительскую работу ведут работники централизованной    библиотечной системы района, число посещений за 9 мес. 2019 года составило 77 388 человек, количество читателей - 14966 чел., количество книговыдачи 223 289 экз. В настоящее время успешно работают 4 центра общественного доступа, зал электронных ресурсов и модельная библиотека с доступом в Интернет, что позволяет улучшать условия для реализации информационных потребностей населения, повысить посещаемость библиотек. </w:t>
      </w:r>
    </w:p>
    <w:p>
      <w:pPr>
        <w:pStyle w:val="Normal"/>
        <w:ind w:right="-113" w:firstLine="360"/>
        <w:rPr/>
      </w:pPr>
      <w:r>
        <w:rPr>
          <w:rFonts w:cs="Times New Roman" w:ascii="Times New Roman" w:hAnsi="Times New Roman"/>
          <w:sz w:val="28"/>
          <w:szCs w:val="28"/>
        </w:rPr>
        <w:t>Деятельность муниципального района Похвистнев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ейной политики </w:t>
      </w:r>
      <w:r>
        <w:rPr>
          <w:rFonts w:cs="Times New Roman" w:ascii="Times New Roman" w:hAnsi="Times New Roman"/>
          <w:sz w:val="28"/>
          <w:szCs w:val="28"/>
        </w:rPr>
        <w:t xml:space="preserve">направлена на укрепление системы социального обслуживания и поддержки семей, обеспечивающих сохранение ребенка в семье, создание благоприятных условий для комплексного развития жизнедеятельности детей, находящихся в трудной жизненной ситуации. </w:t>
      </w:r>
    </w:p>
    <w:p>
      <w:pPr>
        <w:pStyle w:val="Style15"/>
        <w:spacing w:before="0" w:after="0"/>
        <w:ind w:right="-113" w:firstLine="360"/>
        <w:rPr/>
      </w:pPr>
      <w:r>
        <w:rPr>
          <w:sz w:val="28"/>
          <w:szCs w:val="28"/>
        </w:rPr>
        <w:t>За 9 мес. 2019г. в управление по вопросам семьи, опеки и попечительства на учете стоит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 45 приемных семей, в них - 57  приемных ребенка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 29 опекунских семей, в них – 37 опекаемых ребенка.     </w:t>
      </w:r>
    </w:p>
    <w:p>
      <w:pPr>
        <w:pStyle w:val="Style15"/>
        <w:spacing w:before="0" w:after="0"/>
        <w:ind w:right="-113" w:firstLine="360"/>
        <w:rPr>
          <w:sz w:val="28"/>
          <w:szCs w:val="28"/>
        </w:rPr>
      </w:pPr>
      <w:r>
        <w:rPr>
          <w:sz w:val="28"/>
          <w:szCs w:val="28"/>
        </w:rPr>
        <w:t>За 9 мес. 2019 года в социально-реабилитационные  центры были направлены 8 детей,  оказавшихся в трудной жизненной ситуации, в целях их социальной реабилитации и дальнейшего жизнеустройст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ются меры по повышению эффективности </w:t>
      </w:r>
      <w:r>
        <w:rPr>
          <w:rFonts w:cs="Times New Roman" w:ascii="Times New Roman" w:hAnsi="Times New Roman"/>
          <w:b/>
          <w:sz w:val="28"/>
          <w:szCs w:val="28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и улучшению социального обслуживания незащищенных слоев населения.</w:t>
      </w:r>
    </w:p>
    <w:p>
      <w:pPr>
        <w:pStyle w:val="Normal"/>
        <w:ind w:right="-113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района Похвистневский в настоящее время более 20 тыс. человек являются получателями различных видов социальных выплат. Управлением социальной защиты за отчетный период в качестве мер социальной поддержки различных категорий граждан проводилось назначение 56 видов социальных выплат, финансируемых из федерального и областного бюджетов. </w:t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10.2019 г. являются получателям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ого пособия на ребенка – 2197 чел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бсидии на оплату жилья и  коммунальных услуг - 246 сем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ое пособие на питание ребенка обучающегося в общеобразовательном учреждении – 1185 чел.</w:t>
      </w:r>
    </w:p>
    <w:p>
      <w:pPr>
        <w:pStyle w:val="Normal"/>
        <w:ind w:right="-113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ями льгот ЕДВ ЖКУ являются 4831 чел., ЕДВ Ветераны труда Самарской области – 1450 чел., ЕДВ Ветеран труда (федерального значения) – 1368  чел. Доплаты к пенсии, имеющие особые заслуги перед Самарской областью получают 295 чел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ся меры по повышению эффективности социальной поддержки и улучшению социального обслуживания защищенных слоев населения.</w:t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9184 человек старше трудоспособного возраста, 2398 инвалидов 1,2,3 групп. За 9 мес. 2019 г. число обслуженных граждан пожилого возраста и инвалидов в 10 отделениях социального обслуживания на дому составило 1140 человек. Их обслуживало 174 социальных работника. Каждый социальный работник оказывал клиенту социальной службы не менее 8-10 социальных услуг. Доля пожилых граждан и инвалидов, обеспеченных социальным обслуживанием на дому составила 12,41 %. В государственном учреждении Самарской области «Центр социального обслуживания граждан пожилого возраста и инвалидов муниципального района Похвистневский» имеется 10 отделений социального обслуживания на дому, отделение социальной реабилитации, отделение срочных социальных услу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ы </w:t>
      </w:r>
      <w:r>
        <w:rPr>
          <w:rFonts w:cs="Times New Roman" w:ascii="Times New Roman" w:hAnsi="Times New Roman"/>
          <w:b/>
          <w:sz w:val="28"/>
          <w:szCs w:val="28"/>
        </w:rPr>
        <w:t>естественного вос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населения в районе за 9 мес. 2019г характеризуются следующими показателя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лось 120 чел., по сравнению с прошлым годом рождаемость снизилась и составила 63,15 % (в 2018г. рождаемость – 190 чел.). Умерло 279 чел. (в 2018г. – 310 чел.), смертность снизилась и составила 90 %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13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Численность зарегистрированных безработных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01.10.2019 года составила 114 чел. </w:t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мероприятий по стабилизации ситуации на рынке  труда на территории муниципального района Похвистневский проводится еженедельный мониторинг.</w:t>
      </w:r>
    </w:p>
    <w:p>
      <w:pPr>
        <w:pStyle w:val="Normal"/>
        <w:ind w:right="-113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чиваемые общественные работы за 9 мес. 2019 г.: трудоустроено 6 чел., заключено 5 договоров с 5 предприятиями. </w:t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. 2019 года  в службу занятости за консультацией по вопросу организации собственного дела обратилось 5 чел.</w:t>
      </w:r>
    </w:p>
    <w:p>
      <w:pPr>
        <w:pStyle w:val="Normal"/>
        <w:ind w:right="-113" w:firstLine="360"/>
        <w:rPr/>
      </w:pPr>
      <w:r>
        <w:rPr>
          <w:rFonts w:cs="Times New Roman" w:ascii="Times New Roman" w:hAnsi="Times New Roman"/>
          <w:sz w:val="28"/>
          <w:szCs w:val="28"/>
        </w:rPr>
        <w:t>За 9 мес. 2019г. на профессиональное обучение направлены безработные граждане в количестве 57 чел. Оказано профориентационных услуг 239 чел.</w:t>
      </w:r>
    </w:p>
    <w:p>
      <w:pPr>
        <w:pStyle w:val="Normal"/>
        <w:ind w:right="-113" w:firstLine="360"/>
        <w:rPr/>
      </w:pPr>
      <w:r>
        <w:rPr>
          <w:rFonts w:cs="Times New Roman" w:ascii="Times New Roman" w:hAnsi="Times New Roman"/>
          <w:sz w:val="28"/>
          <w:szCs w:val="28"/>
        </w:rPr>
        <w:t>В программах социальной адаптации приняло участие 42 чел.</w:t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а услуга по психологической поддержке 34 ч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районе имеется 110 спортивных сооружения, (25 – спорт. зала; 67 - плоскостных спортсооружений (волейбольные, баскетбольные площадки; гимнастические городки; футбольные поля) 17 - прочих спортивных сооружений).</w:t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нимающихся физической культурой и спортом ко всему населению района составило 41,5 %. Общая численность занимающихся физической культурой и спортом в районе - 10485 чел. (от 3 до 79 лет).</w:t>
      </w:r>
    </w:p>
    <w:p>
      <w:pPr>
        <w:pStyle w:val="Normal"/>
        <w:ind w:right="-113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комитетом по физкультуре, спорту и молодежной политике проведено 32 мероприятий по следующим видам: волейбол, баскетбол, лыжные гонки, турнир по мини-футболу, футболу, настольному теннису, турнир по греко-римской борьбе, гиревой спорт и др. В них  было задействовано около 3800 че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right="-113" w:hanging="0"/>
      <w:jc w:val="both"/>
    </w:pPr>
    <w:rPr>
      <w:rFonts w:ascii="Arial" w:hAnsi="Arial" w:eastAsia="Arial Unicode MS;Arial" w:cs="Arial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ind w:right="0" w:hanging="0"/>
      <w:jc w:val="left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7"/>
      <w:szCs w:val="27"/>
    </w:rPr>
  </w:style>
  <w:style w:type="character" w:styleId="Style14">
    <w:name w:val=" Знак Знак"/>
    <w:basedOn w:val="Style13"/>
    <w:qFormat/>
    <w:rPr>
      <w:rFonts w:ascii="Arial" w:hAnsi="Arial" w:eastAsia="Arial Unicode MS;Arial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0"/>
    </w:rPr>
  </w:style>
  <w:style w:type="paragraph" w:styleId="Style16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0:00Z</dcterms:created>
  <dc:creator>Шамбер В.М.</dc:creator>
  <dc:description/>
  <cp:keywords/>
  <dc:language>en-US</dc:language>
  <cp:lastModifiedBy>USER</cp:lastModifiedBy>
  <cp:lastPrinted>2019-05-29T07:32:00Z</cp:lastPrinted>
  <dcterms:modified xsi:type="dcterms:W3CDTF">2019-10-30T12:26:00Z</dcterms:modified>
  <cp:revision>214</cp:revision>
  <dc:subject/>
  <dc:title>Анализ</dc:title>
</cp:coreProperties>
</file>