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9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23</w:t>
            </w:r>
          </w:p>
          <w:p>
            <w:pPr>
              <w:pStyle w:val="Normal"/>
              <w:shd w:fill="FFFFFF" w:val="clear"/>
              <w:spacing w:before="252" w:after="0"/>
              <w:rPr>
                <w:b/>
                <w:b/>
              </w:rPr>
            </w:pPr>
            <w:r>
              <w:rPr>
                <w:rFonts w:eastAsia="Arial" w:cs="Arial"/>
                <w:b/>
                <w:spacing w:val="-3"/>
              </w:rPr>
              <w:t xml:space="preserve">                          </w:t>
            </w:r>
            <w:r>
              <w:rPr>
                <w:rFonts w:cs="Times New Roman"/>
                <w:b/>
                <w:spacing w:val="-3"/>
              </w:rPr>
              <w:t>г</w:t>
            </w:r>
            <w:r>
              <w:rPr>
                <w:b/>
                <w:spacing w:val="-3"/>
              </w:rPr>
              <w:t xml:space="preserve">. </w:t>
            </w:r>
            <w:r>
              <w:rPr>
                <w:rFonts w:cs="Times New Roman"/>
                <w:b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29845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5pt;margin-top:23.5pt;width:0pt;height:8.75pt" coordorigin="149,470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9;top:4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9;top:64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62275</wp:posOffset>
                      </wp:positionH>
                      <wp:positionV relativeFrom="paragraph">
                        <wp:posOffset>2978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25pt;margin-top:23.45pt;width:0pt;height:8.75pt" coordorigin="4665,469" coordsize="0,175">
                      <v:shape id="shape_0" stroked="t" o:allowincell="t" style="position:absolute;left:4665;top:64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65;top:46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373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 составе межведомственной комисси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Самарской области по  признанию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мещения жилым помещением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игодным (непригодным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для проживания граждан, а такж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многоквартирного дома аварийны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и подлежащим сносу или реконструкци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орм жилищного законодательства, руководствуясь Уставом района и в связи с кадровыми изменениями, Администрация муниципального района Похвистневский Самарской области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межведомственной комиссии муниципального района Похвистневский Самарской области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(прилагается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района от 29.12.2017 года № 1140 «О составе межведомственной комиссии м.р. Похвистневский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района от 20.08.2019 № 198 «О внесении изменений в Постановление Администрации района от 29.12.2017 № 1140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айте Администрации района в сети «Интернет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 С.В. Райкова. </w:t>
      </w:r>
    </w:p>
    <w:p>
      <w:pPr>
        <w:pStyle w:val="Normal"/>
        <w:spacing w:lineRule="auto" w:line="276"/>
        <w:ind w:left="11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1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1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О.А. Дудилякова</w:t>
      </w:r>
    </w:p>
    <w:p>
      <w:pPr>
        <w:pStyle w:val="Normal"/>
        <w:spacing w:lineRule="auto" w:line="276"/>
        <w:ind w:left="11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1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7.10.2019 №723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ведомственной комиссии муниципального района Похвистневский Самарской области по признанию помещения жилым помещением, пригодным (непригодным) для проживания граждан, а также многоквартирного дома аварийным 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лежащим сносу или реконструкции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ков С.В.  –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района  по капитальному строительству,                                   архитектуре и градостроительству, жилищно-коммунальному и дорожному хозяйству, председатель комисси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касов С.В. -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района по социальным вопросам, заместитель председателя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колаева Е.В. -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а юридического отдела Администрации района, секретарь комиссии;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ксаева М.А. –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МКУ  «Управление капитального строительства, архитектуры и градостроительства, жилищно-коммунального хозяйства» муниципального района Похвистневский Самарской   области (по согласованию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стин Ю.В. –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ЖКХ и охраны окружающей среды МКУ                                     «Управление капитального строительства, архитектуры и градостроительства, жилищно-коммунального хозяйства»                                     муниципального района Похвистневский Самарской области (по согласованию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рисова Н.Н.    -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юридического отдела Администрации  райо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трофанов В.П. –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Комитета по управлению муниципальным  имуществом Администрации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рдовский А.С.     –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Похвистневского городского филиала ГУП СО  ЦТИ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бросимов С.В.   –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НД г.о. Похвистнево и м.р. Похвистневский  (по согласованию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ова О. А. 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пектор по муниципальному жилищному контролю Комитет по управлению муниципальным имуществом Администрации района;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хова Р.С.  –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территориального отдела Управления Федеральной службы по надзору в сфере защиты прав                                     потребителей и благополучия человека по Самарской области в     г. Отрадном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ьвов Н.Н. -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аблев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сельского поселения -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охране окружающей среды МКУ «Управление развития агропромышленного комплекса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 общей гигиены филиала федерального бюджетного учреждения здравоохранения «Центр гигиены и эпидемиологии Самарской области в городе Отрадном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6" w:hanging="81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6" w:hanging="81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18:00Z</dcterms:created>
  <dc:creator>Орготдел</dc:creator>
  <dc:description/>
  <cp:keywords/>
  <dc:language>en-US</dc:language>
  <cp:lastModifiedBy>Иванова Е В</cp:lastModifiedBy>
  <cp:lastPrinted>2019-10-24T10:12:00Z</cp:lastPrinted>
  <dcterms:modified xsi:type="dcterms:W3CDTF">2019-10-24T06:24:00Z</dcterms:modified>
  <cp:revision>11</cp:revision>
  <dc:subject/>
  <dc:title>                          </dc:title>
</cp:coreProperties>
</file>