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10.2019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722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40894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32.2pt;width:0pt;height:8.75pt" coordorigin="142,64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2;top:64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2;top:81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4083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pt;margin-top:32.15pt;width:0pt;height:8.75pt" coordorigin="4320,643" coordsize="0,175">
                      <v:shape id="shape_0" stroked="t" o:allowincell="t" style="position:absolute;left:4320;top:81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0;top:64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О межведомственной комисс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амарской области  по  признанию помещ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жилым помещением, пригодным (непригодным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для проживания граждан, а такж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многоквартирного дома аварийны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и подлежащим сносу или реконструк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новой редакц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В целях реализации норм жилищного законодательства, в соответствии с </w:t>
      </w:r>
      <w:hyperlink r:id="rId3">
        <w:r>
          <w:rPr>
            <w:rStyle w:val="InternetLink"/>
          </w:rPr>
          <w:t>Положением</w:t>
        </w:r>
      </w:hyperlink>
      <w:r>
        <w:rPr/>
        <w:t xml:space="preserve">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N 47, руководствуясь Уставом района, Администрация муниципального района Похвистневский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Утвердить </w:t>
      </w:r>
      <w:hyperlink w:anchor="P68">
        <w:r>
          <w:rPr>
            <w:rStyle w:val="InternetLink"/>
          </w:rPr>
          <w:t>Положение</w:t>
        </w:r>
      </w:hyperlink>
      <w:r>
        <w:rPr/>
        <w:t xml:space="preserve"> о межведомственной комиссии муниципального района Похвистневский Самарской области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 в новой редакции (прилагается).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Признать утратившим силу Постановление Администрации района от 17.02.2016 № 104 «О межведомственной комиссии муниципального района Похвистневский Самарской области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«Вестник Похвистневского района» и разместить на сайте Администрации района в сети «Интернет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  Райкова С.П.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И.о. Главы района                                                                 О.А. Дудиляк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8"/>
      <w:bookmarkStart w:id="1" w:name="P68"/>
      <w:bookmarkEnd w:id="1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17» октября 2019 №7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жведомственной комиссии муниципального района Похвистневский Самарской области по  признанию помещения, жилым помещением пригодным (непригодным) для проживания граждан, а также многоквартирного дома аварийным и подлежащим сносу или реконструк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</w:rPr>
        <w:t>1.1. Межведомственная комиссия муниципального района Похвистневский Самарской области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(далее - Комиссия) является коллегиальным органом, образованным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, находящихся на территории муниципального района Похвистневский, установленным требованиям, за исключением случаев, предусмотренных пунктом 7(1) Положения</w:t>
      </w:r>
      <w:r>
        <w:rPr/>
        <w:t xml:space="preserve"> </w:t>
      </w:r>
      <w:r>
        <w:rPr>
          <w:sz w:val="28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N 47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субъекта Российской Федераци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N 47.</w:t>
      </w:r>
      <w:r>
        <w:rPr>
          <w:sz w:val="28"/>
        </w:rPr>
        <w:t xml:space="preserve">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1.2. Комиссия создается в Администрации муниципального района Похвистневский Самарской области на основании делегированных Администрациями сельских поселений муниципального района Похвистневский Самарской области </w:t>
      </w:r>
      <w:r>
        <w:rPr>
          <w:sz w:val="28"/>
          <w:szCs w:val="28"/>
        </w:rPr>
        <w:t xml:space="preserve">полномочий по оценке соответствия помещений установленным в законодательстве  требованиям и по принятию решения о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ии этих помещений пригодными (непригодными) для проживания граждан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1.3. Комиссия в своей деятельности руководствуется Жилищным </w:t>
      </w:r>
      <w:hyperlink r:id="rId5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, </w:t>
      </w:r>
      <w:hyperlink r:id="rId6">
        <w:r>
          <w:rPr>
            <w:rStyle w:val="InternetLink"/>
            <w:sz w:val="28"/>
          </w:rPr>
          <w:t>Положением</w:t>
        </w:r>
      </w:hyperlink>
      <w:r>
        <w:rPr>
          <w:sz w:val="28"/>
        </w:rPr>
        <w:t xml:space="preserve">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N 47, иными нормативными правовыми актами Российской Федерации и Самарской области, а также </w:t>
      </w:r>
      <w:hyperlink r:id="rId7">
        <w:r>
          <w:rPr>
            <w:rStyle w:val="InternetLink"/>
            <w:sz w:val="28"/>
          </w:rPr>
          <w:t>Уставом</w:t>
        </w:r>
      </w:hyperlink>
      <w:r>
        <w:rPr>
          <w:sz w:val="28"/>
        </w:rPr>
        <w:t xml:space="preserve"> района, настоящим Положением и иными муниципальными правовыми актами муниципального района Похвистневский Самар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  <w:t>2. Полномочи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2.1. В целях выполнения возложенных на нее задач Комиссия: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а) изучает представленные документы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б) производит осмотры жилых помещений или многоквартирных домов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в) привлекает к участию в работе Комиссии собственника жилищного фонда (уполномоченного им лица) с правом совещательного голоса, лиц, осуществляющих управление многоквартирными домами, а при необходимости - квалифицированных экспертов проектно-изыскательских организаций, производивших обследование жилого помещения, с правом решающего голоса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г) взаимодействует в установленном действующим законодательством порядке с территориальными органами государственной власти Российской Федерации, органами государственной власти Самарской области, органами местного самоуправления муниципального района Похвистневский Самарской области и сельских поселений, иными организациями и учреждениями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д) после изучения представленных документов и осмотра жилого помещения принимает решение по рассматриваемому вопросу с оформлением заключения по установленной форме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е) направляет оформленное заключение Главе соответствующего поселения на территории которого находится жилое помещение и уведомляет (в письменной форме) о принятом решении орган (лицо), по чьей инициативе рассматривался вопрос, в срок, установленный действующим законодательством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ж) осуществляет иные полномочия в соответствии с действующи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  <w:t>3. Состав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</w:rPr>
        <w:t>3.1. В состав Комиссии входят председатель Комиссии, заместитель председателя Комиссии, секретарь Комиссии, члены Комиссии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3.2. Председателем Комиссии является </w:t>
      </w:r>
      <w:r>
        <w:rPr>
          <w:sz w:val="28"/>
          <w:szCs w:val="28"/>
        </w:rPr>
        <w:t>заместитель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</w:t>
      </w:r>
      <w:r>
        <w:rPr>
          <w:sz w:val="28"/>
        </w:rPr>
        <w:t xml:space="preserve"> Самарской области</w:t>
      </w:r>
      <w:r>
        <w:rPr>
          <w:sz w:val="28"/>
          <w:szCs w:val="28"/>
        </w:rPr>
        <w:t xml:space="preserve">. В случае нахождения председателя Комиссии в отпуске или в служебной командировке, невозможности осуществления им по причине болезни полномочий, установленных </w:t>
      </w:r>
      <w:hyperlink w:anchor="P112">
        <w:r>
          <w:rPr>
            <w:rStyle w:val="InternetLink"/>
            <w:sz w:val="28"/>
            <w:szCs w:val="28"/>
          </w:rPr>
          <w:t>пунктом 3.4 раздела 3</w:t>
        </w:r>
      </w:hyperlink>
      <w:r>
        <w:rPr>
          <w:sz w:val="28"/>
          <w:szCs w:val="28"/>
        </w:rPr>
        <w:t xml:space="preserve"> настоящего Положения, указанные полномочия осуществляет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заместитель председателя Комиссии (первый заместитель Главы района по социальным вопросам)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3.3. В состав Комиссии включаются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а) представители органов местного самоуправления района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б) представители органов, уполномоченных на проведение регионального жилищного надзора (муниципального жилищного контроля)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в) представители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 (далее - органы государственного надзора (контроля)), на проведение инвентаризации и регистрации объектов недвижимости, находящихся в городских и сельских поселениях, других муниципальных образованиях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г)</w:t>
      </w:r>
      <w:r>
        <w:rPr/>
        <w:t xml:space="preserve"> </w:t>
      </w:r>
      <w:r>
        <w:rPr>
          <w:sz w:val="28"/>
        </w:rPr>
        <w:t>представители органов архитектуры, градостроительства и соответствующих организаций, эксперты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д) в случае необходимости -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е)</w:t>
      </w:r>
      <w:r>
        <w:rPr/>
        <w:t xml:space="preserve"> </w:t>
      </w:r>
      <w:r>
        <w:rPr>
          <w:sz w:val="28"/>
        </w:rPr>
        <w:t>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в состав комиссии с правом решающего голоса включается представитель федерального органа исполнительной власти, осуществляющего полномочия собственника в отношении оцениваемого имущества.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(учреждения), если указанному органу либо его подведомственному предприятию (учреждению) оцениваемое имущество принадлежит на соответствующем вещном праве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3.4. Комиссию возглавляет председатель, который: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а) представляет Комиссию в отношениях с органами государственной власти и органами местного самоуправления, организациями и учреждениями, осуществляет с ними деловую переписку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б) созывает заседания Комиссии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в) ведет заседания Комиссии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г) принимает решения о дате проведения осмотров жилых помещений (при необходимости - многоквартирных домов), а также по иным организационным вопросам проведения данных осмотров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д) осуществляет иные полномоч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bookmarkStart w:id="2" w:name="P112"/>
      <w:bookmarkEnd w:id="2"/>
      <w:r>
        <w:rPr>
          <w:sz w:val="28"/>
        </w:rPr>
        <w:t>3.5. Секретарь Комиссии: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а) исполняет по поручению председателя Комиссии отдельные его полномочия;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б) организует регистрацию и предварительное рассмотрение представленных документов и обращений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в) осуществляет руководство подготовкой заседания Комиссии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г) определяет состав приглашенных на заседания Комиссии;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д) осуществляет иные полномочия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6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Комиссии - специалист отдела архитектуры и градостроительства муниципального казенного учреждения «Управления капитального строительства, архитектуры и градостроительства, жилищно-коммунального и дорожного хозяйства» составляет акт обследования помещения и по результатам, принятым на заседании комиссии составляет заключение об оценке соответствия помещения (многоквартирного дома) требованиям, установленным в Положении о признании помещения 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3.7. В случае нахождения секретаря Комиссии в отпуске или в служебной командировке, невозможности осуществления им по причине болезни полномочий, установленных настоящим Положением, указанные полномочия по поручению председателя Комиссии осуществляет один из членов Комисс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  <w:t>4. Порядок работы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4.1. Комиссия на основании 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, либо на основании заключения органов государственного надзора (контроля) по вопросам, отнесенным к их компетенции, либо на основании заключения экспертизы жилого помещения, проведенной в соответствии с постановлением Правительства Российской Федерации от 21 августа 2019 г. N 1082 "Об утверждении Правил проведения экспертизы жилого помещения, которому причинен ущерб, подлежащий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, методики определения размера ущерба, подлежащего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 за счет страхового возмещения и помощи, предоставляемой за счет средств бюджетов бюджетной системы Российской Федерации, и 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, проводит оценку соответствия помещения установленным в настоящем Положении требованиям и принимает решения в порядке, предусмотренном пунктом 47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 xml:space="preserve">Заседания Комиссии проводятся по мере необходимости. Члены Комиссии выезжают на обследование помещений каждый второй четверг каждого месяца. 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 xml:space="preserve">Собственник при осмотре жилого помещения привлекается к работе в комиссии с правом совещательного голоса и подлежит уведомлению о времени и месте заседания комиссии. 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В случае невозможности присутствия собственника жилого помещения при осмотре жилого помещения, он может направить своего представителя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В связи с тем, что в осмотре жилого помещения принимают участие представители разных организаций, в целях экономии времени, заседание комиссии может быть проведено на месте осмотра жилого помещения с составлением акта и заключения. 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4.2. Секретарь Комиссии не позднее чем за 1 рабочий дня до даты (выезда) заседания извещает членов Комиссии, иных заинтересованных лиц о месте и времени его проведения и направляет членам Комиссии документы и материалы, подлежащие рассмотрению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4.3. Заседания Комиссии проводятся открыто.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>4.4. Решения Комиссии принимаются большинством голосов членов Комиссии путем открытого голосования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  <w:t>Если число голосов "за" и "против" при принятии решения равно, решающим является голос председателя Комиссии. В случае несогласия с принятым решением, члены Комиссии вправе выразить свое особое мнение в письменной форме и приложить его к заключению.</w:t>
      </w:r>
    </w:p>
    <w:p>
      <w:pPr>
        <w:pStyle w:val="ConsPlusNormal"/>
        <w:ind w:firstLine="539"/>
        <w:jc w:val="both"/>
        <w:rPr/>
      </w:pPr>
      <w:r>
        <w:rPr>
          <w:sz w:val="28"/>
        </w:rPr>
        <w:t xml:space="preserve">4.5. </w:t>
      </w:r>
      <w:r>
        <w:rPr>
          <w:sz w:val="28"/>
          <w:szCs w:val="28"/>
        </w:rPr>
        <w:t>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помещения непригодным для проживания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sz w:val="28"/>
        </w:rPr>
      </w:pPr>
      <w:r>
        <w:rPr>
          <w:sz w:val="28"/>
        </w:rPr>
        <w:t xml:space="preserve">Секретарь Комиссии не позднее 10 рабочих дней со дня принятия заключения Комиссии направляет его собственнику жилого помещения,  Главе соответствующего сельского поселения, на территории которого находится жилое помещение, для принятия решения и издания распоряжения (постановления) в соответствии с </w:t>
      </w:r>
      <w:hyperlink r:id="rId8">
        <w:r>
          <w:rPr>
            <w:rStyle w:val="InternetLink"/>
            <w:sz w:val="28"/>
          </w:rPr>
          <w:t>Положением</w:t>
        </w:r>
      </w:hyperlink>
      <w:r>
        <w:rPr>
          <w:sz w:val="28"/>
        </w:rPr>
        <w:t xml:space="preserve">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N 47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лучае если комиссией проводится оценка жилых помещений жилищного фонда Российской Федерации, а также многоквартирного дома, находящегося в федеральной собственности, решение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принимается федеральным органом исполнительной власти, осуществляющим полномочия собственника в отношении оцениваемого имущества, на основании заключения комиссии, оформленного в порядке, предусмотренном пунктом</w:t>
      </w:r>
      <w:r>
        <w:rPr/>
        <w:t xml:space="preserve"> 47 </w:t>
      </w:r>
      <w:r>
        <w:rPr>
          <w:sz w:val="28"/>
        </w:rPr>
        <w:t>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/>
        <w:t>.</w:t>
      </w:r>
    </w:p>
    <w:sectPr>
      <w:type w:val="nextPage"/>
      <w:pgSz w:w="11906" w:h="16838"/>
      <w:pgMar w:left="1134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6C4491F7AF952090FBBC9325F610712E386D425245369D0DD07BD4DA8FE0D67E57AC43D2A02F0AkB4FH" TargetMode="External"/><Relationship Id="rId4" Type="http://schemas.openxmlformats.org/officeDocument/2006/relationships/hyperlink" Target="consultantplus://offline/ref=CF4F3C0D1B8E62ED348A3ACA336FDE44CA84C441A8F9368708B23E9D872B79D8E2D4C734D6748FCC9A983BB94C55696AF4245C8E0C255A10R9x9G" TargetMode="External"/><Relationship Id="rId5" Type="http://schemas.openxmlformats.org/officeDocument/2006/relationships/hyperlink" Target="consultantplus://offline/ref=386C4491F7AF952090FBBC9325F610712E3763445841369D0DD07BD4DA8FE0D67E57AC40kD40H" TargetMode="External"/><Relationship Id="rId6" Type="http://schemas.openxmlformats.org/officeDocument/2006/relationships/hyperlink" Target="consultantplus://offline/ref=386C4491F7AF952090FBBC9325F610712E386D425245369D0DD07BD4DA8FE0D67E57AC43D2A02F0AkB4FH" TargetMode="External"/><Relationship Id="rId7" Type="http://schemas.openxmlformats.org/officeDocument/2006/relationships/hyperlink" Target="consultantplus://offline/ref=386C4491F7AF952090FBA29E339A4C792934344E5D473FCB508F20898D86EA813918F50196AD2F09BCF87FkB4CH" TargetMode="External"/><Relationship Id="rId8" Type="http://schemas.openxmlformats.org/officeDocument/2006/relationships/hyperlink" Target="consultantplus://offline/ref=386C4491F7AF952090FBBC9325F610712E386D425245369D0DD07BD4DA8FE0D67E57AC43D2A02F0AkB4F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04:00Z</dcterms:created>
  <dc:creator>Орготдел</dc:creator>
  <dc:description/>
  <cp:keywords/>
  <dc:language>en-US</dc:language>
  <cp:lastModifiedBy>Иванова Е В</cp:lastModifiedBy>
  <cp:lastPrinted>2019-10-24T07:00:00Z</cp:lastPrinted>
  <dcterms:modified xsi:type="dcterms:W3CDTF">2019-10-24T06:12:00Z</dcterms:modified>
  <cp:revision>7</cp:revision>
  <dc:subject/>
  <dc:title>                          </dc:title>
</cp:coreProperties>
</file>