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 w:cs="Arial"/>
                <w:spacing w:val="-3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№711 от 15.10.201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униципального района Похвистневский Самарской области, Администрация муниципального района Похвистневский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района Похвистневский №711 от 15.10.2019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</w:t>
      </w:r>
      <w:r>
        <w:rPr>
          <w:color w:val="483B3F"/>
          <w:sz w:val="28"/>
          <w:szCs w:val="28"/>
        </w:rPr>
        <w:t>добавив объект недвижимости (земельный участок) и изложив Перечень в новой редакции согласно приложению к настоящему постановлению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Опубликовать Перечень на официальном сайте Администрации муниципального района Похвистневский Самарской области.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и.о.руководителя Комитета по управлению муниципальным имуществом Администрации муниципального района Похвистневский (Н.А.Рузову).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И.о.Главы района                                          О.А.Дудиляк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№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2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1874"/>
        <w:gridCol w:w="1134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Толкай, ул.Ленин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02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ысайкин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Ижедеров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58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 м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ул.Ленин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Большо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Рысай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Кротко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ысай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еред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                     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624"/>
        <w:gridCol w:w="510"/>
        <w:gridCol w:w="1333"/>
        <w:gridCol w:w="595"/>
        <w:gridCol w:w="1081"/>
        <w:gridCol w:w="563"/>
        <w:gridCol w:w="1531"/>
        <w:gridCol w:w="287"/>
        <w:gridCol w:w="1584"/>
        <w:gridCol w:w="390"/>
        <w:gridCol w:w="1928"/>
        <w:gridCol w:w="3098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нежил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ежил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:29:0403005:10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:29:2004009:6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903001:6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тского с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тол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зрешенного использования: размещение зданий, строений, используемых для производства, хранения и первичной переработки сельскохозяйственной продукции</w:t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Breadcrumbs1">
    <w:name w:val="breadcrumbs1"/>
    <w:basedOn w:val="Style12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Я</cp:lastModifiedBy>
  <cp:lastPrinted>2017-01-13T10:35:00Z</cp:lastPrinted>
  <dcterms:modified xsi:type="dcterms:W3CDTF">2019-10-25T12:32:00Z</dcterms:modified>
  <cp:revision>167</cp:revision>
  <dc:subject/>
  <dc:title>                          </dc:title>
</cp:coreProperties>
</file>