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5.10.2019 </w:t>
            </w:r>
            <w:r>
              <w:rPr>
                <w:rFonts w:cs="Times New Roman"/>
              </w:rPr>
              <w:t>№</w:t>
            </w:r>
            <w:r>
              <w:rPr/>
              <w:t xml:space="preserve"> 71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21.09.2017 № 780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постановлением Правительства Самарской области от 11.09.2019 № 637 «О внесении изменений в отдельные постановления Правительства Самарской области»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21.09.2017 № 780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получения субсидий на проведение </w:t>
      </w:r>
      <w:r>
        <w:rPr>
          <w:rFonts w:cs="Times New Roman" w:ascii="Times New Roman" w:hAnsi="Times New Roman"/>
          <w:sz w:val="28"/>
          <w:szCs w:val="28"/>
        </w:rPr>
        <w:t>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>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рядке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получения субсидий на проведение </w:t>
      </w:r>
      <w:r>
        <w:rPr>
          <w:rFonts w:cs="Times New Roman" w:ascii="Times New Roman" w:hAnsi="Times New Roman"/>
          <w:sz w:val="28"/>
          <w:szCs w:val="28"/>
        </w:rPr>
        <w:t>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>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бзац второй после слов «гидромелиоративным» дополнить словами «и культуртехническим»;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6663" w:leader="none"/>
        </w:tabs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К культуртехническим мероприятиям на выбывших сельскохозяйственных угодьях, вовлекаемых в сельскохозяйственный оборот, относятся в том числе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истка земель от древесной и травянистой растительности, кочек, пней и мха, а также от камней и иных предметов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хление, пескование, глинование, землевание, плантаж и первичная обработка почвы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мелиорантов, понижающих кислотность почв.»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В целях проведения проверки сельскохозяйственные товаропроизводители, признанные таковым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е свою деятельность на территории муниципального района Похвистневский или городского округа Похвистнево (далее - производители) в срок с 1 февраля по 11 декабря текущего года (в случае реализации гидромелиоративных мероприятий) и (или) в срок с 18 октября по 11 декабря текущего года (в случае реализации культуртехнических мероприятий) представляют в управление:»;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одпункте «б»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зац пятый признать утратившим силу;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зац шестой после слов «экспертизы (государственной или негосударственной) проектной» дополнить словами «и сметной»;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ь подпунктом «г» следующего содержания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г) </w:t>
      </w:r>
      <w:r>
        <w:rPr>
          <w:rFonts w:cs="Times New Roman" w:ascii="Times New Roman" w:hAnsi="Times New Roman"/>
          <w:sz w:val="28"/>
          <w:szCs w:val="28"/>
        </w:rPr>
        <w:t>в случае если производитель понес затраты на проведение культуртехнических мероприятий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абочего проекта и сметной документации проведения культуртехнических работ в отношении вовлекаемых в оборот сельскохозяйственных угодий, заверенная производителем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 технического осмотра объекта проведения культуртехнических мероприятий и акт о вовлечении в оборот выбывших сельскохозяйственных угодий по формам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едоставления субсидий соответственно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подрядных работ на проведение культуртехнических мероприятий, заверенные производителем (в случае производства работ сторонней организацией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актов о приемке выполненных работ по унифицирован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 (в случае производства работ сторонней организацией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справок о стоимости выполненных работ и затрат по унифицированно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 (в случае производства работ сторонней организацией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перечисление денежных средств подрядным организациям за выполненные работы (в случае производства работ сторонней организацией) и (или) заработной платы работникам, занятым в проведении работ, заверенные кредитной организацией и производи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ведомостей на выдачу заработной платы работникам, занятым в проведении работ, заверенные производителем (при выполнении работ хозяйственным способом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(договоров, товарных накладных и (или) унифицированных передаточных документов, платежных поручений), подтверждающих понесенные материальные затраты на проведение культуртехнических мероприятий, предусмотренных сметной документацией, заверенные производителем (при выполнении работ хозяйственным способом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фотофиксации - цветные фотографии, выполненные на бумаге формата A4 (размером от 10 x 15 см до 21 x 29,7 см), в количестве не менее одной штуки по каждому полю с координатной привязкой, отражающие конечный результат выполненных работ, с указанием на оборотной стороне получателя субсидии, номера поля, на котором проведены работы, заверенные подписью руководителя и печатью производителя с указанием даты с приложением на электронных носителях (CD- или DVD-диск, флеш-карта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ложительного заключения экспертизы (проверки) (государственной или негосударственной) сметной документации проведения культуртехнических работ, заверенная производи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иказов о назначении ответственных лиц, создании подразделения по выполнению работ хозяйственным способом, заверенные производителем (при выполнении работ хозяйственным способом).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</w:t>
        <w:tab/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.А. Дудилякова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357" w:top="41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62B35159C5275BEAFB9463C3EE66786F111B828F1345D992B20A775DD70A570B5EB77D5E86C4A0x8n7L" TargetMode="External"/><Relationship Id="rId4" Type="http://schemas.openxmlformats.org/officeDocument/2006/relationships/hyperlink" Target="consultantplus://offline/ref=3B62B35159C5275BEAFB9463C3EE66786F111B828F1345D992B20A775DD70A570B5EB77D5E86C5A7x8nCL" TargetMode="External"/><Relationship Id="rId5" Type="http://schemas.openxmlformats.org/officeDocument/2006/relationships/hyperlink" Target="consultantplus://offline/ref=E09E40BA0558CEA36A8500F37F078FC50B0A3AF0C48ACCD236919E141684964AC0B529994EEF31579B6B8ADC0A2189B0E0F9574210508C47198D28C30CX0L" TargetMode="External"/><Relationship Id="rId6" Type="http://schemas.openxmlformats.org/officeDocument/2006/relationships/hyperlink" Target="consultantplus://offline/ref=E09E40BA0558CEA36A8500F37F078FC50B0A3AF0C48ACCD236919E141684964AC0B529994EEF31579B6B8ADF092189B0E0F9574210508C47198D28C30CX0L" TargetMode="External"/><Relationship Id="rId7" Type="http://schemas.openxmlformats.org/officeDocument/2006/relationships/hyperlink" Target="consultantplus://offline/ref=E09E40BA0558CEA36A8500E57C6BD3CD0F0767FDC683998C609894414EDBCF0887BC23CD0DAA3A5E903FD2995B27DDE5BAAD5A5C164E8C04XEL" TargetMode="External"/><Relationship Id="rId8" Type="http://schemas.openxmlformats.org/officeDocument/2006/relationships/hyperlink" Target="consultantplus://offline/ref=E09E40BA0558CEA36A8500E57C6BD3CD0F0767FDC683998C609894414EDBCF0887BC23CD0DA93952903FD2995B27DDE5BAAD5A5C164E8C04XE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6:00Z</dcterms:created>
  <dc:creator>Орготдел</dc:creator>
  <dc:description/>
  <cp:keywords/>
  <dc:language>en-US</dc:language>
  <cp:lastModifiedBy>Иванова Е В</cp:lastModifiedBy>
  <cp:lastPrinted>2019-10-15T09:24:00Z</cp:lastPrinted>
  <dcterms:modified xsi:type="dcterms:W3CDTF">2019-10-16T06:29:00Z</dcterms:modified>
  <cp:revision>10</cp:revision>
  <dc:subject/>
  <dc:title>                          </dc:title>
</cp:coreProperties>
</file>