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4.10.2019   </w:t>
            </w:r>
            <w:r>
              <w:rPr>
                <w:rFonts w:cs="Times New Roman"/>
                <w:sz w:val="28"/>
                <w:szCs w:val="28"/>
              </w:rPr>
              <w:t>№ 70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7pt;margin-top:20.45pt;width:0pt;height:8.75pt" coordorigin="5194,409" coordsize="0,175">
                      <v:shape id="shape_0" stroked="t" o:allowincell="t" style="position:absolute;left:5194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94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Типовой перечен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слуг, предоставляем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, утвержден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 10.05.2017 № 38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В целях приведения нормативного правового акта в соответствии с Постановлением Правительства Самарской области от 25.09.2019 № 663 «О внесении изменений в отдельные постановления Правительства Самарской области»,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муниципального района Похвистневский Самарской области от 30.05.2017 № 382 «Об утверждении Типового перечня муниципальных услуг, предоставляемых органами местного самоуправления муниципального района Похвистневский Самарской области в новой редакции» (с изменениями от 27.10.2017 № 882, от 31.10.2017 № 895, от 26.02.2018 № 143, от 27.04.2018 № 318, от 18.12.2018 № 1023, от 26.07.2019 № 511, от 08.08.2019 № 559) изменения, дополнив Типовой перечень муниципальных услуг, пунктом 41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05"/>
        <w:gridCol w:w="2295"/>
        <w:gridCol w:w="2189"/>
        <w:gridCol w:w="218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типовой муниципальной 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тегории получателей муниципальной услуги (физические лица, юридические лиц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словия предоставления муниципальной услуг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в собственность субъектам малого и среднего предпринимательства арендуемого ими недвижимого имущества, находящегося в муниципальной собственности, в порядке реализации преимущественного прав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газете «Вестник Похвистневского </w:t>
      </w:r>
    </w:p>
    <w:p>
      <w:pPr>
        <w:pStyle w:val="Normal"/>
        <w:spacing w:lineRule="auto" w:line="276"/>
        <w:ind w:left="107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а» и разместить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нтроль за исполнением настоящего Постановления возложить на заместителя Главы района, руководителя аппарата Администрации район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  <w:tab/>
      </w:r>
      <w:r>
        <w:rPr>
          <w:rFonts w:cs="Times New Roman" w:ascii="Times New Roman" w:hAnsi="Times New Roman"/>
          <w:b/>
          <w:sz w:val="27"/>
          <w:szCs w:val="27"/>
        </w:rPr>
        <w:t xml:space="preserve">    И.о. Главы района</w:t>
        <w:tab/>
        <w:tab/>
        <w:tab/>
        <w:tab/>
        <w:tab/>
        <w:t>О.А. Дудиля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96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Дуделякова О А</cp:lastModifiedBy>
  <cp:lastPrinted>2019-10-15T15:18:00Z</cp:lastPrinted>
  <dcterms:modified xsi:type="dcterms:W3CDTF">2019-10-15T11:18:00Z</dcterms:modified>
  <cp:revision>85</cp:revision>
  <dc:subject/>
  <dc:title> </dc:title>
</cp:coreProperties>
</file>