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09.10.2019 </w:t>
            </w:r>
            <w:r>
              <w:rPr>
                <w:rFonts w:cs="Times New Roman"/>
              </w:rPr>
              <w:t>№</w:t>
            </w:r>
            <w:r>
              <w:rPr/>
              <w:t xml:space="preserve"> 69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от 14.07.2017 № 60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rFonts w:cs="Times New Roman" w:ascii="Times New Roman" w:hAnsi="Times New Roman"/>
          <w:color w:val="000000"/>
          <w:sz w:val="27"/>
          <w:szCs w:val="27"/>
        </w:rPr>
        <w:t>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4.07.2017 № 605 об утвержден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, утвержденную Постановлением Администрации муниципального района Похвистневский от 14.07.2017 № 605, (с изм. от 18.06.2018г № 449,  от 30.11.2018г № 961, от 29.12.2018г №1117)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 раздел «Объемы бюджетных ассигнований 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61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917,3 тыс. рублей, в том числе средства по приносящей доход деятельности 1932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3,1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28,2 тыс. рублей, в том числе средства по приносящей доход деятельности  760,2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4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В  Паспорте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Организация    мероприятий по информированию   населения 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Похвистневский Самарской области "Вестник Похвистневского района" и сайт Администрации района» раздел  «Объемы бюджетных ассигнований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» изложить в новой редакции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216"/>
      </w:tblGrid>
      <w:tr>
        <w:trPr>
          <w:trHeight w:val="617" w:hRule="atLeast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480,8 тыс. рублей, в том числе средства по приносящей доход деятельности 1932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16,6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28,2 тыс. рублей, в том числе средства по приносящей доход деятельности  760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84,0 тыс. рублей, в том числе средства по приносящей доход деятельности  332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6 «Финансовое обеспечение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ляет 15480,8 тыс. рублей, в том числе средства по приносящей доход деятельности 1932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616,6 тыс. рублей, в том числе средства по приносящей доход деятельности  176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628,2 тыс. рублей, в том числе средства по приносящей доход деятельности  760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68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084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084,0 тыс. рублей, в том числе средства по приносящей доход деятельности  332,0 тыс. рублей»  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«План мероприятий и объем расходов по выполнению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и объем расход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«Организация мероприятий по информированию населения муниципаль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района Похвистневский Самарской области о деятельности орган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местного самоуправления муниципального района Похвистневск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Самарской области» на 2018-2022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>(тыс. руб.)</w:t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3"/>
        <w:gridCol w:w="1134"/>
        <w:gridCol w:w="993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    Источники расходов на финансирова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 мероприятия за счет всех источников расходов на финансирование, тыс. рублей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2018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 год</w:t>
            </w:r>
          </w:p>
        </w:tc>
      </w:tr>
      <w:tr>
        <w:trPr>
          <w:trHeight w:val="31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«Организация мероприятий по информированию населения муницип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 xml:space="preserve">района Похвистневский Самарской области о деятельности орган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местного самоуправления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Самарской области» на 2018-2022 г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9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7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</w:tr>
      <w:tr>
        <w:trPr>
          <w:trHeight w:val="44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 Подпрограмме  №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рганизация    мероприятий по информированию   населения муниципального района      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                  Похвистневский Самарской области «Вестник Похвистневского района» и официальный сайт Администрации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4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144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ь, доставка газеты «Вестник Похвистн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6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</w:tr>
      <w:tr>
        <w:trPr>
          <w:trHeight w:val="390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 2018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 по Подпрограмме №2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лиграфической продукции: буклетов, баннеров, плакатов,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       О.А. Дудиляко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 Постановление на  сайте Администрации муниципального района Похвистневский в сети Интернет и опубликовать в газете «Вестник Похвистнев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о. Главы  района                                                    О.А.Дудиляков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5:00Z</dcterms:created>
  <dc:creator>Орготдел</dc:creator>
  <dc:description/>
  <cp:keywords/>
  <dc:language>en-US</dc:language>
  <cp:lastModifiedBy>Иванова Е В</cp:lastModifiedBy>
  <cp:lastPrinted>2019-10-11T10:01:00Z</cp:lastPrinted>
  <dcterms:modified xsi:type="dcterms:W3CDTF">2019-10-11T06:02:00Z</dcterms:modified>
  <cp:revision>130</cp:revision>
  <dc:subject/>
  <dc:title>                          </dc:title>
</cp:coreProperties>
</file>