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ожен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.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12.1996 N 159-ФЗ "О дополнительных гарантиях по социальной поддержке детей-сирот и детей, оставшихся без попечения родителей"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марской области от 28.12.2012 N 135-ГД "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Самарской области"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 Постановление  Администрации муниципального района Похвистневский Самарской области от 29.12.2018 г. № 1137 «Об утверждении Порядка организации работы по выявлению обстоятельств, свидетельствующих о необходимости оказания лицам из числа детей-сирот и детей, оставшихся без попечения родителей, а также детям – сиротам и детям, оставшимся без попечения родителей, до достижения ими возраста 18 лет в случае приобретения ими полной дееспособности содействия в преодолении трудной жизненной ситуации и заключения договора найма специализированного жилого помещения на новый срок» (далее-Порядок), изложив в новой редакции Порядок и состав комиссии по проведению проверки условий жизни  нанимателя по договору найма специализированного жилого помещения согласно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ям 1,2</w:t>
        </w:r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tabs>
          <w:tab w:val="clear" w:pos="708"/>
          <w:tab w:val="left" w:pos="60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даты подписания и подлежит размещению на сайте Администрации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И.о. Первого заместителя Главы района по социальным вопрос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6"/>
      <w:bookmarkStart w:id="6" w:name="sub_6"/>
      <w:bookmarkEnd w:id="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Ю.Ф.Рябов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tLeast" w:line="17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/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иложение 1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становлению</w:t>
        </w:r>
      </w:hyperlink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охвистневский Самарской области</w:t>
      </w:r>
    </w:p>
    <w:p>
      <w:pPr>
        <w:pStyle w:val="Normal"/>
        <w:jc w:val="right"/>
        <w:rPr/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03.10.2019  № 685                 </w:t>
      </w:r>
    </w:p>
    <w:p>
      <w:pPr>
        <w:pStyle w:val="Heading1"/>
        <w:jc w:val="center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рядок                                                                                                                                          организации работы по выявлению обстоятельств, свидетельствующих о необходимости оказания лицам из числа детей-сирот и детей, оставшихся без попечения родителей, а также детям-сиротам и детям, оставшимся без попечения родителей, до достижения ими возраста 18 лет в случае приобретения ими полной дееспособности содействия в преодолении трудной жизненной ситуации и заключения договора найма специализированного жилого помещения на новый срок (далее - Порядок)</w:t>
      </w:r>
    </w:p>
    <w:p>
      <w:pPr>
        <w:pStyle w:val="Normal"/>
        <w:jc w:val="both"/>
        <w:rPr/>
      </w:pPr>
      <w:bookmarkStart w:id="7" w:name="sub_1001"/>
      <w:bookmarkEnd w:id="7"/>
      <w:r>
        <w:rPr/>
        <w:t>1</w:t>
      </w:r>
      <w:r>
        <w:rPr>
          <w:rFonts w:cs="Times New Roman" w:ascii="Times New Roman" w:hAnsi="Times New Roman"/>
          <w:sz w:val="24"/>
          <w:szCs w:val="24"/>
        </w:rPr>
        <w:t>. Настоящий Порядок определяет организацию работы по выявлению обстоятельств, свидетельствующих о необходимости оказания лицам из числа детей-сирот и детей, оставшихся без попечения родителей, а также детям-сиротам и детям, оставшимся без попечения родителей, до достижения ими возраста 18 лет в случае приобретения ими полной дееспособности (далее - лица из числа детей-сирот) содействия в преодолении трудной жизненной ситуации (далее - обстоятельства) и заключения договора найма специализированного жилого помещения на новый срок.</w:t>
      </w:r>
    </w:p>
    <w:p>
      <w:pPr>
        <w:pStyle w:val="Normal"/>
        <w:jc w:val="both"/>
        <w:rPr/>
      </w:pPr>
      <w:bookmarkStart w:id="8" w:name="sub_1001"/>
      <w:bookmarkStart w:id="9" w:name="sub_1002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2. Выявлением обстоятельств занимается Комиссия по проведению проверки условий жизни нанимателя по договору найма специализированного жилого помещения (далее - Комиссия) в целях принятия решения о заключении договора найма специализированного жилого помещения на новый пятилетний срок либо об исключении жилого помещения из специализированного жилищного фонда и заключении  с лицами из числа детей-сирот договора социального найма в отношении данного жилого помещения.</w:t>
      </w:r>
    </w:p>
    <w:p>
      <w:pPr>
        <w:pStyle w:val="Normal"/>
        <w:jc w:val="both"/>
        <w:rPr/>
      </w:pPr>
      <w:bookmarkStart w:id="10" w:name="sub_1002"/>
      <w:bookmarkStart w:id="11" w:name="sub_1003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3. Комиссия является коллегиальным органом, состав которой утверждается Постановлением Администрации муниципального района Похвистневский Самарской области.</w:t>
      </w:r>
    </w:p>
    <w:p>
      <w:pPr>
        <w:pStyle w:val="Normal"/>
        <w:jc w:val="both"/>
        <w:rPr/>
      </w:pPr>
      <w:bookmarkStart w:id="12" w:name="sub_1003"/>
      <w:bookmarkStart w:id="13" w:name="sub_1004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4. Комиссия состоит из председателя, заместителей,  секретаря,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04"/>
      <w:bookmarkStart w:id="15" w:name="sub_1005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5. Решение по результатам обследования жилых помещений специализированного жилищного фонда Комиссия правомочна принимать, если присутствует 2/3 от общего количества членов коми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05"/>
      <w:bookmarkStart w:id="17" w:name="sub_1006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6. Комиссия проводит заседания по мере необходимости.</w:t>
      </w:r>
    </w:p>
    <w:p>
      <w:pPr>
        <w:pStyle w:val="Normal"/>
        <w:jc w:val="both"/>
        <w:rPr/>
      </w:pPr>
      <w:bookmarkStart w:id="18" w:name="sub_1006"/>
      <w:bookmarkStart w:id="19" w:name="sub_1007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7. Комитет по управлению муниципальным имуществом Администрации муниципального района Похвистневский за четыре месяца до окончания срока действия договора найма специализированного жилого помещения направляет в Комиссию уведомление.</w:t>
      </w:r>
    </w:p>
    <w:p>
      <w:pPr>
        <w:pStyle w:val="Normal"/>
        <w:jc w:val="both"/>
        <w:rPr/>
      </w:pPr>
      <w:bookmarkStart w:id="20" w:name="sub_1007"/>
      <w:bookmarkEnd w:id="20"/>
      <w:r>
        <w:rPr>
          <w:rFonts w:cs="Times New Roman" w:ascii="Times New Roman" w:hAnsi="Times New Roman"/>
          <w:sz w:val="24"/>
          <w:szCs w:val="24"/>
        </w:rPr>
        <w:t>8. Комиссия на основании полученного уведомления за три месяца до окончания срока действия договора найма специализированного жилого помещения проводит проверку условий жизни лица из числа детей-сирот - нанимателя по указанному договору (далее - наниматель) и готовит заключение о наличии или отсутствии обстоятель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стоятельствами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сутствие у лица из числа детей-сирот постоянного заработка, иного дох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ительная болезнь, инвалидность лица из числа детей-сирот, препятствующие добросовестному исполнению обязанностей нанимате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проживание лица из числа детей-сирот в жилом помещении в связи с нахождением в медицинской организации, отбыванием наказания, длительной служебной командировкой.</w:t>
      </w:r>
    </w:p>
    <w:p>
      <w:pPr>
        <w:pStyle w:val="Normal"/>
        <w:jc w:val="both"/>
        <w:rPr/>
      </w:pPr>
      <w:bookmarkStart w:id="21" w:name="sub_1009"/>
      <w:bookmarkEnd w:id="21"/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 результатам проверки условий жизни нанимателя в течение 3 рабочих дней со дня ее завершения Комиссия готовит акт проверки условий жизни нанимателя по договору найма специализированного жилого помещения (далее - Акт) (</w:t>
      </w:r>
      <w:hyperlink w:anchor="sub_10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</w:rPr>
          <w:t>Приложение 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09"/>
      <w:bookmarkEnd w:id="22"/>
      <w:r>
        <w:rPr>
          <w:rFonts w:cs="Times New Roman" w:ascii="Times New Roman" w:hAnsi="Times New Roman"/>
          <w:sz w:val="24"/>
          <w:szCs w:val="24"/>
        </w:rPr>
        <w:t>11. Заключение основывается на комплексной оценке жилищно-бытовых условий нанимателя, исполнения им обязанностей по договору найма специализированного жилого помещения, состояния его здоровья, эмоционального и физического развития, навыков самообслуживания, отношений в семье (</w:t>
      </w:r>
      <w:hyperlink w:anchor="sub_20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</w:rPr>
          <w:t>Приложение  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). Заключение должно содержать вывод об обоснованности заключения договора найма специализированного жилого помещения для лица из числа детей-сирот на новый срок или заключения договора социального найма занимаемого нанимателем жилого поме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 заключению прилагаются следующие документы, подтверждающие обстоятельства (при их наличии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кт обследования жилищных условий нанима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мовая (поквартирная) книга, либо поквартирная карточка, либо их копия, либо выписка из домовой (поквартирной) книги или поквартирной карточки, подтверждающие регистрацию по месту жительства лиц из числа детей-сирот и содержащие сведения о проживающих совместно с указанными гражданами совершеннолетних и несовершеннолетних лицах, с указанием общей площади жилого помещ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доходы нанимателя в соответствии с действующим законодательств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заболевание нанимателя, членов его семьи и (или) нахождение в медицинской организ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3" w:name="sub_6045"/>
      <w:bookmarkEnd w:id="23"/>
      <w:r>
        <w:rPr>
          <w:rFonts w:cs="Times New Roman" w:ascii="Times New Roman" w:hAnsi="Times New Roman"/>
          <w:sz w:val="24"/>
          <w:szCs w:val="24"/>
        </w:rPr>
        <w:t>5) командировочные удостоверения и приказы о направлении в служебные командиров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4" w:name="sub_6045"/>
      <w:bookmarkEnd w:id="24"/>
      <w:r>
        <w:rPr>
          <w:rFonts w:cs="Times New Roman" w:ascii="Times New Roman" w:hAnsi="Times New Roman"/>
          <w:sz w:val="24"/>
          <w:szCs w:val="24"/>
        </w:rPr>
        <w:t>6) документы, подтверждающие отбывание наказания нанимателем на момент выявления обстоятельств (например, приговоры судов, справки из учреждений, исполняющих наказание, или иные документы, предусмотренные законодательством Российской Федераци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ешение  комиссии оформляется  в виде заключения и передается в Комитет по управлению муниципальным имуществом Администрации муниципального района Похвистневский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митет по управлению муниципальным имуществом Администрации муниципального района Похвистневский готовит проект Постановления Главы райо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тверждения наличия обстоятельств - о заключении договора найма специализированного жилого помещения на новый сро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сутствия обстоятельств - об исключении жилого помещения из муниципального специализированного жилищного фонда и заключении договора социального найма жилого поме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становление Главы района о заключении договора найма специализированного жилого помещения на новый срок или об исключении жилого помещения из муниципального специализированного жилищного фонда и заключении договора социального найма жилого помещения должно быть принято  не позднее одного месяца до окончания договора найма специализированного жилого помещения. Постановление в течение пяти рабочих дней направляется (выдается) Комитетом по управлению муниципальным имуществом Администрации муниципального района Похвистневский нанимателю жилого помещения и может быть оспорено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right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иложение 1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рядку</w:t>
        </w:r>
      </w:hyperlink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кт                                                                                                                                                           проверки условий жизни нанимателя по договору найма специализированного жилого помещения  </w:t>
      </w:r>
    </w:p>
    <w:p>
      <w:pPr>
        <w:pStyle w:val="Heading1"/>
        <w:jc w:val="center"/>
        <w:rPr>
          <w:sz w:val="18"/>
          <w:szCs w:val="18"/>
        </w:rPr>
      </w:pPr>
      <w:r>
        <w:rPr>
          <w:sz w:val="24"/>
          <w:szCs w:val="24"/>
        </w:rPr>
        <w:t xml:space="preserve">____________________________________________________________________________            </w:t>
      </w:r>
      <w:r>
        <w:rPr>
          <w:sz w:val="18"/>
          <w:szCs w:val="18"/>
        </w:rPr>
        <w:t>(Ф.И.О. нанимателя)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бследования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иссия в составе:</w:t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водилось обследование условий жизни нанимателя ________________________________   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(ФИО, дата рождения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окумент удостоверяющий личность: ____________________________, серия ________, №_____________,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                                                (когда и кем выдан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адрес регистрации / адрес проживания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дрес   жилого   помещения:</w:t>
      </w:r>
      <w:r>
        <w:rPr>
          <w:rFonts w:cs="Times New Roman" w:ascii="Times New Roman" w:hAnsi="Times New Roman"/>
        </w:rPr>
        <w:t xml:space="preserve">   Самарская область, Похвистневский район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_____________________________, улица __________________________, дом ____, кв._____ 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</w:rPr>
        <w:t>Цель   проверки</w:t>
      </w:r>
      <w:r>
        <w:rPr>
          <w:rFonts w:cs="Times New Roman" w:ascii="Times New Roman" w:hAnsi="Times New Roman"/>
        </w:rPr>
        <w:t>:   Выявление   обстоятельств,   свидетельствующих  о необходимости  оказания  содействия  в преодолении трудной жизненной ситуации</w:t>
      </w:r>
    </w:p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ание жилого помещ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Жилая площадь составляет _________кв.м., состоит из ____комнат, на ____этаж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____ этажном доме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ачество дома</w:t>
      </w:r>
      <w:r>
        <w:rPr>
          <w:rFonts w:cs="Times New Roman" w:ascii="Times New Roman" w:hAnsi="Times New Roman"/>
          <w:sz w:val="24"/>
          <w:szCs w:val="24"/>
        </w:rPr>
        <w:t xml:space="preserve"> (в частности, кирпичный, панельный, деревянный; в нормальном состоянии, ветхий, аварийный; комнаты сухие, светлые, проходные) (нужное подчеркну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</w:rPr>
        <w:t>Благоустройство жилой площади</w:t>
      </w:r>
      <w:r>
        <w:rPr>
          <w:rFonts w:cs="Times New Roman" w:ascii="Times New Roman" w:hAnsi="Times New Roman"/>
        </w:rPr>
        <w:t xml:space="preserve"> (в частности, водопровод, канализация, какое отопление, газ, ванна) _________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анитарно-гигиеническое состояние жилой площади: </w:t>
      </w:r>
      <w:r>
        <w:rPr>
          <w:rFonts w:cs="Times New Roman" w:ascii="Times New Roman" w:hAnsi="Times New Roman"/>
        </w:rPr>
        <w:t>хорошее, удовлетворительное, неудовлетворительное (нужное подчеркну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</w:rPr>
        <w:t>Квартира     предоставлена</w:t>
      </w:r>
      <w:r>
        <w:rPr>
          <w:rFonts w:cs="Times New Roman" w:ascii="Times New Roman" w:hAnsi="Times New Roman"/>
        </w:rPr>
        <w:t xml:space="preserve">     на     основании    договора    найма специализированного жилого помещения от _____________ N 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Дополнительное соглашение к договору (в случае наличия) от _________ N 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момент проверки в жилом помещении присутствуют</w:t>
      </w:r>
      <w:r>
        <w:rPr>
          <w:rFonts w:cs="Times New Roman" w:ascii="Times New Roman" w:hAnsi="Times New Roman"/>
        </w:rPr>
        <w:t>: ______________________________ __________________________________________________________________________________</w:t>
      </w:r>
    </w:p>
    <w:p>
      <w:pPr>
        <w:pStyle w:val="Style18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семьи нанимател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700"/>
        <w:gridCol w:w="1500"/>
      </w:tblGrid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одства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Непроживание нанимателя в жилом помещении с указанием причи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Состояние  здоровья  нанимателя</w:t>
      </w:r>
      <w:r>
        <w:rPr>
          <w:rFonts w:cs="Times New Roman" w:ascii="Times New Roman" w:hAnsi="Times New Roman"/>
        </w:rPr>
        <w:t xml:space="preserve">  (общая  визуальная  оценка уровня физического  развития,  наличие  заболеваний,  особых потребностей в медицинском обслуживании, лекарственном обеспечении) 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______________________________________________________________________________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циально-бытовая      адаптация</w:t>
      </w:r>
      <w:r>
        <w:rPr>
          <w:rFonts w:cs="Times New Roman" w:ascii="Times New Roman" w:hAnsi="Times New Roman"/>
        </w:rPr>
        <w:t xml:space="preserve">   (навыки     самообслуживания, занятость, нуждаемость в социальных услугах) 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ведения о трудовой деятельности</w:t>
      </w:r>
      <w:r>
        <w:rPr>
          <w:rFonts w:cs="Times New Roman" w:ascii="Times New Roman" w:hAnsi="Times New Roman"/>
        </w:rPr>
        <w:t xml:space="preserve"> (работает/не работает, указать должность и место работы, режим и характер работы, иные сведения)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Сведения о доходах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ведения  о  наличии  задолженности по оплате за жилое помещение и  коммунальные  услуги ________________________</w:t>
      </w:r>
      <w:r>
        <w:rPr>
          <w:rFonts w:cs="Times New Roman" w:ascii="Times New Roman" w:hAnsi="Times New Roman"/>
        </w:rPr>
        <w:t>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ывод  по  результатам проверки условий жизни нанимателя по договору найма специализированного жилого помещения</w:t>
      </w:r>
      <w:r>
        <w:rPr>
          <w:rFonts w:cs="Times New Roman" w:ascii="Times New Roman" w:hAnsi="Times New Roman"/>
        </w:rPr>
        <w:t>: (наличие или отсутствие обстоятельств, свидетельствующих о необходимости оказания содействия в преодолении трудной                         жизненной ситуации)_____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нима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дпись нанимателя по договору найма специализированного жилого помещения)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5" w:name="sub_20000"/>
      <w:bookmarkStart w:id="26" w:name="sub_20000"/>
      <w:bookmarkEnd w:id="26"/>
    </w:p>
    <w:p>
      <w:pPr>
        <w:pStyle w:val="Normal"/>
        <w:jc w:val="right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иложение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рядку</w:t>
        </w:r>
      </w:hyperlink>
    </w:p>
    <w:p>
      <w:pPr>
        <w:pStyle w:val="Heading1"/>
        <w:jc w:val="center"/>
        <w:rPr/>
      </w:pPr>
      <w:bookmarkStart w:id="27" w:name="sub_20000"/>
      <w:bookmarkEnd w:id="27"/>
      <w:r>
        <w:rPr>
          <w:sz w:val="24"/>
          <w:szCs w:val="24"/>
        </w:rPr>
        <w:t>Заключение                                                                                                                                                      о  наличии или отсутствии обстоятельств, свидетельствующих о необходимости оказания лицам из числа детей-сирот и детей, оставшихся без попечения родителей, а также детям-сиротам и детям, оставшимся без попечения родителей, до достижения ими возраста 18 лет в случае приобретения ими полной дееспособности содействия в преодолении трудной жизненной ситуации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 _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8"/>
        <w:tabs>
          <w:tab w:val="clear" w:pos="708"/>
          <w:tab w:val="left" w:pos="9498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Ф.И.О.  (полностью)  нанимателя жилого помещения по договору   найма специализированного жилого помещения</w:t>
      </w:r>
    </w:p>
    <w:p>
      <w:pPr>
        <w:pStyle w:val="Style18"/>
        <w:tabs>
          <w:tab w:val="clear" w:pos="708"/>
          <w:tab w:val="left" w:pos="949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 удостоверяющий личность</w:t>
      </w:r>
      <w:r>
        <w:rPr>
          <w:rFonts w:cs="Times New Roman" w:ascii="Times New Roman" w:hAnsi="Times New Roman"/>
          <w:sz w:val="24"/>
          <w:szCs w:val="24"/>
        </w:rPr>
        <w:t>: ____________________________,     серия      ________, №_____________,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                                                (когда и кем выдан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(адрес регистрации / адрес проживания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дрес   жилого   помещения:</w:t>
      </w:r>
      <w:r>
        <w:rPr>
          <w:rFonts w:cs="Times New Roman" w:ascii="Times New Roman" w:hAnsi="Times New Roman"/>
        </w:rPr>
        <w:t xml:space="preserve">   Самарская область, Похвистневский район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_____________________________, улица __________________________, дом ____,  кв._____ 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Дата, номер договора найма специализированного помещения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но акту проверки  условий жизни нанимателя от «_____»_______________20___г.  </w:t>
      </w:r>
      <w:r>
        <w:rPr>
          <w:rFonts w:cs="Times New Roman" w:ascii="Times New Roman" w:hAnsi="Times New Roman"/>
          <w:b/>
        </w:rPr>
        <w:t>выявлены/ не выявлены</w:t>
      </w:r>
      <w:r>
        <w:rPr>
          <w:rFonts w:cs="Times New Roman" w:ascii="Times New Roman" w:hAnsi="Times New Roman"/>
        </w:rPr>
        <w:t xml:space="preserve"> (нужное подчеркнуть) обстоятельства, свидетельствующие о необходимости содействия в преодолении трудной жизненной ситуации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дения о наличии обстоятельств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, с приложением документов):</w:t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сутствие у лица из числа детей-сирот постоянного заработка, иного доход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ительная болезнь, инвалидность лица из числа детей-сирот, препятствующие добросовестному исполнению обязанностей нанимате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проживание лица из числа детей-сирот в жилом помещении в связи с нахождением в медицинской организации, отбыванием наказания, длительной служебной командировко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: 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</w:rPr>
        <w:t xml:space="preserve">повторное заключение договора найма специализированного жилого помещения н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новый пятилетний срок, заключение договора социального найма)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Председатель Комиссии:</w:t>
      </w:r>
      <w:r>
        <w:rPr>
          <w:rFonts w:cs="Times New Roman" w:ascii="Times New Roman" w:hAnsi="Times New Roman"/>
        </w:rPr>
        <w:t xml:space="preserve"> </w:t>
        <w:tab/>
        <w:tab/>
        <w:t xml:space="preserve">    _____________________ / 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  <w:r>
        <w:rPr>
          <w:rFonts w:cs="Times New Roman" w:ascii="Times New Roman" w:hAnsi="Times New Roman"/>
        </w:rPr>
        <w:tab/>
        <w:tab/>
        <w:tab/>
        <w:t xml:space="preserve">        </w:t>
      </w:r>
      <w:r>
        <w:rPr>
          <w:rFonts w:cs="Times New Roman" w:ascii="Times New Roman" w:hAnsi="Times New Roman"/>
          <w:sz w:val="16"/>
          <w:szCs w:val="16"/>
        </w:rPr>
        <w:t>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8" w:name="sub_2000"/>
      <w:bookmarkStart w:id="29" w:name="sub_2000"/>
    </w:p>
    <w:p>
      <w:pPr>
        <w:pStyle w:val="Normal"/>
        <w:jc w:val="right"/>
        <w:rPr/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Приложение 2</w:t>
        <w:br/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становлению</w:t>
        </w:r>
      </w:hyperlink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Администрации </w:t>
      </w:r>
    </w:p>
    <w:p>
      <w:pPr>
        <w:pStyle w:val="Normal"/>
        <w:jc w:val="right"/>
        <w:rPr/>
      </w:pPr>
      <w:bookmarkStart w:id="30" w:name="sub_2000"/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муниципального района Похвистневский</w:t>
      </w:r>
      <w:bookmarkEnd w:id="30"/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03.10.2019  № 685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Состав                                                                                                                             </w:t>
      </w:r>
      <w:r>
        <w:rPr/>
        <w:t>комиссии по проведению проверки условий жизни нанимателя по договору найма специализированного жилого помещ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.В. Черкасов, советник Главы район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yle15"/>
                <w:rFonts w:cs="Times New Roman" w:ascii="Times New Roman" w:hAnsi="Times New Roman"/>
              </w:rPr>
              <w:t>Заместители председател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В.П. Митрофанов, руководитель Комитета по управлению муниципальным имуществом Администрации муниципального района Похвистневск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Ф.Дынга, руководитель МКУ «Управление по вопросам семьи, опеки и попечительства муниципального района Похвистневский Самарской области» (по согласованию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Секретарь комисси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Денисова, ведущий специалист Комитета по управлению муниципальным имуществом Администрации муниципального района Похвистневск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.  М.А. Максае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КУ  «Управление капитального строительства, архитектуры и градостроительства, жилищно-коммунального хозяйства» муниципального района Похвистневский Самарской области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.Н. Борисова, главный специалист юридического отдела Администрации муниципального района Похвистневский вопросам; </w:t>
            </w:r>
          </w:p>
          <w:p>
            <w:pPr>
              <w:pStyle w:val="Normal"/>
              <w:rPr/>
            </w:pP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>3.  В.С.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Егоров,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директор ООО «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Управляющая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компания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Похвистневского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района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rStyle w:val="Extendedtextshort"/>
                <w:sz w:val="24"/>
                <w:szCs w:val="24"/>
              </w:rPr>
            </w:pP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4. Н.М. Станин, директор МУПП ЖКХ Похвистневского района (по согласованию)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5. И.А. Макеева, председатель Союза женщин муниципального района Похвистневский (по согласованию)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6. Е.А Советкина, заведующий отделением Семья м.р. Похвистневский ГКУ СО «КЦСОН СВО» (по согласованию)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7. Н.Н. Львов, председатель Совета отцов и матерей при Администрации муниципального района Похвистневский (по согласованию);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8.  Главы сельских поселений муниципального района Похвистневский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4"/>
              </w:rPr>
              <w:t>9. Депутаты Собраний сельских поселений м.р. Похвистневский (по согласованию)</w:t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276" w:right="707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Extendedtextshort">
    <w:name w:val="extended-text__short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35206.8" TargetMode="External"/><Relationship Id="rId3" Type="http://schemas.openxmlformats.org/officeDocument/2006/relationships/hyperlink" Target="garantf1://825430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10:00Z</dcterms:created>
  <dc:creator>Орготдел</dc:creator>
  <dc:description/>
  <cp:keywords/>
  <dc:language>en-US</dc:language>
  <cp:lastModifiedBy>Иванова Е В</cp:lastModifiedBy>
  <cp:lastPrinted>2019-10-04T14:16:00Z</cp:lastPrinted>
  <dcterms:modified xsi:type="dcterms:W3CDTF">2019-10-07T05:05:00Z</dcterms:modified>
  <cp:revision>26</cp:revision>
  <dc:subject/>
  <dc:title>                          </dc:title>
</cp:coreProperties>
</file>