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, 29.12.2018 №1119, 03.04.2019 №239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7162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49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21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- Подпрограмма «Развитие инфраструктуры сферы физической культуры и спорта на 2018-2022 годы» объем финансирования Подпрограммы  составит</w:t>
      </w:r>
      <w:r>
        <w:rPr>
          <w:sz w:val="28"/>
          <w:szCs w:val="28"/>
        </w:rPr>
        <w:t xml:space="preserve"> 56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00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местного бюджета – 4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500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73294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494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721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5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 73294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494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721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лаготворительного пожертвования – 2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79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7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3 к настоящему Постановлению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7162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 49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21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. «Обоснование ресурсного обеспечения Подпрограммы 1» изложить в новой редакции: «Обоснование ресурсного обеспечения Подпрограммы 1 – объем финансирования Подпрограммы 1 составит 17162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 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 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49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2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3 21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2 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2 9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, подпрограмму «Развитие инфраструктуры сферы физической культуры и спорта на 2018-2022 годы» изложить в новой редакции согласно приложению 3 к настоящему Постановлению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56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00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местного бюджета – 4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. «Обоснование ресурсного обеспечения Подпрограммы 2» изложить в новой редакции: «Обоснование ресурсного обеспечения Подпрограммы 2 – объем финансирования Подпрограммы 2 составит 56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32131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00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местного бюджета – 4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5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2 </w:t>
      </w:r>
      <w:r>
        <w:rPr>
          <w:bCs/>
          <w:sz w:val="28"/>
          <w:szCs w:val="28"/>
        </w:rPr>
        <w:t xml:space="preserve">«Объем финансовых ресурсов необходимых для выполнения Муниципальной программы «Развитие физической культуры и спорта в Похвистневском районе Самарской области на 2018-2022 год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иложение 3 «План мероприятий по реализации Муниципальной программы «Развитие физической культуры и спорта в Похвистневском районе Самарской области на 2018-2022 годы» к Муниципальной программе «Развитие физической культуры и спорта в Похвистневском районе Самарской области на 2018-2022 годы»  изложить в новой редакци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и.о. первого заместителя Главы района по социальным вопросам О.А. Дудиляков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8:00Z</dcterms:created>
  <dc:creator>Хайруллина</dc:creator>
  <dc:description/>
  <cp:keywords/>
  <dc:language>en-US</dc:language>
  <cp:lastModifiedBy>Иванова Е В</cp:lastModifiedBy>
  <cp:lastPrinted>2019-10-09T15:15:00Z</cp:lastPrinted>
  <dcterms:modified xsi:type="dcterms:W3CDTF">2019-10-09T11:23:00Z</dcterms:modified>
  <cp:revision>8</cp:revision>
  <dc:subject/>
  <dc:title/>
</cp:coreProperties>
</file>