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                         Сама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. Похвистнево                                                                                                 27.09.2019 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 члены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комиссии: О.А. Дудилякова, заместитель Главы района, руководитель аппарат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Ятманкин В.А. - первый заместитель Главы района по социальным вопросам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Зверева Л.Н. - начальник отдела кадров, секретарь комисси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данов В.Н. – председатель Собрания представителей района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итрофанов В.П. – руководитель Комитета по управлению муниципальным имуществом Администрации района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Макеева И.А. – председатель Совета ветеранов, пенсионеров войны, труда, вооруженных сил и правоохранительных органов района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акарова Е.И. – начальник отдела экономики и реформ Администрации район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Заляльдинова Г.Д. – председатель профсоюза Администрации района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Николаева Е.В. -  начальник юридического отдел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ижамова О.И.,  помощник Похвистневского межрайонного прокур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ков С.В., заместитель главы района по капитальному строительству, архитектуре и градостроительству, жилищно-коммунальному и дорожному хозяйству Администрации район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сутствовали по уважительной причине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сутова Н.В. – председатель женсовета сельского поселения Среднее Аверкин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мойлова Т.И. – помощник Уполномоченного по правам человека в Самар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нтелеева Л.М., секретарь местного отделения ВПП «ЕР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ПОВЕСТКА ДН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редставления Похвистневской межрайонной прокуратуры от 25.07.2019 № 07-22-19/7191 «Об устранении нарушений законодательства при размещении информации в государственной системе жилищно-коммунального хозяйств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б исполнении рекомендаций Комиссии, которые были вынесены на заседании 30.08.2019, в отношении привлечения к дисциплинарной ответственности виновных должностных лиц по итогам рассмотрения Преставления прокуратуры от 19.08.2019    № 07-22-2019/717.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 председателя комиссии, заместителя Главы района, руководителя аппарата Администрации района </w:t>
      </w:r>
      <w:r>
        <w:rPr>
          <w:b/>
          <w:sz w:val="26"/>
          <w:szCs w:val="26"/>
        </w:rPr>
        <w:t>О.А. Дудилякову</w:t>
      </w:r>
      <w:r>
        <w:rPr>
          <w:sz w:val="26"/>
          <w:szCs w:val="26"/>
        </w:rPr>
        <w:t>, которая информировала, что Похвистневской межрайонной прокуратурой была проведена проверка соблюдения требований законодательства при размещении информации в государственной информационной системе жилищно-коммунального хозяйства и установлено следующе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состоянию на 30.08.2019 органом местного самоуправления не размещены в системе свед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о режиме работы ОМСУ, в том числе органе муниципального жилищного контрол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ует информация о приеме граждан в ОМСУ, в том числе органе жилищного контрол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т информации о подготовке объектов жилищно-коммунального хозяйства к сезонной эксплуатации, </w:t>
      </w:r>
    </w:p>
    <w:p>
      <w:pPr>
        <w:pStyle w:val="Normal"/>
        <w:jc w:val="both"/>
        <w:rPr/>
      </w:pPr>
      <w:r>
        <w:rPr>
          <w:sz w:val="26"/>
          <w:szCs w:val="26"/>
        </w:rPr>
        <w:t>- отсутствует информация о домах блокированной застройки и индивидуального жилищного строительства – с. Подбельск, ул. Полева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т информации о признании жилого дома непригодным для проживания – с. Подбельск, ул. Пионерская, 57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ует информация о признании многоквартирных домов в с. Подбельск по ул. Железнодорожная, №№ 5,7,11,13,15 – аварийными домам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размещена информация о размерах платы за пользование жилым помещением (плата за наем), платы за содержание жилого помещения для нанимателей жилых помещений по договорам социального найма м договорам найма жилых помещений государственного или муниципального жилищного фонд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сутствует информация об обращениях по вопросам жилищно-коммунального хозяйства, поступивших в орган местного самоуправления без использования системы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 размещена информация об отчете о реализации мероприятий по благоустройству в рамках муниципальной программы «Формирование современной городской среды» на 2018-2022 годы, которая должно размещаться ежеквартально, не позднее 15 числа месяца, следующего за отчетным квартал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казанное нарушение является недопустимым и подлежит устранению, поскольку нарушает права граждан на своевременное получение и использование сведений о жилищном фонде и иной информации в сфере жилищно-коммунального хозяй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ые нарушения возникли в силу ненадлежащего исполнения своих должностных обязанностей сотрудниками Администрации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основании вышеизложенного Похвистневский межрайонный прокурор требует принять действенные меры к устранению допущенных нарушений закона, их причин и условий, им способствующих и недопущению впредь нарушений требований действующего законодательства. Рассмотреть вопрос о привлечении к дисциплинарной ответственности заместителя Главы района по капитальному строительству, архитектуре и градостроительству, жилищно-коммунального и дорожного хозяйства Райкова С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йков С.В., который подтвердил, что выявленные нарушения правомочны, он с Представлением ознакомлен, со всеми доводами, изложенными Похвистневской межрайонной прокуратурой в Представлении, согласен. С его стороны будут приняты меры к устранению выявленных нарушений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РЕШИЛИ:  </w:t>
      </w:r>
    </w:p>
    <w:p>
      <w:pPr>
        <w:pStyle w:val="Normal"/>
        <w:jc w:val="both"/>
        <w:rPr/>
      </w:pPr>
      <w:r>
        <w:rPr>
          <w:sz w:val="26"/>
          <w:szCs w:val="26"/>
        </w:rPr>
        <w:t>-  в связи с ненадлежащим исполнением должностных обязанностей, повлекшим нарушение законодательства при размещении информации в государственной информационной системе ЖКХ, рекомендовать Главе района привлечь к дисциплинарной ответственности - объявив замечание - заместителю Главы района по капитальному строительству, архитектуре и градостроительству, жилищно-коммунального и дорожного хозяйства Райкову С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комендовать руководителю МКУ «Управление капитального строительства, архитектуры и градостроительства, жилищно-коммунального и дорожного хозяйства» м.р. Похвистневский Самарской области Максаевой М.А. рассмотреть вопрос о привлечении должностных лиц Управления, ответственных за размещение информации в государственной системе жилищно-коммунального хозяйства, к дисциплинарной ответ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ГОСОВАЛИ:</w:t>
      </w:r>
      <w:r>
        <w:rPr>
          <w:sz w:val="26"/>
          <w:szCs w:val="26"/>
        </w:rPr>
        <w:t xml:space="preserve">  «за» - единоглас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По второму вопросу доложила Зверева Л.Н.,</w:t>
      </w:r>
      <w:r>
        <w:rPr>
          <w:sz w:val="26"/>
          <w:szCs w:val="26"/>
        </w:rPr>
        <w:t xml:space="preserve"> начальник отдела кадров Администрации района, секретарь комиссии. Людмила Николаевна озвучила решение Главы района, с учетом рекомендации комиссии 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о привлечении к дисциплинарной ответственности должностных лиц Администрации района, по итогам заседания комиссии от 30.08.2019 года. </w:t>
      </w:r>
    </w:p>
    <w:p>
      <w:pPr>
        <w:pStyle w:val="Normal"/>
        <w:ind w:left="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6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В отношении Дудиляковой О.А., </w:t>
      </w:r>
      <w:r>
        <w:rPr>
          <w:sz w:val="26"/>
          <w:szCs w:val="26"/>
        </w:rPr>
        <w:t>заместителя Главы района, руководителя аппарата Администрации района,  вынесено распоряжения Администрации района от 30.08.2019          № 41-лс/в, ей объявлено замечание.</w:t>
      </w:r>
    </w:p>
    <w:p>
      <w:pPr>
        <w:pStyle w:val="Normal"/>
        <w:ind w:left="66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В  отношении Мамышева М.К.,</w:t>
      </w:r>
      <w:r>
        <w:rPr>
          <w:sz w:val="26"/>
          <w:szCs w:val="26"/>
        </w:rPr>
        <w:t xml:space="preserve"> заместителя Главы района по экономике и финансам, руководителя контрактной службы, вынесено распоряжение Администрации района от 30.08.2019 № 41-лс/в,   ему объявлено замечани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pacing w:before="0" w:after="2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РЕШИЛИ:</w:t>
      </w:r>
    </w:p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информацию принять к сведению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6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spacing w:lineRule="auto" w:line="480" w:before="0" w:after="20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редседатель комиссии                               </w:t>
      </w:r>
      <w:r>
        <w:rPr>
          <w:bCs/>
          <w:sz w:val="26"/>
          <w:szCs w:val="26"/>
        </w:rPr>
        <w:t>О.А. Дудилякова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spacing w:lineRule="auto" w:line="480" w:before="0" w:after="2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ы комиссии: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Ятманкин В.А.                                         Митрофанов В.П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данов В.Н.                                        Макарова Е.И.                             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ляльдинова Г.Д.                                   Николаева Е.В.       </w:t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 xml:space="preserve">Зверева Л.Н.                                             Макеева И.А.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8:00Z</dcterms:created>
  <dc:creator>1</dc:creator>
  <dc:description/>
  <cp:keywords/>
  <dc:language>en-US</dc:language>
  <cp:lastModifiedBy>Дуделякова О А</cp:lastModifiedBy>
  <cp:lastPrinted>2019-10-08T16:41:00Z</cp:lastPrinted>
  <dcterms:modified xsi:type="dcterms:W3CDTF">2019-10-09T11:39:00Z</dcterms:modified>
  <cp:revision>10</cp:revision>
  <dc:subject/>
  <dc:title>1</dc:title>
</cp:coreProperties>
</file>