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УВЕДОМЛЕНИЕ О ПРОВЕДЕНИИ ПРОЦЕДУРЫ ВЫБОРА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ЕМЕЛЬНОГО УЧАСТК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«17» октября 2019 г. в 10.00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Администрации м.р.Похвистневский (малый зал) по адресу: г. Похвистнево,  ул. Ленинградская, 9, будет проводиться процедура выбора земельных участков многодетными семья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миссию по распределению земельных участков между многодетными семьями  приглашаю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2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1636"/>
        <w:gridCol w:w="2030"/>
        <w:gridCol w:w="5025"/>
      </w:tblGrid>
      <w:tr>
        <w:trPr>
          <w:trHeight w:val="503" w:hRule="atLeast"/>
        </w:trPr>
        <w:tc>
          <w:tcPr>
            <w:tcW w:w="113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6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ключение в список</w:t>
            </w:r>
          </w:p>
        </w:tc>
        <w:tc>
          <w:tcPr>
            <w:tcW w:w="50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явитель</w:t>
            </w:r>
          </w:p>
        </w:tc>
      </w:tr>
      <w:tr>
        <w:trPr>
          <w:trHeight w:val="870" w:hRule="atLeast"/>
        </w:trPr>
        <w:tc>
          <w:tcPr>
            <w:tcW w:w="113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Номер очереди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Дата включения в список</w:t>
            </w:r>
          </w:p>
        </w:tc>
        <w:tc>
          <w:tcPr>
            <w:tcW w:w="50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Фамил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Им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тчество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7.2016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зетдинова Олеся Рафиковна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8.2016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гучаева Варвара Владиславовна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8.2016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четкова Гулия Маратов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четков Сергей Николаевич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.2016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пунова Людмила Михайловна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пунов Андрей Викторович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2.2016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кова Юлия Федоровна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ков Андрей Геннадьевич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3.2017 г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олова Мария Вячеславовна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3.2017 г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йхутдинова Зилфира Рашитовна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5.2017 г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аева Галина Геннадьевна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0.2017 г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ай Татьяна Юрьевна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ай Александр Владимирович,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.2017 г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анаева Евгения Валентиновна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анаев Николай  Иванович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2.2018 г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дрявцева Юлия Вячеславовна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дрявцев Алексей Владимирович, 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6.2018 г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якина Надежда Борисовна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якин Александр Владимирович 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6.2018 г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ова Елена Петровна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аров Александр Евгеньевич </w:t>
            </w:r>
          </w:p>
        </w:tc>
      </w:tr>
      <w:tr>
        <w:trPr>
          <w:trHeight w:val="73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8.2018 г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кина Ольга Анатольевна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кин Сергей Васильевич    </w:t>
            </w:r>
          </w:p>
        </w:tc>
      </w:tr>
      <w:tr>
        <w:trPr>
          <w:trHeight w:val="699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12.2018 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мерова Зульфия Ахметгалеевна  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12.2018 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ронина Екатерина Александровна,  Гарифуллин Фидаиль Фаридович  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2.2019 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ва Ольга Евгеньевн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наенко Алексей Геннадьевич, 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3.2019 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дулова Гульюзум Ильясовна 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дулов Рашит Яриахметович 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4.2019 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лганова Татьяна Владимировна 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лганов Василий Иванович  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7.2019 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авкина Светлана Геннадьевна  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36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бор земельного участка осуществляется из перечня сформированных земельных участков в соответствии с очередностью, определенной учетным номером в реестре граждан, имеющих трех и более детей, желающих бесплатно приобрести земельные участки из земель, находящихся в государственной и муниципальной собственности, и оформляется актом о выборе земельного участка,   в соответствии  с  Законом   Самарской области от 13.04.2015                   №37-ГД «О порядке постановки  на учет граждан, имеющих трех и более детей, желающих бесплатно приобрести сформированные земельные участки                      из земель, находящихся  в государственной или муниципальной собственности» </w:t>
      </w:r>
    </w:p>
    <w:p>
      <w:pPr>
        <w:pStyle w:val="Normal"/>
        <w:spacing w:before="0" w:after="0"/>
        <w:ind w:left="-36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земельных участков, подлежащих бесплатному  предоставлению       в собственность  граждан, имеющих трех и более детей, на территории муниципального района Похвистневский.</w:t>
      </w:r>
    </w:p>
    <w:p>
      <w:pPr>
        <w:pStyle w:val="Normal"/>
        <w:spacing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340"/>
        <w:gridCol w:w="4680"/>
        <w:gridCol w:w="162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Doc"/>
              <w:ind w:left="360" w:hanging="0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дастровый номер участ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дрес земельного участ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ощадь</w:t>
            </w:r>
          </w:p>
          <w:p>
            <w:pPr>
              <w:pStyle w:val="HeadDoc"/>
              <w:jc w:val="center"/>
              <w:rPr/>
            </w:pPr>
            <w:r>
              <w:rPr>
                <w:color w:val="000000"/>
                <w:sz w:val="24"/>
              </w:rPr>
              <w:t>(кв.м.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:29:1004002:98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марская область,</w:t>
            </w:r>
          </w:p>
          <w:p>
            <w:pPr>
              <w:pStyle w:val="HeadDoc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охвистневский район, </w:t>
            </w:r>
          </w:p>
          <w:p>
            <w:pPr>
              <w:pStyle w:val="HeadDoc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.Султангулово, </w:t>
            </w:r>
          </w:p>
          <w:p>
            <w:pPr>
              <w:pStyle w:val="HeadDoc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л.Чапаева, 1 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004002:99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Султангулово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Чапаева, 1 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603001:22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Первомайс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Мелиораторов, 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603001:22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Первомайс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Мелиораторов, 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603001:23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Первомайс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Мелиораторов, 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603001:2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Первомайс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Мелиораторов, 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603001:23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Первомайс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Мелиораторов, 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603001:23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Первомайс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Мелиораторов, 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603001:23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Первомайс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Мелиораторов, 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603001:23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Первомайс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Мелиораторов, 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603001:23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Первомайс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Мелиораторов, 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603001:23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Первомайс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Мелиораторов, 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>
          <w:trHeight w:val="97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505004:9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.Среднеягодный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часток №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0502002:76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Стюхино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Победы, участок №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0502002:76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Стюхино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Победы, участок №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503006:9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Нижнеягодное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Садовая, участок№ 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503006:9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Нижнеягодное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Садовая, участок№ 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503006:10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Нижнеягодное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Садовая, участок№ 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503006:9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Нижнеягодное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Садовая, участок№ 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503006:9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Нижнеягодное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Садовая, участок№ 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503006:10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Нижнеягодное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Садовая, участок№ 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503006:1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Нижнеягодное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Садовая, участок№ 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503006:10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Нижнеягодное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Садовая, участок№ 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503006:10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Нижнеягодное,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Садовая, участок№ 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503006:10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Нижнеягодное,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Садовая, участок№ 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503006:10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Нижнеягодное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Садовая, участок№ 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503006: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Нижнеягодное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Садовая, участок№ 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503006:11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Нижнеягодное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Садовая, участок№ 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503006:11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Нижнеягодное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Садовая, участок№ 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503006:1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Нижнеягодное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Садовая, участок№ 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503006:1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Нижнеягодное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Садовая, участок№ 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503006:10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Нижнеягодное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Садовая, участок№ 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503006:11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Нижнеягодное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Садовая, участок№ 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арская область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3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2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арская область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4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арская область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3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арская область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3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4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4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4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4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арская область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5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4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4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4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4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арская область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4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5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5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5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3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3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3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5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8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8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9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9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6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7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6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арская область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8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8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7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8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8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7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7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7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арская область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8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6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6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8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7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арская область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6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6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8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7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арская область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6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арская область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7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7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арская область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6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426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720"/>
      <w:jc w:val="both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720"/>
      <w:jc w:val="both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firstLine="851"/>
      <w:jc w:val="both"/>
      <w:outlineLvl w:val="3"/>
    </w:pPr>
    <w:rPr>
      <w:rFonts w:ascii="Times New Roman" w:hAnsi="Times New Roman" w:eastAsia="Times New Roman" w:cs="Times New Roman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firstLine="720"/>
      <w:jc w:val="both"/>
      <w:outlineLvl w:val="4"/>
    </w:pPr>
    <w:rPr>
      <w:rFonts w:ascii="Times New Roman" w:hAnsi="Times New Roman" w:eastAsia="Times New Roman" w:cs="Times New Roman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firstLine="720"/>
      <w:jc w:val="center"/>
      <w:outlineLvl w:val="5"/>
    </w:pPr>
    <w:rPr>
      <w:rFonts w:ascii="Times New Roman" w:hAnsi="Times New Roman" w:eastAsia="Times New Roman" w:cs="Times New Roman"/>
      <w:b/>
      <w:sz w:val="4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Style8">
    <w:name w:val="Основной шрифт абзаца"/>
    <w:qFormat/>
    <w:rPr/>
  </w:style>
  <w:style w:type="character" w:styleId="Datenum">
    <w:name w:val="Date_num"/>
    <w:basedOn w:val="Style8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strike w:val="false"/>
      <w:dstrike w:val="false"/>
      <w:color w:val="000099"/>
      <w:sz w:val="24"/>
      <w:szCs w:val="24"/>
      <w:u w:val="non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10">
    <w:name w:val="Цитата"/>
    <w:basedOn w:val="Normal"/>
    <w:qFormat/>
    <w:pPr>
      <w:tabs>
        <w:tab w:val="clear" w:pos="708"/>
        <w:tab w:val="left" w:pos="0" w:leader="none"/>
        <w:tab w:val="left" w:pos="5245" w:leader="none"/>
      </w:tabs>
      <w:spacing w:lineRule="auto" w:line="240" w:before="0" w:after="0"/>
      <w:ind w:left="142" w:right="3967"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Doc">
    <w:name w:val="HeadDoc"/>
    <w:qFormat/>
    <w:pPr>
      <w:keepLines/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doc1">
    <w:name w:val="headdo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0:47:00Z</dcterms:created>
  <dc:creator>Кобелькова Е.В.</dc:creator>
  <dc:description/>
  <cp:keywords/>
  <dc:language>en-US</dc:language>
  <cp:lastModifiedBy>Карпова ОГ</cp:lastModifiedBy>
  <cp:lastPrinted>2018-09-25T15:09:00Z</cp:lastPrinted>
  <dcterms:modified xsi:type="dcterms:W3CDTF">2019-10-03T08:43:00Z</dcterms:modified>
  <cp:revision>2</cp:revision>
  <dc:subject/>
  <dc:title>УВЕДОМЛЕНИЕ О ПРОВЕДЕНИИ ЖЕРЕБЬЕВКИ</dc:title>
</cp:coreProperties>
</file>