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239"/>
        <w:gridCol w:w="615"/>
        <w:gridCol w:w="239"/>
        <w:gridCol w:w="4077"/>
        <w:gridCol w:w="555"/>
        <w:gridCol w:w="61"/>
        <w:gridCol w:w="178"/>
        <w:gridCol w:w="61"/>
        <w:gridCol w:w="4632"/>
        <w:gridCol w:w="239"/>
      </w:tblGrid>
      <w:tr>
        <w:trPr>
          <w:trHeight w:val="719" w:hRule="atLeast"/>
        </w:trPr>
        <w:tc>
          <w:tcPr>
            <w:tcW w:w="5408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Black" w:cs="Arial Black" w:ascii="Arial Black" w:hAnsi="Arial Black"/>
                <w:spacing w:val="28"/>
                <w:sz w:val="26"/>
                <w:szCs w:val="26"/>
              </w:rPr>
              <w:t xml:space="preserve">     </w:t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rPr/>
            </w:pPr>
            <w:r>
              <w:rPr>
                <w:rFonts w:eastAsia="Arial Narrow" w:cs="Arial Narrow" w:ascii="Arial Narrow" w:hAnsi="Arial Narrow"/>
                <w:b/>
                <w:spacing w:val="-7"/>
                <w:sz w:val="23"/>
                <w:szCs w:val="23"/>
              </w:rPr>
              <w:t xml:space="preserve">    </w:t>
            </w: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</w:rPr>
              <w:t>Самарской 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</w:rPr>
              <w:t xml:space="preserve">        </w:t>
            </w:r>
            <w:r>
              <w:rPr>
                <w:rFonts w:cs="Calibri" w:ascii="Calibri" w:hAnsi="Calibri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14"/>
                <w:szCs w:val="36"/>
              </w:rPr>
            </w:pPr>
            <w:r>
              <w:rPr>
                <w:rFonts w:cs="Calibri" w:ascii="Calibri" w:hAnsi="Calibri"/>
                <w:b/>
                <w:sz w:val="14"/>
                <w:szCs w:val="36"/>
              </w:rPr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426"/>
              <w:gridCol w:w="1856"/>
            </w:tblGrid>
            <w:tr>
              <w:trPr/>
              <w:tc>
                <w:tcPr>
                  <w:tcW w:w="19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jc w:val="center"/>
                    <w:rPr/>
                  </w:pPr>
                  <w:r>
                    <w:rPr/>
                    <w:t>01.10.2019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before="67" w:after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8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jc w:val="center"/>
                    <w:rPr/>
                  </w:pPr>
                  <w:r>
                    <w:rPr/>
                    <w:t>67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г. Похвистн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540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0.15pt;width:0pt;height:8.75pt" coordorigin="250,3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0;top:3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250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247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1pt;margin-top:0.15pt;width:0pt;height:8.75pt" coordorigin="7122,3" coordsize="0,175">
                <v:shape id="shape_0" stroked="t" o:allowincell="f" style="position:absolute;left:7122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7122;top: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Развитие детских и молодежных организаций в муниципальн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йоне Похвистневский на 2018-2022 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детских и молодежных организаций в муниципальном районе Похвистневский на 2018-2022гг.», утвержденную Постановлением Администрации муниципального района Похвистневский Самарской области от 17.05.2017 №404 (с изменениями от 04.04.2018 №257, 29.12.2018 №1128, 15.04.2019 №274, 31.05.2019 №373),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детских и молодежных организаций в муниципальном районе Похвистневский на 2018-2022гг.» раздел «ПОДПРОГРАММЫ С УКАЗАНИЕМ ЦЕЛЕЙ И СРОКОВ РЕАЛИЗАЦИИ» часть 1 «Развитие детских и молодежных организаций» изложить в новой редакции: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69"/>
      </w:tblGrid>
      <w:tr>
        <w:trPr/>
        <w:tc>
          <w:tcPr>
            <w:tcW w:w="3544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детских и молодежных организаций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5722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32,1 тыс.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112,1 тыс. рублей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– 20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11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16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6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60 тыс. рублей</w:t>
            </w:r>
          </w:p>
        </w:tc>
      </w:tr>
    </w:tbl>
    <w:p>
      <w:pPr>
        <w:pStyle w:val="Normal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детских и молодежных организаций в муниципальном районе Похвистневский на 2018-2022гг.» раздел «ОБЪЕМЫ БЮДЖЕТНЫХ АССИГНОВАНИЙ МУНИЦИПАЛЬНОЙ ПРОГРАММЫ» изложить в новой редакции:</w:t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униципальной программы осуществляется за счет средств бюджета района в пределах лимитов бюджетных обязательств, предусматриваемых на соответствующий финансовый год главным распорядителем средств районного бюджета на реализацию мероприятий Муниципальной программы в установленном порядке, а так же привлеченных средств. Объем финансирования Муниципальной программы составит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7024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1338,2 тыс. рубле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519,4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1389,0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1389,0 тыс. рубле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1389,0 тыс.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аспорте муниципальной программы «Развитие детских и молодежных организаций в муниципальном районе Похвистневский на 2018-2022гг.» В разделе «</w:t>
      </w:r>
      <w:r>
        <w:rPr>
          <w:rFonts w:cs="Times New Roman" w:ascii="Times New Roman" w:hAnsi="Times New Roman"/>
          <w:b/>
          <w:sz w:val="28"/>
          <w:szCs w:val="28"/>
        </w:rPr>
        <w:t>5. Объемы и источники финансирования программных мероприятий</w:t>
      </w:r>
      <w:r>
        <w:rPr>
          <w:rFonts w:cs="Times New Roman" w:ascii="Times New Roman" w:hAnsi="Times New Roman"/>
          <w:sz w:val="28"/>
          <w:szCs w:val="28"/>
        </w:rPr>
        <w:t>» Объем финансирования Муниципальной программы изложить в новой редакции: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Муниципальной программы составит </w:t>
      </w:r>
      <w:r>
        <w:rPr>
          <w:rFonts w:cs="Times New Roman" w:ascii="Times New Roman" w:hAnsi="Times New Roman"/>
          <w:bCs/>
          <w:sz w:val="28"/>
          <w:szCs w:val="24"/>
        </w:rPr>
        <w:t>7024,6</w:t>
      </w:r>
      <w:r>
        <w:rPr>
          <w:rFonts w:cs="Times New Roman" w:ascii="Times New Roman" w:hAnsi="Times New Roman"/>
          <w:bCs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дам: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1338,2 тыс. рублей, в том числе: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154,3 тыс. рублей;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63,9 тыс. рублей;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источников – 20,0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</w:t>
      </w:r>
      <w:r>
        <w:rPr>
          <w:rFonts w:cs="Times New Roman" w:ascii="Times New Roman" w:hAnsi="Times New Roman"/>
          <w:bCs/>
          <w:sz w:val="28"/>
          <w:szCs w:val="24"/>
        </w:rPr>
        <w:t xml:space="preserve">1519,4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95,1 тыс. рублей;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24,3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1389,0 тыс. рублей, в том числе: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208,0 тыс. рублей;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81,0 тыс. рубле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1389,0 тыс. рублей, в том числе: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208,0 тыс. рублей;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81,0 тыс. рубле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1389,0 тыс. рублей, в том числе: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208,0 тыс. рублей;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81,0 тыс. рублей</w:t>
      </w:r>
      <w:r>
        <w:rPr>
          <w:sz w:val="28"/>
          <w:szCs w:val="28"/>
        </w:rPr>
        <w:t>.»</w:t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 в Паспорте Подпрограммы «Развитие детских и молодежных организаций» муниципальной программы «Развитие детских и молодежных организаций в муниципальном районе Похвистневский на 2018-2022гг.» раздел «ОБЪЕМЫ БЮДЖЕТНЫХ АССИГНОВАНИЙ ПОДПРОГРАММЫ» изложить в новой редакции:</w:t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5722,1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32,1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112,1 тыс.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11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16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6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60 тыс. рублей.</w:t>
            </w:r>
          </w:p>
        </w:tc>
      </w:tr>
    </w:tbl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>1.5 в Паспорте Подпрограммы «Развитие детских и молодежных организаций» муниципальной программы «Развитие детских и молодежных организаций в муниципальном районе Похвистневский на 2018-2022гг.» раздел «</w:t>
      </w:r>
      <w:r>
        <w:rPr>
          <w:b/>
          <w:sz w:val="28"/>
          <w:szCs w:val="28"/>
        </w:rPr>
        <w:t>Обоснование ресурсного обеспечения Подпрограммы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ит 5722,1 тыс.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132,1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– 1112,1 тыс. рубл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внебюджетных источнико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11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16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16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1160 тыс. рублей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приложение 1 к муниципальной програ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детских и молодежных организаций в муниципальном районе Похвистневский на 2018-2022гг.»</w:t>
      </w:r>
      <w:r>
        <w:rPr>
          <w:rFonts w:cs="Times New Roman" w:ascii="Times New Roman" w:hAnsi="Times New Roman"/>
          <w:sz w:val="32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И, ЗАДАЧИ И ЦЕЛЕВЫЕ ИНДИКАТОРЫ И ПОКАЗАТЕЛИ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ДЕТСКИХ И МОЛОДЕЖНЫХ ОРГАНИЗАЦИЙ В МУНИЦИПАЛЬНОМ РАЙОНЕ ПОХВИСТНЕВСКИЙ НА 2018-2022 гг.»</w:t>
      </w:r>
      <w:r>
        <w:rPr>
          <w:rFonts w:eastAsia="Calibri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7 приложение 2 к муниципальной програ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детских и молодежных организаций в муниципальном районе Похвистневский на 2018-2022гг.»</w:t>
      </w:r>
      <w:r>
        <w:rPr>
          <w:rFonts w:cs="Times New Roman" w:ascii="Times New Roman" w:hAnsi="Times New Roman"/>
          <w:sz w:val="32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4"/>
        </w:rPr>
        <w:t>ПЛАН МЕРОПРИЯТИЙ ПО ВЫПОЛНЕНИЮ МУНИЦИПАЛЬНОЙ ПРОГРАММЫ «</w:t>
      </w:r>
      <w:r>
        <w:rPr>
          <w:rFonts w:eastAsia="Calibri" w:cs="Times New Roman" w:ascii="Times New Roman" w:hAnsi="Times New Roman"/>
          <w:sz w:val="28"/>
          <w:szCs w:val="24"/>
        </w:rPr>
        <w:t>РАЗВИТИЕ ДЕТСКИХ И МОЛОДЕЖНЫХ ОРГАНИЗАЦИЙ В МУНИЦИПАЛЬНОМ РАЙОНЕ ПОХВИСТНЕВСКИЙ НА 2018-2022 гг.»</w:t>
      </w:r>
      <w:r>
        <w:rPr>
          <w:rFonts w:eastAsia="Calibri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исполняющего обязанности первого заместителя Главы района по социальным вопросам О.А. Дудилякову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ind w:left="10260" w:hanging="105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lang w:val="en-US" w:eastAsia="en-US"/>
        </w:rPr>
        <w:t>Развитие детских и молодежных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организаций в муниципальном район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val="en-US" w:eastAsia="en-US"/>
        </w:rPr>
        <w:t>Похвистневский на 2018-2022 гг.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ЦЕЛЕВЫЕ ИНДИКАТОРЫ И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ХВИСТ</w:t>
      </w:r>
      <w:r>
        <w:rPr/>
        <w:t>НЕВСКИЙ НА 2018-2022 гг.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992"/>
        <w:gridCol w:w="1417"/>
        <w:gridCol w:w="1276"/>
        <w:gridCol w:w="1276"/>
        <w:gridCol w:w="1134"/>
        <w:gridCol w:w="1276"/>
        <w:gridCol w:w="12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целевые  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2018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 (прогноз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Развитие детских и молодежных организаций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ой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10260" w:hanging="105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тие детских и молодежных организаций в муниципальном районе Похвистневский на 2018-2022 гг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ПО ВЫПОЛНЕНИЮ МУНИЦИПАЛЬНОЙ ПРОГРАММЫ «</w:t>
      </w:r>
      <w:r>
        <w:rPr>
          <w:rFonts w:eastAsia="Calibri" w:cs="Times New Roman" w:ascii="Times New Roman" w:hAnsi="Times New Roman"/>
          <w:b/>
          <w:sz w:val="24"/>
          <w:szCs w:val="24"/>
        </w:rPr>
        <w:t>РАЗВИТИЕ ДЕТСКИХ И МОЛОДЕЖНЫХ ОРГАНИЗАЦИЙ В МУНИЦИПАЛЬНОМ РАЙОНЕ ПОХВИСТНЕВСКИЙ НА 2018-2022 гг.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701"/>
        <w:gridCol w:w="1418"/>
        <w:gridCol w:w="1417"/>
        <w:gridCol w:w="1418"/>
        <w:gridCol w:w="1275"/>
        <w:gridCol w:w="1276"/>
        <w:gridCol w:w="1778"/>
      </w:tblGrid>
      <w:tr>
        <w:trPr>
          <w:trHeight w:val="8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9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: «РАЗВИТИЕ ДЕТСКИХ И МОЛОДЕЖНЫХ ОРГАНИЗАЦ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1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ржание ДМ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по организации активного здорового досуга молоде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онное сопровождение мероприятий, разработка, издание и распространение методических, тематических материалов (буклетов, брошюр, листовок и т.п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ие специалистов по работе с молодежью, членов ДиМО, молодых специалистов в межрайонных областных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х фестивалях, форумах, турнирах, конференциях, слетах, обучающих семинарах, курсовой подготов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мероприятия: Региональный экологический карнавал «Страна СветоФо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ГБУ СО «Природоохранный цент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проведение мероприятий с несовершеннолетними в период каникул и свободное от учебы 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2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xt3cl">
    <w:name w:val="text3cl"/>
    <w:basedOn w:val="Normal"/>
    <w:qFormat/>
    <w:pPr>
      <w:widowControl/>
      <w:autoSpaceDE w:val="true"/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22:00Z</dcterms:created>
  <dc:creator>Орготдел</dc:creator>
  <dc:description/>
  <cp:keywords/>
  <dc:language>en-US</dc:language>
  <cp:lastModifiedBy>Иванова Е В</cp:lastModifiedBy>
  <cp:lastPrinted>2019-10-03T15:08:00Z</cp:lastPrinted>
  <dcterms:modified xsi:type="dcterms:W3CDTF">2019-10-03T11:10:00Z</dcterms:modified>
  <cp:revision>8</cp:revision>
  <dc:subject/>
  <dc:title>                          </dc:title>
</cp:coreProperties>
</file>