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4.09.2019 </w:t>
            </w:r>
            <w:r>
              <w:rPr>
                <w:rFonts w:cs="Times New Roman"/>
              </w:rPr>
              <w:t>№</w:t>
            </w:r>
            <w:r>
              <w:rPr/>
              <w:t xml:space="preserve"> 65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4424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2pt;margin-top:20.45pt;width:0pt;height:8.75pt" coordorigin="5424,409" coordsize="0,175">
                      <v:shape id="shape_0" stroked="t" o:allowincell="t" style="position:absolute;left:5424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24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1.2017 №02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, руководствуясь Уставом района, Администрация муниципального района Похвистневский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 Администрации муниципального района Похвистневский от 09.01.2017 №02 «Об административной комиссии Администрации муниципального района Похвистневский Самарской области» следующие изменения в части состава комиссии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вести из состава членов комиссии следующих лиц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ышева М.К. –  заместителя Главы района по экономике и финансам; председатель комиссии                                                           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исова Д.А. – заместителя начальника полиции по охране общественного порядка МО МВД России «Похвистневский»;</w:t>
      </w:r>
    </w:p>
    <w:p>
      <w:pPr>
        <w:pStyle w:val="Style16"/>
        <w:widowControl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вести  в состав членов комиссии следующих лиц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ову Л.С. – председатель комиссии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В.В. – начальника отдела ГО и ЧС; член комиссии</w:t>
      </w:r>
    </w:p>
    <w:p>
      <w:pPr>
        <w:pStyle w:val="Style16"/>
        <w:widowControl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района в сети Интернет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Настоящее Постановление вступает в силу со дня его подписан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Ю.Ф. Рябов  </w:t>
      </w:r>
    </w:p>
    <w:sectPr>
      <w:type w:val="nextPage"/>
      <w:pgSz w:w="11906" w:h="16838"/>
      <w:pgMar w:left="1134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09-24T11:27:00Z</cp:lastPrinted>
  <dcterms:modified xsi:type="dcterms:W3CDTF">2019-09-25T05:06:00Z</dcterms:modified>
  <cp:revision>37</cp:revision>
  <dc:subject/>
  <dc:title>                          </dc:title>
</cp:coreProperties>
</file>