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исполнении законодательства Российской Федерации органами власти субъектов РФ, расположенных в пределах 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олжского федерального округа в части увековечения Памяти Героев Отечества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Герой Советского Союза, Герой Российской Федерации, награжденные орденом «Красной Звезды», награжденные орденом «Мужества»)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САМАРСКАЯ ОБЛАСТЬ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МУНИЦИПАЛЬНЫЙ РАЙОН ПОХВИСТНЕВСК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В таблице отражается информация по Героям Отечества: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Героям Советского Союза – участникам Великой Отечественной Войны, проживающим на территории региона;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Героям Советского Союза, Героям России, награжденным орденом «Красной Звезды» и орденом «Мужества», начиная с войны в Афганистане (с 1979 года), а также близких родственниках погибших (умерших) Героев Отечества данной категор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08"/>
        <w:gridCol w:w="3361"/>
        <w:gridCol w:w="4776"/>
        <w:gridCol w:w="3262"/>
        <w:gridCol w:w="345"/>
        <w:gridCol w:w="3056"/>
        <w:gridCol w:w="4318"/>
      </w:tblGrid>
      <w:tr>
        <w:trPr>
          <w:trHeight w:val="7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награжденного, дата рождения (смерти), награда, в/звание, в/часть, место захоро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роприятия по увековечению памяти согласно ФЗ РФ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92-1 от 14.01.1993, ст.2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атус исполнения мероприятия по увековечению памяти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одственника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адрес прожива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ткое содержание просьб при встречах представителей органов государственной власти с близкими родственникам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полнительные меры поддержки</w:t>
            </w:r>
          </w:p>
        </w:tc>
      </w:tr>
      <w:tr>
        <w:trPr>
          <w:trHeight w:val="30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ережков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колай Борис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21.11.1922,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 смерти 1959 год, присвоено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 августа 1945 г. звание Героя Советского Союза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</w:t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В честь героя названа одна из улиц в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охвистнево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ондарев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андр Митрофа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30.05.1923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д смерти 1996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своено звание Героя Советского Союза.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 в г.Тольятти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меной места жительства данными не располагаем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втаськин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дрей Семе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10.10.1912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 смерти 1983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своено звание Героя Советского Союза,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 в Новгород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2. Открытие памятной доски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3.Сохранение и благоустройство мест погребения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звана улица в с.Красные Ключи Похвистневского района Сама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а мемориальная доска на здании сельского дома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 2015г. в с. Красные Ключи установлено мемориальное сооружение, на котором размещена фотография, фамилия, имя, отчество, год рождения и год смер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злов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колай Михайл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12.12.1926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 смерти  25.09. 1983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своено звание Героя Советского Союза.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в                                  г. Краснодаре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а улица в с. Старый Аманак Похвистневского района Самар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ев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ей Степанович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25.02.1906г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смерти  25.01.1945г</w:t>
            </w:r>
          </w:p>
          <w:p>
            <w:pPr>
              <w:pStyle w:val="Heading"/>
              <w:rPr/>
            </w:pPr>
            <w:r>
              <w:rPr>
                <w:sz w:val="22"/>
                <w:szCs w:val="22"/>
                <w:lang w:val="ru-RU"/>
              </w:rPr>
              <w:t xml:space="preserve">10 апреля 1945 г </w:t>
            </w:r>
            <w:r>
              <w:rPr>
                <w:sz w:val="22"/>
                <w:szCs w:val="22"/>
              </w:rPr>
              <w:t>посмертно присвоено звание Героя Советского Союза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в населенном пункте Штейн                 (Польша)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вц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тр Васильевич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28.09.1925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д смерти 2001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 февраля 1945-го награжден орденом Славы 3-й степени,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 марта 1945-го - орденом Славы 2-й степени,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мая 1945 года - орденом Славы  1-й степени.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в                                с. Старопохвистнево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2. Открытие памятной доски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3.Сохранение и благоустройство мест погребения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звана улица в с.Старопохвистнево Похвистневского района Самарской обла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редняя общеобразовательная школа в селе Старопохвистнево носит его им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школе установлена памятная до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а сельском кладбище установлен памятник. 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укьянов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кофий Максимович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19.06.1916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д смерти 1987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 мая1944года был награжден орденом Славы 3-й степени,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августа 1944 года -орденом Славы 2-й степени,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 июня 1945 года  –орденом Славы 1-й степени.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хоронен в г. Отрадном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ление бюста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крытие памятной доски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хранение и благоустройство мест погребения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2"/>
                <w:szCs w:val="22"/>
              </w:rPr>
              <w:t>Названа улица в с. Красные Ключи Похвистневского района Самарской области.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2"/>
                <w:szCs w:val="22"/>
              </w:rPr>
              <w:t>Установлен бюст на аллее Славы на территории  г. Отрадны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На здании сельского дома культуры в                    с. Красные Ключи установлена мемориальная доска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5г. в с. Красные Ключи установлено мемориальное сооружение, на котором размещена фотография, фамилия, имя, отчество, год рождения и год см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 площади г. Похвистнево  его имя занесено на доску памяти Аллеи Слав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ьянов Николай Прокофьевич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живает в г. Отрадны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улайкин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андр Михайлович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01.11.1923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д смерти 2010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 апреля 1944 года награжден орденом Славы 3-й степени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 июня 1944 года - орден Славы 2-й степени;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 ноября 1944 года  –орден Славы 1-й степени.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хоронен  в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. Старый Аманак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а улица в с.Старый Аманак  Похвистневского района Самарской области.</w:t>
            </w:r>
          </w:p>
          <w:p>
            <w:pPr>
              <w:pStyle w:val="Normal"/>
              <w:ind w:firstLine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: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лайкин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ерий  Александрович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с. Старый Аманак,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ентральная,д.41-9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2.01.1964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улайкин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ий Александрович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с. Старый Аманак,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ланского,д.8,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08.07.1961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улайкин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й  Александрович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с. Старый Аманак,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улайкина,д.20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23.05.50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лайкин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Александрович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ый Аманак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ул. Советская,д.52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25.09.51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улайкин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андр Александрович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: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ежда Александровн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ый Аманак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ул. Центральная,д.41-10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06.03.53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нчаренко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лизавета Александровн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ый Аманак,</w:t>
            </w:r>
          </w:p>
          <w:p>
            <w:pPr>
              <w:pStyle w:val="Normal"/>
              <w:ind w:firstLine="176"/>
              <w:rPr/>
            </w:pPr>
            <w:r>
              <w:rPr>
                <w:color w:val="000000"/>
                <w:sz w:val="22"/>
                <w:szCs w:val="22"/>
              </w:rPr>
              <w:t>ул. Шулайкина,д.40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 15.11.46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а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на Александровн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ятти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арова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исия Александровн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а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уданова 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ия Александровна</w:t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а</w:t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вский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колай Степа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1.05.1924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смерти 25.06.1944г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своено  22 июля 1944г  посмертно звание Героя Советского Союза.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25 июня 1944 года на берегу Западной Двины  возле деревни Лабейки Витебской  области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9" w:hanging="0"/>
              <w:rPr/>
            </w:pPr>
            <w:r>
              <w:rPr/>
              <w:t>1.Названа улица в с. Подбельск Похвистневского района Самарской области.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ind w:firstLine="176"/>
              <w:rPr>
                <w:sz w:val="22"/>
                <w:szCs w:val="22"/>
              </w:rPr>
            </w:pPr>
            <w:r>
              <w:rPr/>
              <w:t>2. Имя Доровкого Н.С. носит школа в                 с. Подбельск Похвистневского района Самарской области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жедер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едор Николае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рождения 17.07.1922г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д смерти 1988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 марта было присвоено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вание Героя Советского Союза 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хоронен в с. Рысай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своение имени улицам, площадям и организациям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2. Открытие памятной доски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3.Сохранение и благоустройство мест погребения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2"/>
                <w:szCs w:val="22"/>
              </w:rPr>
              <w:t>4. Публикации в СМИ.</w:t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звана улица в с. Рысайкино Похвистневского района Самар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Его имя носит средняя общеобразовательная школа в с. Рысайкино  Похвистнев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Его имя присвоено  библиотеке в                                                  с. Рысайкино   Похвистнев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здании сельского дома культуры установлена памятная Доска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2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Герои Советского Союза, проживающие на территории региона (0 чел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Герои Российской Федерации, проживающие на территории региона (0 чел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Награжденные орденом «Красной Звезды», проживающие на территории региона ( 15 чел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елудько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Иосиф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захоронения                       с. Абдул – Зав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51"/>
              <w:rPr/>
            </w:pPr>
            <w:r>
              <w:rPr/>
              <w:t>1.Сохранение и благоустройство мест погребения.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----------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адулла Амир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8-1993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  в с. Аль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-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ирова 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дина Ахмадулловна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Дата рождения 27.12.1946 проживает                                        с. Алькино,ул. Советская,д.92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муллин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йхалислам Шайхрам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9-1997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в с. Аль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-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Муллакаева Сазида Шайхлисламовна год рождения 18.10.1946, проживает в с.Алькино,                 ул. Школьная, д.73.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-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Асылгареева Вассиме Шайхлисламовна - год рождения 06.07.1936,    проживает в с.Алькино,ул.Садовая,д.2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ын-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Галимуллин Мидхат Шайхлисламович - проживает в Самаре,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Галимуллин Масхут Шайхлисламович                          проживает в Самаре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фан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фик Газизья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-1983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в п. Нугайка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лимуллин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ир Гатаулл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 год рождения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в п. Нугайка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тыпов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Саяр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5-1981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в с. Аль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- проживает в Самаре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нашев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ддус Бадртди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-1999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 в с. Аль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-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ннанова 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Кавсар Кутдусовна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рождения 20.03.1950 проживает в с.Алькино,ул.Школьная,д.126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аев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лил Минтин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-1989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     в с. Аль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ов Нури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  в с. Аль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ниев 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хат Нуриахмет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2 года рождения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  в с. Аль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 xml:space="preserve">Брат - Саниев 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Масгут Нуриахметович -15.08.1928,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проживает в п. Нугайка,ул.Верхняя,6а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Сестра - Сафиуллина Васимя Нуриахметовна -           1928 г.р,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ивает в с. Алькино ул.Школьная,д.31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естра - Сафиуллина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име Нуриахметовна 15.12.1935 г.р,                            проживает в с. Алькино,                    ул. Советская, д.55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фиуллин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адулла Газизулл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9-1993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хоронен                                 в с. Алькино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Сын-Сафиуллин Сайфулла Асадуллович - 20.07.1930 г.р, проживает в с.Алькино,ул.Советская,д.55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Дочь - Муратова Зубайда Асадулловна,                          19.08.1939 г.р,                        проживает в с. Алькино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яхмет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кир Мингазиз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2-1988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                              в с. Алькин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---------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-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са Шакировна, проживает в Самаре,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Дочь - Шаяхметова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иля Шакировна-07.09.1963 г.р,                        проживает в Москве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силье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р Назар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6.1911-11.04.1994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хоронен  на кладбище с.Нижнеаверкино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Информация отсутствуе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ндее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 Сынур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4.1968 г.р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жант запаса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/ч 96044Н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1.Публикации в СМ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: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редеева 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вь Ксенафонтовна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09.10.1966 г.р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с. Кротково ,ул.Ленина,д.54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ын: Серендеев Андрей Александрович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05.07.1990 г.р.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г. Похвистнево</w:t>
            </w:r>
          </w:p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тов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бдулла Гатауллович,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лся в 1953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ражден в мае 1983г. орденом «Красной звезды».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иб 28.07.1983,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ание-капитан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захоронения                    в с. Мочалеевка Похвистневский район Самарская область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1. Присвоение имени улицам, площадям и организациям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2. Сохранение и благоустройство мест погреб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1. Присвоено имя Аитова А.Г Мочалеевской школе.</w:t>
            </w:r>
          </w:p>
          <w:p>
            <w:pPr>
              <w:pStyle w:val="Normal"/>
              <w:ind w:left="99" w:hanging="0"/>
              <w:rPr/>
            </w:pPr>
            <w:r>
              <w:rPr/>
              <w:t>2. Сохранение и благоустройство мест погребения.</w:t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</w:t>
            </w:r>
          </w:p>
        </w:tc>
      </w:tr>
      <w:tr>
        <w:trPr/>
        <w:tc>
          <w:tcPr>
            <w:tcW w:w="2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Награжденные «Орденом Мужества», проживающие на территории региона (1 чел.)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мыкин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ей Викторович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1.982-2002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ражден посмертно орденом «Мужества»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захоронения                    с. Сосновка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1 Открытие памятной доск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 xml:space="preserve">Установлена памятная доска на дом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 xml:space="preserve">Мать - Мамыкина 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Галина Сынуровна проживает в с. Сосновка,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ул. Полевая,2 кв.1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color w:val="000000"/>
              </w:rPr>
              <w:t>Брат - Мамыкин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ргей Викторович проживает в Похвистнево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---------------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22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Родственники погибших (умерших) Героев Отечества (чел.) – по всем вышеперечисленным категориям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2pt">
    <w:name w:val="Основной текст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color w:val="000000"/>
      <w:sz w:val="28"/>
      <w:szCs w:val="18"/>
    </w:rPr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30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2:00Z</dcterms:created>
  <dc:creator>Белов</dc:creator>
  <dc:description/>
  <cp:keywords/>
  <dc:language>en-US</dc:language>
  <cp:lastModifiedBy>Дуделякова О А</cp:lastModifiedBy>
  <cp:lastPrinted>2017-09-14T08:37:00Z</cp:lastPrinted>
  <dcterms:modified xsi:type="dcterms:W3CDTF">2019-09-24T11:00:00Z</dcterms:modified>
  <cp:revision>23</cp:revision>
  <dc:subject/>
  <dc:title>Списки</dc:title>
</cp:coreProperties>
</file>