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06.09.2019 № 60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</w:t>
      </w:r>
      <w:r>
        <w:rPr>
          <w:shd w:fill="FFFFFF" w:val="clear"/>
        </w:rPr>
        <w:t xml:space="preserve">Об утверждении Порядка разработки, реализации и оценки эффективности муниципальных программ </w:t>
      </w:r>
      <w:r>
        <w:rPr/>
        <w:t>муниципального района  Похвистневский Самарской области</w:t>
      </w:r>
      <w:r>
        <w:rPr>
          <w:shd w:fill="FFFFFF" w:val="clear"/>
        </w:rPr>
        <w:t>»</w:t>
      </w:r>
      <w:r>
        <w:rPr/>
        <w:t>,  Администрация муниципального района Похвистневский Сама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 xml:space="preserve">Внести в Постановление Администрации муниципального района Похвистневский Самарской области от 29.12.2018г. №1098 </w:t>
      </w:r>
      <w:r>
        <w:rPr>
          <w:color w:val="FF0000"/>
        </w:rPr>
        <w:t>(с изм.№242 от 03.04.2019г., №323 от 30.04.2019г., №349 от 22.05.2019г., №383 от 05.06.2019г., №429 от 28.06.2019г., №524 от 31.07.2019г.)</w:t>
      </w:r>
      <w:r>
        <w:rPr/>
        <w:t xml:space="preserve">  следующие изменения: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Объемы бюджетных ассигнований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92 160,8 тыс. рубле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3 353,2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0 435,0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327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5 822,7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80 446,4 тыс. руб. в том числе формируемые за счет субсидий областного бюджета – 36 366,9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4 078,3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1 298,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629,9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294,7тыс. руб. в том числе формируемые за счет субсидий областного бюджета – 33 370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335,2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8 495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4 996,9тыс. руб. в том числе формируемые за счет субсидий областного бюджета – 36 118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9 860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6 361,9 тыс. руб. в том числе формируемые за счет субсидий областного бюджета – 36 118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1 «Общий объем финансирования  муниципальной программы» изложить в новой редакции (Приложение 1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Приложение №2 к Подпрограмме 1 «Обеспечение муниципального задания на оказание услуг (выполнение работ) в сфере культуры»  на  2018-2022гг. изложить в новой редакции (Приложение 2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bookmarkStart w:id="0" w:name="Par328"/>
      <w:bookmarkEnd w:id="0"/>
      <w:r>
        <w:rPr/>
        <w:t>Приложение № 2 к муниципальной программе «Развитие культуры муниципального района Похвистневский на 2018-2022гг.» изложить в новой редакции (Приложение 3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района                                                                Ю.Ф.Рябов</w:t>
      </w:r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муниципальной программы составляет     </w:t>
      </w:r>
      <w:r>
        <w:rPr>
          <w:b/>
          <w:bCs/>
        </w:rPr>
        <w:t>392 160,8</w:t>
      </w:r>
      <w:r>
        <w:rPr>
          <w:b/>
        </w:rPr>
        <w:t xml:space="preserve">  тыс. рублей.  </w:t>
      </w:r>
      <w:r>
        <w:rPr/>
        <w:t>Источники финансирования приведены в таблице 1.</w:t>
      </w:r>
      <w:r>
        <w:rPr>
          <w:highlight w:val="yellow"/>
        </w:rPr>
        <w:t xml:space="preserve">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73 53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 43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 446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1 29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4 9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 361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06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 36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474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4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4 079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43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73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 07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 88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29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 160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 3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85 822,7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 62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4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86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9-09-17T10:46:00Z</cp:lastPrinted>
  <dcterms:modified xsi:type="dcterms:W3CDTF">2019-09-17T06:46:00Z</dcterms:modified>
  <cp:revision>94</cp:revision>
  <dc:subject/>
  <dc:title>«Развитие культуры муниципального района                Похвистневский» на 2013-2015 гг</dc:title>
</cp:coreProperties>
</file>