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 1 полугодие 2019 года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1 пол. 2019 года составил 122658,29 тыс. руб., что составляет 112,87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 1 пол. 2019 год произведено хлебобулочных изделий  346,1 т. (97,60 % к  2018г.), муки 265,34 т. (199,5 % к 2018 г.), колбасных изделий – 84,41 т. (118,29 % к 2018г.), полуфабрикатов – 30,75 т. (123,94 % к 2018г.),  консервов 6 т. (100 %  к 2018г.), производство напитков 922 т (107,84% к 2018г.). </w:t>
      </w:r>
    </w:p>
    <w:p>
      <w:pPr>
        <w:pStyle w:val="Normal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9г. сельскохозяйственными предприятиями района произведено молока 41382 т., что на 7,6 % ниже показателя за соответствующий период 2018г. произведено на убой мяса в живом весе всего 2400 т., что составляет 93,4 % к уровню прошлого год. В том числе мяса КРС 315,3 т. (98,6 % к 2018г.), мяса свиней 2083,4 т. (92,6 % к 2018г.). Поголовье КРС всего на 01.07.2019г. составило 4269 голов (4272 на 01.07.2018г.), в т.ч. коров 1573 голов (1673 в 2018г.).</w:t>
      </w:r>
    </w:p>
    <w:p>
      <w:pPr>
        <w:pStyle w:val="Normal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. 2019г. крестьянскими фермерскими хозяйствами района произведено молока 3399,9 т., что составляет 182 % к уровню прошлого года. Произведено на убой мяса в живом весе всего 294,2 т., что составляет 92,3 % к уровню прошлого года. В том числе мясо КРС 226,81 т. (120,4 % к 2018г.), мяса свиней 65,72 т. (50,3 % к 2018г.). Поголовье КРС по КФХ всего на 01.07.2019 г. составило 2794 головы (2943 в 2018г.), в т.ч. коров 1479 голов (1468 в 2018г.). </w:t>
      </w:r>
    </w:p>
    <w:p>
      <w:pPr>
        <w:pStyle w:val="Normal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. 2019г. хозяйствами населения района произведено молока 3412,3 т., что составляет 101,3 % к уровню прошлого года. Произведено на убой мяса в живом весе всего 1332,6 т., что составляет 80,2 % к уровню прошлого года. Поголовье КРС по ЛПХ всего на 01.07.2019г. составило 3667 голов (4127 в 2018г.), в т.ч, коров1340 голов (1358 в 2018г).</w:t>
      </w:r>
    </w:p>
    <w:p>
      <w:pPr>
        <w:pStyle w:val="Normal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1 пол. 2019 года было проведено 6 семинаров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 перечень инвестиционных  предложений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. 2019 года оказана информационно-консультационная помощь 111 субъектам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Федеральная целевая  программа </w:t>
      </w:r>
      <w:r>
        <w:rPr>
          <w:rFonts w:cs="Times New Roman" w:ascii="Times New Roman" w:hAnsi="Times New Roman"/>
          <w:b/>
          <w:sz w:val="28"/>
          <w:szCs w:val="28"/>
        </w:rPr>
        <w:t>«Жилище»</w:t>
      </w:r>
      <w:r>
        <w:rPr>
          <w:rFonts w:cs="Times New Roman" w:ascii="Times New Roman" w:hAnsi="Times New Roman"/>
          <w:sz w:val="28"/>
          <w:szCs w:val="28"/>
        </w:rPr>
        <w:t> на 2015-2020г.г., основной  целью которой является  комплексное решение проблемы перехода к устойчивому функционированию и  развитию жилищной сферы, обеспечивающее доступность жилья для граждан,  безопасные и комфортные условия проживания в нем.</w:t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сельских территорий на 2014 – 2017 годы и плановый период до 2020 года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</w:t>
      </w:r>
    </w:p>
    <w:p>
      <w:pPr>
        <w:pStyle w:val="Normal"/>
        <w:ind w:right="-113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 введено в эксплуатацию  51 жилой дом общей площадью 3680 кв.м., в т.ч.  51 индивидуальных жилых домов площадью 3680 кв.м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1 пол. 2019г. выполнена на 99,6 % (при плане за 1 пол. 2019 года – 261,4 млн. руб., поступило – 260,3 млн. руб.), в том числе поступление налоговых и неналоговых доходов составило 78,8 млн. руб., или 98,6 % к плану за 1 пол. 2019 г. – 79,9 млн. руб., поступление дотаций на выравнивание уровня бюджетной обеспеченности составляет 46,5 млн. руб. или 100 %. Расходная часть бюджета выполнена на 69,1 % (план 1 пол. 2019 года – 323,5 млн. руб., факт. – 223,6 млн. руб.).</w:t>
      </w:r>
    </w:p>
    <w:p>
      <w:pPr>
        <w:pStyle w:val="TextBody"/>
        <w:spacing w:before="0" w:after="0"/>
        <w:ind w:right="-113" w:firstLine="360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отчетный период 1 пол. 2019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79,7 млн. руб., что составляет 35,6 % от общих расходов бюджета района, на социальную политику – 11,0 млн. руб. (4,9 %), на культуру – 41,1 млн. руб. (18,4 %).</w:t>
      </w:r>
    </w:p>
    <w:p>
      <w:pPr>
        <w:pStyle w:val="Style15"/>
        <w:spacing w:before="0" w:after="0"/>
        <w:rPr>
          <w:rFonts w:ascii="Times New Roman" w:hAnsi="Times New Roman" w:eastAsia="Arial Unicode MS;Arial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Arial Unicode MS;Arial" w:cs="Times New Roman"/>
          <w:b/>
          <w:kern w:val="2"/>
          <w:sz w:val="28"/>
          <w:szCs w:val="28"/>
          <w:lang w:eastAsia="zxx"/>
        </w:rPr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Услуги культуры в районе предоставляют 32 учреждения, в том числе 27  библиотек, 30 культурно-досуговых учреждений, 2 передвижных автоклуба, детская школа искусств. В районе за 1 пол. 2019 г. проведено 2282 культурно - досуговых мероприятий с количеством присутствующих 231 630 чел.,  в  том числе 465 мероприятия для детей и подростков, для молодежи – 808. На территории района 308 клубных формирований, с числом участников - 3194 человек, в том числе: детских формирований - 149, в них занимаются  1320 детей; молодежных формирований – 41, в них занимается 450 участника. Самодеятельным народным творчеством в 210 формированиях занимаются 1696 человек, среди них 129 юных дарований района занимаются в 1059 кружках художественной самодеятельности. 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>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громную культурно-просветительскую работу ведут работники централизованной    библиотечной системы района, число посещений за 1 пол. 2019 года составило 77 388 человек, количество читателей - 14966 чел., количество книговыдачи 223 289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пол. 2019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 44 приемных семей, в них - 57 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 30 опекунских семей, в них – 37 опекаемых ребенка.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пол. 2019 года в социально-реабилитационные  центры были направлены 5 детей, 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2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, финансируемых из федерального и областного бюдже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01.07.2019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2197 чел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на оплату жилья и  коммунальных услуг - 246 сем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 обучающегося в общеобразовательном учреждении – 1185 чел.</w:t>
      </w:r>
    </w:p>
    <w:p>
      <w:pPr>
        <w:pStyle w:val="Normal"/>
        <w:ind w:right="-113" w:firstLine="1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4831 чел., ЕДВ Ветераны труда Самарской области – 1450 чел., ЕДВ Ветеран труда (федерального значения) – 1368  чел. Доплаты к пенсии, имеющие особые заслуги перед Самарской областью получают 295 че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йоне 9184 человек старше трудоспособного возраста, 2398 инвалидов 1,2,3 групп. За 1 пол. 2019 г. число обслуженных граждан пожилого возраста и инвалидов в 10 отделениях социального обслуживания на дому составило 1140 человек. Их обслуживало 174 социальных работника. Каждый социальный работник оказывал клиенту социальной службы не менее 8-10 социальных услуг. Доля пожилых граждан и инвалидов, обеспеченных социальным обслуживанием на дому составила 12,41 %. В государственном учреждении Самарской области «Центр социального обслуживания граждан пожилого возраста и инвалидов муниципального района Похвистневский» имеется 10 отделений социального обслуживания на дому, отделение социальной реабилитации, отделение срочных социальных услу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1 пол. 2019г характеризуются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77 чел., по сравнению с прошлым годом рождаемость снизилась и составила 63,11 % (в 2018г. рождаемость – 122 чел.). Умерло 189 чел. (в 2018г. – 238 чел.), смертность снизилась и составила 79,41%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7.2019 года составила 215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 труда на территории муниципального района Похвистневский проводится еженедельный мониторин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лачиваемые общественные работы за 1 пол. 2019 г.: трудоустроено 5 чел., заключено 5 договоров с 5 предприят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1 пол. 2019 года  в службу занятости за консультацией по вопросу организации собственного дела обратилось 5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1 пол. 2019г. на профессиональное обучение направлены безработные граждане в количестве 31 чел. Оказано профориентационных услуг 135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граммах социальной адаптации приняло участие 29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азана услуга по психологической поддержке 22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10 спортивных сооружения, (25 – спорт. зала; 67 - плоскостных спортсооружений (волейбольные, баскетбольные площадки; гимнастические городки; футбольные поля) 17 - прочих спортивных сооружени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40,7 %. Общая численность занимающихся физической культурой и спортом в районе - 10760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55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 было задействовано около 4800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Arial" w:hAnsi="Arial" w:eastAsia="Arial Unicode MS;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0:00Z</dcterms:created>
  <dc:creator>Шамбер В.М.</dc:creator>
  <dc:description/>
  <cp:keywords/>
  <dc:language>en-US</dc:language>
  <cp:lastModifiedBy>USER</cp:lastModifiedBy>
  <cp:lastPrinted>2019-05-29T07:32:00Z</cp:lastPrinted>
  <dcterms:modified xsi:type="dcterms:W3CDTF">2019-08-20T13:38:00Z</dcterms:modified>
  <cp:revision>206</cp:revision>
  <dc:subject/>
  <dc:title>Анализ</dc:title>
</cp:coreProperties>
</file>