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9.09.2019  </w:t>
            </w:r>
            <w:r>
              <w:rPr>
                <w:rFonts w:cs="Times New Roman"/>
              </w:rPr>
              <w:t>№</w:t>
            </w:r>
            <w:r>
              <w:rPr/>
              <w:t xml:space="preserve"> 62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 муниципальную програм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муниципального бюджетного  учрежд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полнительного образования  «Детская школа искусст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. Подбельск муниципального района Похвистневск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на 2018-2022гг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</w:t>
      </w:r>
      <w:r>
        <w:rPr>
          <w:color w:val="000000"/>
          <w:sz w:val="27"/>
          <w:szCs w:val="27"/>
        </w:rPr>
        <w:t>Порядка разработки, реализации и оценки эффективности муниципальных программ муниципального района Похвистневский Самарской области"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ind w:left="70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29.12.2018г. №1129 ( с изменениями от 23.05.2019г. №354) следующие изменения- в Паспорте муниципальной программы «Развитие муниципального бюджетного учреждения дополнительного образования  «Детская школа искусств» с .Подбельск муниципального района Похвистневский Самарской области на 2018-2022 г.г.» раздел "Объемы бюджетных ассигнований муниципальной программы" изложить в следующей редакции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60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 на реализацию муниципальной программы состави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601,5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   -5141,8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униципального бюджета-5062,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формируемые за счет субсидий областного бюджета-1775,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т иной приносящей доход деятельности -79,8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   -6064,9 тыс. рубл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униципального бюджета- 5983,3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формируемые за счет субсидий  областного бюджета-2065,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т иной приносящей доход деятельности-81,6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    -5637,6 тыс. рубл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униципального бюджета-5556,0 тыс. 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формируемые за счет субсидий областного бюджета-2229,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т иной приносящей доход деятельности-81,6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онсорские средства-0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   -5878,6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униципального бюджета-5797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формируемые за счет субсидий областного бюджете-2443,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т иной приносящей доход деятельности-81,6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    -5878,6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униципального бюджета-5797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формируемые за счет субсидий областного бюджета-2443,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т приносящей доход деятельности-81,6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ложение 2 к муниципальной программе "Развитие муниципального бюджетного учреждения дополнительного образования "Детская школа искусств" с. Подбельск муниципального района Похвистневский Самарской области на 2018-2022г.г." изложить в новой редакции (Приложение 1 к Постановлению)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В.А. Ятманкина.</w:t>
        <w:tab/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Глава района                                               Ю. Ф. Ря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61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III . Ресурсное обеспечение муниципальной Программы.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Муниципальная Программа реализуется за счет средств областного, муниципального бюджетов,  внебюджетных источников и спонсорских средств.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щий объем финансирования муниципальной Программы составляет 23 953,8 тыс.рублей. Источники финансирования приведены в таблице 2.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</w:t>
      </w:r>
    </w:p>
    <w:p>
      <w:pPr>
        <w:pStyle w:val="Standard"/>
        <w:jc w:val="righ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</w:t>
      </w:r>
      <w:r>
        <w:rPr>
          <w:rFonts w:cs="Times New Roman"/>
          <w:b/>
          <w:bCs/>
          <w:sz w:val="28"/>
          <w:szCs w:val="28"/>
          <w:lang w:val="ru-RU"/>
        </w:rPr>
        <w:tab/>
        <w:t>Таблица 2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6"/>
        <w:gridCol w:w="1692"/>
        <w:gridCol w:w="2112"/>
        <w:gridCol w:w="2112"/>
        <w:gridCol w:w="2113"/>
        <w:gridCol w:w="211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ланируемый объем финансирования по годам, тыс. руб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2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ластной бюджет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8 854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775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943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12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50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50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муниципальный бюджет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4 712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 151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746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 767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 023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 02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небюджетный источник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87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3 953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5 005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 769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975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601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601,6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Объемы финансирования подпрограмм по источникам финансирования приведены в таблице 3.</w:t>
      </w:r>
    </w:p>
    <w:p>
      <w:pPr>
        <w:pStyle w:val="Standard"/>
        <w:jc w:val="right"/>
        <w:rPr/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/>
          <w:bCs/>
          <w:sz w:val="28"/>
          <w:szCs w:val="28"/>
          <w:lang w:val="ru-RU"/>
        </w:rPr>
        <w:t>Таблица 3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215"/>
        <w:gridCol w:w="1678"/>
        <w:gridCol w:w="1660"/>
        <w:gridCol w:w="1660"/>
        <w:gridCol w:w="1660"/>
        <w:gridCol w:w="1661"/>
        <w:gridCol w:w="1661"/>
      </w:tblGrid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Наименование муниципальной  подпрограммы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точник финансирования</w:t>
            </w:r>
          </w:p>
        </w:tc>
        <w:tc>
          <w:tcPr>
            <w:tcW w:w="9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Оценка расходов, тыс. рублей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22</w:t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ая программа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«Развитие муниципального бюджетного  учреждения дополнительного образования «Детская школа искусств»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с. Подбельск муниципального района Похвистневский Самарской области.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на 2018-2022 годы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бюджета муниципального района Похвистневский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убсидии из областного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от иной приносящей доход деятельности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«Обеспечение муниципального задания на оказание муниципальных услуг (выполнение работ) в сфере дополнительного образования»;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3953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5005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769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97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601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601,6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бюджета муниципального района Похвистневск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4712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15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746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767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023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023,5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убсидии из областного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885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77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94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128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504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504,0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от иной приносящей доход деятель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87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1</w:t>
            </w:r>
          </w:p>
        </w:tc>
      </w:tr>
      <w:tr>
        <w:trPr>
          <w:trHeight w:val="322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«Организация и проведение социально-значимых мероприятий»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бюджета муниципального района Похвистневск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убсидии из областного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от иной приносящей доход деятель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sectPr>
      <w:type w:val="nextPage"/>
      <w:pgSz w:orient="landscape" w:w="16838" w:h="11906"/>
      <w:pgMar w:left="800" w:right="29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4:39:00Z</dcterms:created>
  <dc:creator>Орготдел</dc:creator>
  <dc:description/>
  <cp:keywords/>
  <dc:language>en-US</dc:language>
  <cp:lastModifiedBy>Иванова Е В</cp:lastModifiedBy>
  <cp:lastPrinted>2019-09-09T15:59:00Z</cp:lastPrinted>
  <dcterms:modified xsi:type="dcterms:W3CDTF">2019-09-12T12:37:00Z</dcterms:modified>
  <cp:revision>8</cp:revision>
  <dc:subject/>
  <dc:title>                          </dc:title>
</cp:coreProperties>
</file>