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пя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«04» сентября 2019                                                                                                 №246</w:t>
            </w:r>
          </w:p>
        </w:tc>
      </w:tr>
    </w:tbl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Решение Собрания представителей  муниципального района  Похвистневский  «О бюджете муниципального района Похвистневский на 2019 год и на плановый период 2020 и 2021 годов»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на 2019 год и на плановый период 2020 и 2021 годов, Собрание представителей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/>
      </w:pPr>
      <w:r>
        <w:rPr>
          <w:lang w:val="ru-RU"/>
        </w:rPr>
        <w:t>1. Внести в Решение Собрания представителей муниципального района Похвистневский от 26.12.2018 г. № 211 «О бюджете муниципального района Похвистневский на 2019 год и на плановый период 2020 и 2021 годов» (с изм. от 27.02.2019 №218, 10.04.2019 №226, 26.06.2019 №242) следующие изменения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1. В пункте 1:</w:t>
      </w:r>
    </w:p>
    <w:p>
      <w:pPr>
        <w:pStyle w:val="Normal"/>
        <w:jc w:val="both"/>
        <w:rPr/>
      </w:pPr>
      <w:r>
        <w:rPr>
          <w:lang w:val="ru-RU"/>
        </w:rPr>
        <w:t>в абзаце втором сумму «398605,9» заменить суммой «410528,6»;</w:t>
      </w:r>
    </w:p>
    <w:p>
      <w:pPr>
        <w:pStyle w:val="Normal"/>
        <w:jc w:val="both"/>
        <w:rPr/>
      </w:pPr>
      <w:r>
        <w:rPr>
          <w:lang w:val="ru-RU"/>
        </w:rPr>
        <w:t>в абзаце третьем сумму «419683,1» заменить суммой «436260,2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четвертом сумму «21077,2» заменить суммой «25731,6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 В пункте 4 сумму «316831,9» заменить суммой «327080,6», сумму «217120» заменить суммой «223155,1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3.  В пункте 5 сумму «315718,6» заменить суммой «321753,7»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4. Приложение 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9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0 и 2021 годов»</w:t>
      </w:r>
    </w:p>
    <w:p>
      <w:pPr>
        <w:pStyle w:val="Normal"/>
        <w:jc w:val="center"/>
        <w:rPr/>
      </w:pPr>
      <w:r>
        <w:rPr/>
        <w:t>Ведомственная структура расходов бюджета муниципального района Похвистневский на 2019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567"/>
        <w:gridCol w:w="709"/>
        <w:gridCol w:w="1275"/>
        <w:gridCol w:w="567"/>
        <w:gridCol w:w="993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18-2022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. Похвистневский на 2018-2022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1,5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9-2023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ращение с отходами в муниципальном районе Похвистневский Самарской области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80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1486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18-2022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. Похвистневский на 2018-2022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18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3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159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1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2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3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18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4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ращение с отходами в муниципальном районе Похвистневский Самарской области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2 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9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9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сети дошкольных образовательных учреждений в  муниципальном районе Похвистневский Самарской области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6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18 - 2022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18 - 2022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18-2022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1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1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18-2022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19-2023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1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18 -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4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1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1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1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7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1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7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7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9-2023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7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1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67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15-2021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4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18-2022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18-2022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18-2022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1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епрограммные направления расходов бюджета района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18-2022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62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5986,1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5. Приложение 6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9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0 и 2021 годов»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на 2019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709"/>
        <w:gridCol w:w="1134"/>
        <w:gridCol w:w="1418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18-2022 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2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5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18 – 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8 – 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18-2022 годы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 Многофункциональный центр предоставления государственных и муниципальных услуг»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1 го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62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2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1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30,4</w:t>
            </w:r>
          </w:p>
        </w:tc>
      </w:tr>
      <w:tr>
        <w:trPr>
          <w:trHeight w:val="82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18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сети дошкольных образовательных учреждений в  муниципальном районе Похвистневский Самарской области на 2018 - 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66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76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66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18 - 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4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4111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11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11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18 - 2022 годы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4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18-2022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1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70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1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0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15-2021 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0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18-2022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18-2022 год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18 - 202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9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6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1 г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8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56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6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18-2022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18 - 2022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18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9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9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оставление субсидий бюджетным, автономным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9-2023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9-2023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16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16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4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0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ращение с отходами в муниципальном районе Похвистневский Самарской области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4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4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7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42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3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3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,6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2 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493,9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9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7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9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6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7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0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епрограммные направления расходов бюджета района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11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62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5986,1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6. Приложение 10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Приложение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9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0  и 2021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ind w:hanging="0"/>
        <w:jc w:val="center"/>
        <w:rPr/>
      </w:pPr>
      <w:r>
        <w:rPr>
          <w:b/>
          <w:bCs/>
          <w:sz w:val="20"/>
          <w:szCs w:val="20"/>
        </w:rPr>
        <w:t xml:space="preserve">Распределение на 2019 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120"/>
        <w:gridCol w:w="1843"/>
        <w:gridCol w:w="1701"/>
        <w:gridCol w:w="1275"/>
      </w:tblGrid>
      <w:tr>
        <w:trPr>
          <w:trHeight w:val="19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4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2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2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6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7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7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5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8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2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38,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7. Приложение 12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9 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0  и 2021 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19 год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992"/>
        <w:gridCol w:w="1134"/>
        <w:gridCol w:w="1134"/>
        <w:gridCol w:w="851"/>
        <w:gridCol w:w="992"/>
        <w:gridCol w:w="992"/>
        <w:gridCol w:w="709"/>
        <w:gridCol w:w="850"/>
        <w:gridCol w:w="1134"/>
      </w:tblGrid>
      <w:tr>
        <w:trPr>
          <w:trHeight w:val="19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нтовая поддержка местных инициатив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 w:eastAsia="ar-SA"/>
              </w:rPr>
              <w:t>Проведение мероприятий по комплексному благоустройству территорий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9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2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0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1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3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9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5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31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8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7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4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7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2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19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34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8. Приложение 1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9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0  и 2021 годов»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ru-RU"/>
        </w:rPr>
        <w:t>Источники финансирования дефицита бюджета района</w:t>
      </w:r>
      <w:r>
        <w:rPr>
          <w:b/>
          <w:sz w:val="20"/>
          <w:szCs w:val="20"/>
          <w:lang w:val="ru-RU"/>
        </w:rPr>
        <w:t xml:space="preserve"> на 2019 год</w:t>
      </w:r>
    </w:p>
    <w:p>
      <w:pPr>
        <w:pStyle w:val="Heading1"/>
        <w:ind w:firstLine="54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83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10528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-410528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-410528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-410528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11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3811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3811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38112,2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4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8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01060401000000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8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01060401050000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8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31,6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газете «Вестник Похвистневского района»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бр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ителей района                                                                   Ромаданов В.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 района                                                                                    Ю.Ф. Ряб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9:00Z</dcterms:created>
  <dc:creator>PC3</dc:creator>
  <dc:description/>
  <cp:keywords/>
  <dc:language>en-US</dc:language>
  <cp:lastModifiedBy>Райков И П</cp:lastModifiedBy>
  <cp:lastPrinted>2019-08-27T08:26:00Z</cp:lastPrinted>
  <dcterms:modified xsi:type="dcterms:W3CDTF">2019-12-24T11:59:00Z</dcterms:modified>
  <cp:revision>3920</cp:revision>
  <dc:subject/>
  <dc:title>О бюджете муниципального района Похвистневский на 2009 год и на плановый период 2010 и 2011 годов</dc:title>
</cp:coreProperties>
</file>