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19.08.2019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4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.А.Ятманкин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А.Ф.Дорошин</w:t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- С.Ф. Ды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- Д.Г. Савин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.А. Сапуно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- О.В. Сила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- С.А.Симиндеев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 Е.А. Советкина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- Е.И. Макарова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>- В.П. Митрофа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Филиал по г. Похвистнево ФКУ УИ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ФСИН   России по Самарской области</w:t>
      </w:r>
      <w:r>
        <w:rPr>
          <w:sz w:val="20"/>
          <w:szCs w:val="20"/>
        </w:rPr>
        <w:tab/>
        <w:tab/>
        <w:tab/>
        <w:tab/>
        <w:t xml:space="preserve">           </w:t>
      </w:r>
      <w:r>
        <w:rPr>
          <w:sz w:val="28"/>
          <w:szCs w:val="28"/>
        </w:rPr>
        <w:t>- А.А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/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.Б. Лупц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поли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/>
      </w:pPr>
      <w:r>
        <w:rPr>
          <w:sz w:val="28"/>
          <w:szCs w:val="28"/>
        </w:rPr>
        <w:t>МО МВД России «Похвистневский»</w:t>
        <w:tab/>
        <w:tab/>
        <w:tab/>
        <w:t>- В.И.Атла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/>
          <w:i/>
          <w:sz w:val="28"/>
          <w:szCs w:val="28"/>
        </w:rPr>
        <w:t>Принимаемые меры правоохранительными органами по противодействию незаконного распространения и потребления наркотических средств на территории м.р. Похвистневский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иминдеева С.А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eastAsia="ru-RU"/>
        </w:rPr>
        <w:t xml:space="preserve">МО МВД России «Похвистневский» при направлении в суды материалов об административных правонарушениях, предусмотренных статьями 6.9, 6.9.1 и частью 2 статьи 20.20 КоАП РФ, в обязательном порядке ходатайствовать перед судом о возложении на правонарушителей предусмотренной частью 2.1 статьи 4.1 КоАП РФ обязанности пройти диагностику, профилактические мероприятия, лечение от наркомании и (или) медицинскую и (или) социальную реабилитацию.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постоянно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уровня наркотизации и оказание медицинской помощи населению муниципального района Похвистневский за первое полугодие 2019 года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Заслушивание данного вопроса перенесено на следующее заседание.</w:t>
      </w:r>
    </w:p>
    <w:p>
      <w:pPr>
        <w:pStyle w:val="Style20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b/>
          <w:i/>
          <w:sz w:val="28"/>
          <w:szCs w:val="28"/>
        </w:rPr>
        <w:t xml:space="preserve"> Результаты оперативно-профилактических мероприятий, направленных на предупреждение, выявление и пресечение правонарушений в сфере незаконного оборота наркотических средств и психотропных веществ на территории м.р.Похвистневский (проведение ОПО «МАК»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иминдеева С.А.,  Дорошина А.Ф., глав с.п. Савруха, Среднее Аверкино, Старопохвистнево, Рысайкино</w:t>
      </w:r>
      <w:r>
        <w:rPr>
          <w:rFonts w:cs="Times New Roman"/>
          <w:b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Рекомендовать </w:t>
      </w:r>
      <w:r>
        <w:rPr>
          <w:sz w:val="28"/>
          <w:szCs w:val="28"/>
          <w:lang w:eastAsia="ru-RU"/>
        </w:rPr>
        <w:t>МО МВД России «Похвистневский» проинформировать население о последствиях незаконного культивирования наркосодержащих растений. В публикуемых в СМИ материалах использовать реальные примеры привлечения виновных лиц к уголовной  и административной ответственности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 окончанию четвертого этапа 02.10.201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Рекомендовать главам сельских поселений уделить особое внимание обследованию участков, где обработка земель механическим и химическим способом не проводилась длительное время.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до 02.10.2019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комендовать Управлению развития АПК обеспечить проведение постоянного и эффективного мониторинга использования земель сельскохозяйственного назначения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Срок:</w:t>
      </w:r>
      <w:r>
        <w:rPr>
          <w:rFonts w:cs="Times New Roman"/>
          <w:sz w:val="28"/>
          <w:szCs w:val="28"/>
        </w:rPr>
        <w:t xml:space="preserve"> 2019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>Рекомендовать МО МВД России «Похвистневский», Управлению развития АПК, главам сельских поселений отчет о</w:t>
      </w:r>
      <w:r>
        <w:rPr>
          <w:sz w:val="28"/>
          <w:szCs w:val="28"/>
        </w:rPr>
        <w:t xml:space="preserve"> проведенных мероприятиях, направленных на предупреждение, пресечение фактов незаконного культивирования растений, содержащих наркотические вещества, на выявление и своевременное принятие мер по уничтожению дикорастущих наркосодержащих растений направить секретарю комисси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Срок:</w:t>
      </w:r>
      <w:r>
        <w:rPr>
          <w:sz w:val="28"/>
          <w:szCs w:val="28"/>
          <w:lang w:eastAsia="ru-RU"/>
        </w:rPr>
        <w:t xml:space="preserve"> по окончанию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этапа - 04.09.2019 и </w:t>
      </w: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 этапа - 02.10.2019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 xml:space="preserve">О работе по привлечению несовершеннолетних к занятиям физической </w:t>
      </w:r>
      <w:r>
        <w:rPr>
          <w:b/>
          <w:i/>
          <w:sz w:val="28"/>
          <w:szCs w:val="28"/>
        </w:rPr>
        <w:t>культурой</w:t>
      </w:r>
      <w:r>
        <w:rPr>
          <w:rFonts w:eastAsia="Calibri"/>
          <w:b/>
          <w:i/>
          <w:sz w:val="28"/>
          <w:szCs w:val="28"/>
        </w:rPr>
        <w:t xml:space="preserve"> и спортом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>Савина Д.Г</w:t>
      </w:r>
      <w:r>
        <w:rPr>
          <w:rFonts w:cs="Times New Roman"/>
          <w:b/>
          <w:sz w:val="28"/>
          <w:szCs w:val="28"/>
        </w:rPr>
        <w:t>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комитету спорта в</w:t>
      </w:r>
      <w:r>
        <w:rPr>
          <w:spacing w:val="2"/>
          <w:position w:val="2"/>
          <w:sz w:val="28"/>
          <w:szCs w:val="28"/>
        </w:rPr>
        <w:t xml:space="preserve"> рамках пропаганды здорового образа жизни активнее привлекать на спортивные мероприятия детей, подростков, молодежь в качестве участников и болельщиков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постоянно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Похвистневскому отделу образования активизировать работу по привлечению детей к занятиям физической культурой и спортом через вовлечение обучающихся в спортивных секциях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>Срок:</w:t>
      </w:r>
      <w:r>
        <w:rPr>
          <w:sz w:val="28"/>
          <w:szCs w:val="28"/>
        </w:rPr>
        <w:t xml:space="preserve"> 2019-2020 учебный год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сельских поселений активизировать работу по увеличению охвата населения занятиями физической культурой и спортом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: </w:t>
      </w:r>
      <w:r>
        <w:rPr>
          <w:rFonts w:cs="Times New Roman" w:ascii="Times New Roman" w:hAnsi="Times New Roman"/>
          <w:sz w:val="28"/>
          <w:szCs w:val="28"/>
        </w:rPr>
        <w:t xml:space="preserve"> постоянно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 АНК</w:t>
        <w:tab/>
        <w:tab/>
        <w:tab/>
        <w:t>Е.Н. Жа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i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  <w:i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7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46:00Z</dcterms:created>
  <dc:creator>USER</dc:creator>
  <dc:description/>
  <cp:keywords/>
  <dc:language>en-US</dc:language>
  <cp:lastModifiedBy>XP GAME 2009</cp:lastModifiedBy>
  <cp:lastPrinted>2019-08-20T10:53:00Z</cp:lastPrinted>
  <dcterms:modified xsi:type="dcterms:W3CDTF">2019-08-20T07:04:00Z</dcterms:modified>
  <cp:revision>4</cp:revision>
  <dc:subject/>
  <dc:title/>
</cp:coreProperties>
</file>