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Анализ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социально-экономического развит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муниципального района Похвистневский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34"/>
        </w:rPr>
        <w:t>за  1 квартал 2019 года.</w:t>
      </w:r>
    </w:p>
    <w:p>
      <w:pPr>
        <w:pStyle w:val="Normal"/>
        <w:ind w:right="-113"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sz w:val="28"/>
          <w:szCs w:val="28"/>
        </w:rPr>
        <w:t>производства промышленной</w:t>
      </w:r>
      <w:r>
        <w:rPr>
          <w:rFonts w:cs="Times New Roman" w:ascii="Times New Roman" w:hAnsi="Times New Roman"/>
          <w:sz w:val="28"/>
          <w:szCs w:val="28"/>
        </w:rPr>
        <w:t xml:space="preserve"> продукции за 1 кв. 2019 года составил 64622,03 тыс. руб., что составляет 103,44 % к уровню прошло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За 1 кв. 2019 год произведено хлебобулочных изделий  159,7 т. (96,85 % к  2018г.), муки 88 т. (157,14 % к 2018 г.), колбасных изделий – 38,8 т. (122,01 % к 2018), полуфабрикатов – 14,6 т. (93,59 % к 2018),  консервов 3 т. (100 %  к 2018), производство напитков 327 т (178,20% к 2018г.). </w:t>
      </w:r>
    </w:p>
    <w:p>
      <w:pPr>
        <w:pStyle w:val="Normal"/>
        <w:ind w:right="-113"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 1 кв. 2019 года было проведено 3 семинара по программам «Начинающий фермер» и «Семейная животноводческая ферма». Специалистами Похвистневского управления развития АПК постоянно оказывается методическая, информационная, консультационная помощь сельскохозяйственным товаропроизводителям района по вопросам сельского хозяйства, экономики, мер государственной поддержки. </w:t>
      </w:r>
    </w:p>
    <w:p>
      <w:pPr>
        <w:pStyle w:val="TextBody"/>
        <w:spacing w:before="0" w:after="0"/>
        <w:ind w:right="-113" w:first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муниципального района Похвистневский размещается информация по имеющимся свободным площадям на территории района, перечень целевого муниципального имущества для предоставления в аренду субъектам малого и среднего предпринимательства,  перечень инвестиционных  предложений. </w:t>
      </w:r>
    </w:p>
    <w:p>
      <w:pPr>
        <w:pStyle w:val="Normal"/>
        <w:ind w:right="-11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айона предоставляет информационно-консультационные  услуги, организационную помощь в проведении обучающих семинаров совместно с ГКУСО «ИКАСО» для субъектов малого и среднего предпринимательства как по актуальным проблемам нормативно-правового обеспечения, так и по другим вопросам предпринимательской деятельности. </w:t>
      </w:r>
    </w:p>
    <w:p>
      <w:pPr>
        <w:pStyle w:val="Normal"/>
        <w:ind w:right="-11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. 2019 года оказана информационно-консультационная помощь 73 субъектам малого и среднего предпринимате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13" w:firstLine="360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хвистневского района реализуется Федеральная целевая  программа </w:t>
      </w:r>
      <w:r>
        <w:rPr>
          <w:rFonts w:cs="Times New Roman" w:ascii="Times New Roman" w:hAnsi="Times New Roman"/>
          <w:b/>
          <w:sz w:val="28"/>
          <w:szCs w:val="28"/>
        </w:rPr>
        <w:t>«Жилище»</w:t>
      </w:r>
      <w:r>
        <w:rPr>
          <w:rFonts w:cs="Times New Roman" w:ascii="Times New Roman" w:hAnsi="Times New Roman"/>
          <w:sz w:val="28"/>
          <w:szCs w:val="28"/>
        </w:rPr>
        <w:t> на 2015-2020г.г., основной  целью которой является  комплексное решение проблемы перехода к устойчивому функционированию и  развитию жилищной сферы, обеспечивающее доступность жилья для граждан,  безопасные и комфортные условия проживания в нем.</w:t>
      </w:r>
    </w:p>
    <w:p>
      <w:pPr>
        <w:pStyle w:val="TextBody"/>
        <w:spacing w:before="0" w:after="0"/>
        <w:ind w:right="-113"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развитие сельских территорий на 2014 – 2017 годы и плановый период до 2020 года», в рамках которой выполняются мероприятия по улучшению жилищных условий граждан, проживающих и работающих в сельской местности, а также молодых специалистов, занятых на предприятиях района.   </w:t>
      </w:r>
    </w:p>
    <w:p>
      <w:pPr>
        <w:pStyle w:val="Normal"/>
        <w:ind w:right="-113" w:firstLine="360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 введено в эксплуатацию  27 жилых домов общей площадью 1944 кв.м., в т.ч.  27 индивидуальных жилых домов площадью 1944 кв.м.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</w:r>
    </w:p>
    <w:p>
      <w:pPr>
        <w:pStyle w:val="TextBody"/>
        <w:spacing w:before="0" w:after="0"/>
        <w:ind w:right="-113" w:firstLine="36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</w:rPr>
        <w:t>Доходная часть консолидированного бюджета</w:t>
      </w:r>
      <w:r>
        <w:rPr>
          <w:rFonts w:cs="Times New Roman" w:ascii="Times New Roman" w:hAnsi="Times New Roman"/>
          <w:sz w:val="28"/>
        </w:rPr>
        <w:t xml:space="preserve"> муниципальн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за 1 кв. 2019г. выполнена на 99,5 % (при плане за 1 кв. 2019 года – 101,1 млн. руб., поступило – 100,6 млн. руб.), в том числе поступление налоговых и неналоговых доходов составило 38,7 млн. руб., или 98,6 % к плану за 1 кв. 2019 г. – 39,2 млн. руб., поступление дотаций на выравнивание уровня бюджетной обеспеченности составляет 25,5 млн. руб. или 28 %. Расходная часть бюджета выполнена на 74,8 % (план 1 кв. 2019 года – 129,0 млн. руб., факт. – 96,5 млн. руб.).</w:t>
      </w:r>
    </w:p>
    <w:p>
      <w:pPr>
        <w:pStyle w:val="TextBody"/>
        <w:spacing w:before="0" w:after="0"/>
        <w:ind w:right="-113" w:firstLine="360"/>
        <w:rPr/>
      </w:pPr>
      <w:r>
        <w:rPr>
          <w:rFonts w:cs="Times New Roman" w:ascii="Times New Roman" w:hAnsi="Times New Roman"/>
          <w:sz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</w:rPr>
        <w:t>отчетный период 1 кв. 2019 года</w:t>
      </w:r>
      <w:r>
        <w:rPr>
          <w:rFonts w:cs="Times New Roman" w:ascii="Times New Roman" w:hAnsi="Times New Roman"/>
          <w:sz w:val="28"/>
          <w:szCs w:val="28"/>
        </w:rPr>
        <w:t xml:space="preserve"> в общем объеме расходов бюджета района приоритетными были расходы на образование –35,3 млн. руб., что составляет 36,6 % от общих расходов бюджета района, на социальную политику – 4,4 млн. руб. (4,5 %), на культуру – 19,2 млн. руб. (19,9 %).</w:t>
      </w:r>
    </w:p>
    <w:p>
      <w:pPr>
        <w:pStyle w:val="Style15"/>
        <w:spacing w:before="0" w:after="0"/>
        <w:rPr>
          <w:rFonts w:ascii="Times New Roman" w:hAnsi="Times New Roman" w:eastAsia="Arial Unicode MS;Arial" w:cs="Times New Roman"/>
          <w:b/>
          <w:b/>
          <w:kern w:val="2"/>
          <w:sz w:val="28"/>
          <w:szCs w:val="28"/>
          <w:lang w:eastAsia="zxx"/>
        </w:rPr>
      </w:pPr>
      <w:r>
        <w:rPr>
          <w:rFonts w:eastAsia="Arial Unicode MS;Arial" w:cs="Times New Roman"/>
          <w:b/>
          <w:kern w:val="2"/>
          <w:sz w:val="28"/>
          <w:szCs w:val="28"/>
          <w:lang w:eastAsia="zxx"/>
        </w:rPr>
      </w:r>
    </w:p>
    <w:p>
      <w:pPr>
        <w:pStyle w:val="Style15"/>
        <w:spacing w:before="0" w:after="0"/>
        <w:ind w:right="-113" w:firstLine="360"/>
        <w:rPr/>
      </w:pPr>
      <w:r>
        <w:rPr>
          <w:sz w:val="28"/>
          <w:szCs w:val="28"/>
        </w:rPr>
        <w:t xml:space="preserve">Основными направлениями работы </w:t>
      </w:r>
      <w:r>
        <w:rPr>
          <w:b/>
          <w:bCs/>
          <w:sz w:val="28"/>
          <w:szCs w:val="28"/>
        </w:rPr>
        <w:t>учреждений культуры</w:t>
      </w:r>
      <w:r>
        <w:rPr>
          <w:sz w:val="28"/>
          <w:szCs w:val="28"/>
        </w:rPr>
        <w:t xml:space="preserve"> являются:             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культурно-массовых мероприятий, фестивалей, конкурсов художественной самодеятельности, мероприятий, посвященных памятным датам и участие в традиционных праздниках, проводимых на территории Самарской области и далеко за ее пределами.</w:t>
      </w:r>
    </w:p>
    <w:p>
      <w:pPr>
        <w:pStyle w:val="Style15"/>
        <w:spacing w:before="0" w:after="0"/>
        <w:ind w:right="-113" w:firstLine="360"/>
        <w:rPr/>
      </w:pPr>
      <w:r>
        <w:rPr>
          <w:sz w:val="28"/>
          <w:szCs w:val="28"/>
        </w:rPr>
        <w:t xml:space="preserve">Услуги культуры в районе предоставляют 62 учреждения, в том числе 27  библиотек, 30 культурно-досуговых учреждений, 4 передвижных автоклуба, детская школа искусств. В районе за 1 кв. 2019 г. проведено 3202 культурно - досуговых мероприятий с количеством присутствующих 287264 чел.,  в  том числе 656 мероприятия для детей и подростков, для молодежи – 1304. На территории района 308 клубных формирований, с числом участников - 3176 человек, в том числе: детских формирований - 149, в них занимаются  1348 детей; молодежных формирований – 40, в них занимается 392 участника. Самодеятельным народным творчеством в 210 формированиях занимаются 1696 человек, среди них 1048 юных дарований района занимаются в 125 кружках художественной самодеятельности. </w:t>
      </w:r>
    </w:p>
    <w:p>
      <w:pPr>
        <w:pStyle w:val="Style15"/>
        <w:spacing w:before="0" w:after="0"/>
        <w:ind w:right="-113" w:firstLine="360"/>
        <w:rPr/>
      </w:pPr>
      <w:r>
        <w:rPr>
          <w:sz w:val="28"/>
          <w:szCs w:val="28"/>
        </w:rPr>
        <w:t>Обслуживание малонаселенных пунктов района проводят 4 передвижных автоклуба. В районе 8 творческих коллективов носят звание «Народный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громную культурно-просветительскую работу ведут работники централизованной    библиотечной системы района, число посещений за 1 кв. 2019 года составило 115147 человек, количество читателей - 16079 чел., количество книговыдачи 325584 экз. В настоящее время успешно работают 4 центра общественного доступа, зал электронных ресурсов и модельная библиотека с доступом в Интернет, что позволяет улучшать условия для реализации информационных потребностей населения, повысить посещаемость библиотек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ятельность муниципального района Похвистнев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по 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ейной политики </w:t>
      </w:r>
      <w:r>
        <w:rPr>
          <w:rFonts w:cs="Times New Roman" w:ascii="Times New Roman" w:hAnsi="Times New Roman"/>
          <w:sz w:val="28"/>
          <w:szCs w:val="28"/>
        </w:rPr>
        <w:t xml:space="preserve">направлена на укрепление системы социального обслуживания и поддержки семей, обеспечивающих сохранение ребенка в семье, создание благоприятных условий для комплексного развития жизнедеятельности детей, находящихся в трудной жизненной ситуации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1 кв. 2019г. в управление по вопросам семьи, опеки и попечительства на учете стоит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 46 приемных семей, в них - 63  приемных ребенка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 33 опекунских семей, в них – 35 опекаемых ребенка.    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1 кв. 2019 года в социально-реабилитационные  центры были направлены 5 детей,  оказавшихся в трудной жизненной ситуации, в целях их социальной реабилитации и дальнейшего жизнеустройств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нимаются меры по повышению эффективности </w:t>
      </w:r>
      <w:r>
        <w:rPr>
          <w:rFonts w:cs="Times New Roman" w:ascii="Times New Roman" w:hAnsi="Times New Roman"/>
          <w:b/>
          <w:sz w:val="28"/>
          <w:szCs w:val="28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и улучшению социального обслуживания незащищенных слоев насел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района Похвистневский в настоящее время более 20 тыс. человек являются получателями различных видов социальных выплат. Управлением социальной защиты за отчетный период в качестве мер социальной поддержки различных категорий граждан проводилось назначение 56 видов социальных выплат, финансируемых из федерального и областного бюджет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01.04.2019 г. являются получателям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ого пособия на ребенка – 2155 чел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бсидии на оплату жилья и  коммунальных услуг - 414 сем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ое пособие на питание ребенка обучающегося в общеобразовательном учреждении – 346 чел.</w:t>
      </w:r>
    </w:p>
    <w:p>
      <w:pPr>
        <w:pStyle w:val="Normal"/>
        <w:ind w:right="-113" w:firstLine="1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ателями льгот ЕДВ ЖКУ являются 5010 чел., ЕДВ Ветераны труда Самарской области – 1118 чел., ЕДВ Ветеран труда (федерального значения) – 2007 чел. Доплаты к пенсии, имеющие особые заслуги перед Самарской областью получают 320 чел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нимаются меры по повышению эффективности социальной поддержки и улучшению социального обслуживания защищенных слоев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районе 9184 человек старше трудоспособного возраста, 2398 инвалидов 1,2,3 групп. За 1 кв. 2019 г. число обслуженных граждан пожилого возраста и инвалидов в 10 отделениях социального обслуживания на дому составило 1170 человек. Их обслуживало 174 социальных работника. Каждый социальный работник оказывал клиенту социальной службы не менее 8-10 социальных услуг. Доля пожилых граждан и инвалидов, обеспеченных социальным обслуживанием на дому составила 13,27 %. В государственном учреждении Самарской области «Центр социального обслуживания граждан пожилого возраста и инвалидов муниципального района Похвистневский» имеется 10 отделений социального обслуживания на дому, отделение социальной реабилитации, отделение срочных социальных услу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цессы </w:t>
      </w:r>
      <w:r>
        <w:rPr>
          <w:rFonts w:cs="Times New Roman" w:ascii="Times New Roman" w:hAnsi="Times New Roman"/>
          <w:b/>
          <w:sz w:val="28"/>
          <w:szCs w:val="28"/>
        </w:rPr>
        <w:t>естественного вос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населения в районе за 1 кв. 2019г характеризуются следующими показателя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лось 38 чел., по сравнению с прошлым годом рождаемость снизилась и составила 51,35 % (в 2018г. рождаемость – 74 чел.). Умерло 96 чел. (в 2018г. – 109 чел.), смертность снизилась и составила 88,07%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Численность зарегистрированных безработных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01.04.2019 года составила 252 чел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планом мероприятий по стабилизации ситуации на рынке  труда на территории муниципального района Похвистневский проводится еженедельный мониторин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плачиваемые общественные работы за 1 кв. 2019 г.: трудоустроено 1 чел., заключено 1 договор с 1 предприяти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 1 кв. 2019 года  в службу занятости за консультацией по вопросу организации собственного дела обратился 1 че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 1 кв. 2019г. на профессиональное обучение направлены безработные граждане в количестве 23 чел. Оказано профориентационных услуг 66 че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ограммах социальной адаптации приняло участие 12 ч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азана услуга по психологической поддержке 12ч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астоящее время в районе имеется 110 спортивных сооружения, (25 – спорт. зала; 67 - плоскостных спортсооружений (волейбольные, баскетбольные площадки; гимнастические городки; футбольные поля) 17 - прочих спортивных сооружени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личество занимающихся физической культурой и спортом ко всему населению района составило 40,3 %. Общая численность занимающихся физической культурой и спортом в районе - 10178 ч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отчетном периоде комитетом по физкультуре, спорту и молодежной политике проведено 50 мероприятий по следующим видам: волейбол, баскетбол, лыжные гонки, турнир по мини-футболу, футболу, настольному теннису, турнир по греко-римской борьбе, гиревой спорт и др. В них  было задействовано около 4600 че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right="-113" w:hanging="0"/>
      <w:jc w:val="both"/>
    </w:pPr>
    <w:rPr>
      <w:rFonts w:ascii="Arial" w:hAnsi="Arial" w:eastAsia="Arial Unicode MS;Arial" w:cs="Arial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ind w:right="0" w:hanging="0"/>
      <w:jc w:val="left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7"/>
      <w:szCs w:val="27"/>
    </w:rPr>
  </w:style>
  <w:style w:type="character" w:styleId="Style14">
    <w:name w:val=" Знак Знак"/>
    <w:basedOn w:val="Style13"/>
    <w:qFormat/>
    <w:rPr>
      <w:rFonts w:ascii="Arial" w:hAnsi="Arial" w:eastAsia="Arial Unicode MS;Arial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kern w:val="0"/>
    </w:rPr>
  </w:style>
  <w:style w:type="paragraph" w:styleId="Style16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0:00Z</dcterms:created>
  <dc:creator>Шамбер В.М.</dc:creator>
  <dc:description/>
  <cp:keywords/>
  <dc:language>en-US</dc:language>
  <cp:lastModifiedBy>USER</cp:lastModifiedBy>
  <cp:lastPrinted>2019-05-29T07:32:00Z</cp:lastPrinted>
  <dcterms:modified xsi:type="dcterms:W3CDTF">2019-05-29T04:32:00Z</dcterms:modified>
  <cp:revision>200</cp:revision>
  <dc:subject/>
  <dc:title>Анализ</dc:title>
</cp:coreProperties>
</file>