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Aria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6.08.2019 </w:t>
            </w:r>
            <w:r>
              <w:rPr/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8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5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sz w:val="24"/>
        </w:rPr>
        <w:t>Об антитеррористических мероприятия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оводимых на территории муниципаль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района Похвистневский  в период подготовки 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оведения выборной кампании 8 сентября 201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В целях недопущения террористических и экстремистских проявлений</w:t>
      </w:r>
      <w:r>
        <w:rPr>
          <w:rFonts w:cs="Tahoma" w:ascii="Times New Roman" w:hAnsi="Times New Roman"/>
          <w:lang w:bidi="zxx"/>
        </w:rPr>
        <w:t xml:space="preserve"> </w:t>
      </w:r>
      <w:r>
        <w:rPr>
          <w:rFonts w:cs="Tahoma" w:ascii="Times New Roman" w:hAnsi="Times New Roman"/>
          <w:sz w:val="28"/>
          <w:szCs w:val="28"/>
          <w:lang w:bidi="zxx"/>
        </w:rPr>
        <w:t>на территории муниципального района  Похвистневский  в период подготовки и проведения выборов 08.09.2019 г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,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Администрация муниципального района Похвистневский 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1.  Рекомендовать Главам сельских поселений (Алькино, Рысайкино, Подбельск) муниципального района Похвистневский:</w:t>
      </w:r>
    </w:p>
    <w:p>
      <w:pPr>
        <w:pStyle w:val="Normal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.1. Продолжить разъяснительную работу среди населения по  повышению бдительности, соблюдению правил пожарной безопасности, недопущению проявления экстремистской деятельности и хулиганских проявлений.</w:t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1.2. Организовать обучение населения действиям в экстремальных ситуациях, используя листовки, памятки, имеющуюся наглядную агитацию, регулярно проводить обновление имеющегося материала</w:t>
      </w:r>
    </w:p>
    <w:p>
      <w:pPr>
        <w:pStyle w:val="Normal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.3. Организовать взаимодействие с  представителями полиции МО МВД России   «Похвистневский» по усилению антитеррористической защищённости мест массового скопления людей, дополнительному контролю за местами проведения информационно-агитационных мероприятий, мест размещения избирательных участков, а также по обеспечению их надлежащей охраны и упорядочению парковки транспортных средств. Своевременно информировать о возникновении возможных предпосылок террористических  и экстремистских проявл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</w:t>
      </w:r>
      <w:r>
        <w:rPr>
          <w:rFonts w:cs="Tahoma" w:ascii="Times New Roman" w:hAnsi="Times New Roman"/>
          <w:sz w:val="28"/>
          <w:szCs w:val="28"/>
          <w:lang w:bidi="zxx"/>
        </w:rPr>
        <w:t>1.4.  С целью недопущения  распространения  экстремистских материалов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определить места для  размещения информационно - агитационного материала по выборам.</w:t>
      </w:r>
    </w:p>
    <w:p>
      <w:pPr>
        <w:pStyle w:val="Normal"/>
        <w:ind w:left="15" w:hanging="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1.5. Организовать   круглосуточное дежурство ответственных лиц в сельском поселении с 06.09 по 08.09.2019. Представить в Администрацию района экземпляр графика дежурств ответственных лиц с указанием  номера телефона для организации взаимодействия.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2. Рекомендовать начальнику МО МВД России «Похвистневский» подполковнику полиции Алекяну Ю.Р. оказать содействие главам сельских поселений в проведении профилактических мероприятий на территории поселения в организации обеспечения правопорядка в населённых пунктах и местах проведения мероприятий, связанных с подготовкой и проведением выборов,  в соответствии с требованиями антитеррористической защищённости объектов. </w:t>
      </w:r>
    </w:p>
    <w:p>
      <w:pPr>
        <w:pStyle w:val="Normal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3. Директору МУ АТП  Миронову В.В. провести инструктаж водительского состава о бдительности при перевозке пассажиров и действиях при обнаружении посторонних (бесхозных) вещей, предметов и подозрительных лиц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4. Директору МУПП ЖКХ Похвистневского района Станину Н.М. организовать работу по соблюдению мер безопасности в жилом секторе и дополнительный контроль за состоянием чердаков и подвалов жилых и нежилых  помещений в целях ограничения доступа посторонних лиц.</w:t>
      </w:r>
    </w:p>
    <w:p>
      <w:pPr>
        <w:pStyle w:val="Normal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5. Руководителю МБУ «Управление культуры муниципального района Похвистневский Самарской области» Козик И.М. провести инструктаж с руководящим составом учреждений культуры по повышению бдительности, соблюдению правил пожарной безопасности, обеспечению общественного порядка при подготовке и проведении избирательной кампании.</w:t>
      </w:r>
    </w:p>
    <w:p>
      <w:pPr>
        <w:pStyle w:val="Normal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6. Рекомендовать руководителям объектов жизнеобеспечения района в период подготовки и проведения выборов, организовать круглосуточное дежурство на своих объектах в целях своевременного реагирования на возможные чрезвычайные ситуации и осложнения обстановки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. Экземпляр графика дежурств с указанием ответственных лиц  и  их номеров телефонов представить в Администрацию района  до 04.09.2019г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7.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8. Контроль за исполнением настоящего Постановления возложить на Первого заместителя Главы района по социальным вопросам В.А.Ятманкин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Глава района   </w:t>
        <w:tab/>
        <w:tab/>
        <w:t xml:space="preserve">                                                       </w:t>
      </w:r>
      <w:r>
        <w:rPr>
          <w:rFonts w:cs="Tahoma" w:ascii="Times New Roman" w:hAnsi="Times New Roman"/>
          <w:b/>
          <w:sz w:val="28"/>
          <w:szCs w:val="28"/>
          <w:lang w:bidi="zxx"/>
        </w:rPr>
        <w:t>Ю.Ф.Рябов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sectPr>
      <w:type w:val="nextPage"/>
      <w:pgSz w:w="11906" w:h="16838"/>
      <w:pgMar w:left="1134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14:00Z</dcterms:created>
  <dc:creator>user</dc:creator>
  <dc:description/>
  <cp:keywords/>
  <dc:language>en-US</dc:language>
  <cp:lastModifiedBy>мр Похвистневский</cp:lastModifiedBy>
  <cp:lastPrinted>2016-08-29T15:53:00Z</cp:lastPrinted>
  <dcterms:modified xsi:type="dcterms:W3CDTF">2019-08-27T10:14:00Z</dcterms:modified>
  <cp:revision>35</cp:revision>
  <dc:subject/>
  <dc:title>      Об антитеррористических мероприятиях</dc:title>
</cp:coreProperties>
</file>