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ПАСПОРТ ПОДПРОГРАММЫ №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741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Создание благоприятных условий для воспитания и развития детей в муниципальном районе Похвистневский на 2020 – 2025 годы» (далее – Подпрограмма)</w:t>
            </w:r>
          </w:p>
        </w:tc>
      </w:tr>
      <w:tr>
        <w:trPr>
          <w:trHeight w:val="14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)  муниципальной 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разработку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миссия по делам несовершеннолетних и защите их прав при Администрации муниципального района Похвистневский Самарской области (далее - КДН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далее – Похвистневский отдел образования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Отделение «Семья»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МБУ «Служба материально-технического обеспечения» муниципального района Похвистневский Самарской области (далее – МБУ «СМТО»).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Администрация муниципального района Похвистневский (далее - Администрация района);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- МБУ « 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 (далее - ДМО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ГБУЗ СО «Похвистневская ЦБГР» (по согласованию) (далее - ЦБГР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администрации сельских поселений (по согласованию)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ые организации: союз женщин, замещающих родителей, ветеранов (пенсионеров) войны, труда, Вооруженных сил и правоохранительных органов (по согласованию).</w:t>
            </w:r>
          </w:p>
        </w:tc>
      </w:tr>
      <w:tr>
        <w:trPr>
          <w:trHeight w:val="61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 политики в интересах семьи и детей на территории муниципального района Похвистневский. </w:t>
            </w:r>
          </w:p>
        </w:tc>
      </w:tr>
      <w:tr>
        <w:trPr>
          <w:trHeight w:val="11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Профилактика социального сиро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казание помощи семье и детям, оказавшимся в трудной жизненной ситу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паганда здорового образа жизни и укрепление института семьи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явление и поддержка одаренных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отдыха, оздоровления и занятост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</w:t>
            </w:r>
            <w:r>
              <w:rPr>
                <w:bCs/>
                <w:sz w:val="28"/>
                <w:szCs w:val="28"/>
              </w:rPr>
              <w:t>оциальная интеграция детей с ограниченными возможностями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Этапы  и сроки реализации подпрограммы: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составит </w:t>
            </w:r>
            <w:r>
              <w:rPr>
                <w:bCs/>
                <w:color w:val="FF0000"/>
                <w:sz w:val="28"/>
                <w:szCs w:val="28"/>
              </w:rPr>
              <w:t>44912,6</w:t>
            </w:r>
            <w:r>
              <w:rPr>
                <w:bCs/>
                <w:sz w:val="28"/>
                <w:szCs w:val="28"/>
              </w:rPr>
              <w:t xml:space="preserve"> тыс. рублей,  в том числе по годам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2020 году – </w:t>
            </w:r>
            <w:r>
              <w:rPr>
                <w:bCs/>
                <w:color w:val="FF0000"/>
                <w:sz w:val="28"/>
                <w:szCs w:val="28"/>
              </w:rPr>
              <w:t>7054,60</w:t>
            </w:r>
            <w:r>
              <w:rPr>
                <w:bCs/>
                <w:sz w:val="28"/>
                <w:szCs w:val="28"/>
              </w:rPr>
              <w:t xml:space="preserve"> тыс. рублей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2021 году – </w:t>
            </w:r>
            <w:r>
              <w:rPr>
                <w:bCs/>
                <w:color w:val="FF0000"/>
                <w:sz w:val="28"/>
                <w:szCs w:val="28"/>
              </w:rPr>
              <w:t>7336,8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2022 году – </w:t>
            </w:r>
            <w:r>
              <w:rPr>
                <w:bCs/>
                <w:color w:val="FF0000"/>
                <w:sz w:val="28"/>
                <w:szCs w:val="28"/>
              </w:rPr>
              <w:t>7630,3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2023 году – </w:t>
            </w:r>
            <w:r>
              <w:rPr>
                <w:bCs/>
                <w:color w:val="FF0000"/>
                <w:sz w:val="28"/>
                <w:szCs w:val="28"/>
              </w:rPr>
              <w:t>7630,3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2024 году – </w:t>
            </w:r>
            <w:r>
              <w:rPr>
                <w:bCs/>
                <w:color w:val="FF0000"/>
                <w:sz w:val="28"/>
                <w:szCs w:val="28"/>
              </w:rPr>
              <w:t>7630,3</w:t>
            </w:r>
            <w:r>
              <w:rPr>
                <w:bCs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25 году – </w:t>
            </w:r>
            <w:r>
              <w:rPr>
                <w:bCs/>
                <w:color w:val="FF0000"/>
                <w:sz w:val="28"/>
                <w:szCs w:val="28"/>
              </w:rPr>
              <w:t>7630,3</w:t>
            </w:r>
            <w:r>
              <w:rPr>
                <w:bCs/>
                <w:sz w:val="28"/>
                <w:szCs w:val="28"/>
              </w:rPr>
              <w:t xml:space="preserve"> тыс. рублей. 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нижение уровня семейного неблагополучия, социального сиротства и безнадзорности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хранение охвата детей-сирот  и детей, оставшихся без попечения родителей, семейными формами жизнеустройства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премией Главы района.</w:t>
            </w:r>
          </w:p>
          <w:p>
            <w:pPr>
              <w:pStyle w:val="Normal"/>
              <w:spacing w:before="0" w:after="153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хра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хвата детей школьного возраста  разными организованными формами отдыха и оздоровления в  летний период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еличение охвата детей-инвалидов разными формами работы с семьей и их участия в мероприятиях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вышение уровня родительской компетентности в вопросах воспитания и развития дете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Создание благоприятных условий для воспитания и развития детей в муниципальном районе Похвистневский на 2020 – 2025 годы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ейная политика представляет собой целостную систему мер, направленных поддержку, укрепление и защиту семьи, сохранение традиционных семейных ценностей, повышение роли семьи в жизни общества, повышение авторитета родительства в семье и обществе, профилактику и преодоление семейного неблагополучия, улучшение условий и повышение качества жизни сем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сновной целью семейной политики является профилактика негативных социальных явлений и развитие позитивных, переориентация на работу по активизации жизненного потенциала самой семьи на решение ее пробле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принимаемые меры, остается нерешенной проблема детской безнадзорности. Основные причины детской безнадзорности скрыты в семье, т.к. безнадзорным признается ребенок или подросток, контроль за поведением которого отсутствует вследствие неисполнения или ненадлежащего исполнения родителями своих обязанностей по воспитанию, обучению, содержанию несовершеннолетн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одна из величайших ценностей человечества. И в жизни каждого из нас она играет исключительно важную роль. У добротного семейного воспитания есть свои уникальные особенности, которые весьма эффективно влияют на становление будущего человека и гражданина. Отсутствие или  недостаток семейного воспитания почти всегда ведет к невосполнимым потерям в формировании позитивных  личностных качеств ребенка. Поэтому при решении проблем предупреждения социального неблагополучия, асоциального поведения несовершеннолетних в первую очередь нацелено на семью, на семейное воспит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ые и экономические проблемы существенно ослабили значение семьи, ее воздействие на воспитание детей. Некоторые родители не чувствуют ответственности за судьбу своих детей. Они уклоняются от выполнения родительских обязанностей, что проявляется в нежелании заботиться о потребностях своего ребенка, оставлении его без надзора, причинении вреда физическому и психическому здоровью детей, их нравственному развит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оциального сиротства являются: семейное неблагополучие, асоциальное поведение родителей,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FF0000"/>
          <w:sz w:val="28"/>
          <w:szCs w:val="28"/>
        </w:rPr>
        <w:t xml:space="preserve">На 01.01.2019  г. на территории муниципального района Похвистневский  30 семей, находящихся в социально-опасном положении и в трудной жизненной ситуации, в которых проживают  58 несовершеннолетних.  При реализации Подпрограммы должно произойти снижение количества семей, находящихся в социально-опасном положении и в трудной жизненной ситуац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FF0000"/>
          <w:sz w:val="28"/>
          <w:szCs w:val="28"/>
        </w:rPr>
        <w:t xml:space="preserve">В период с 01.01.2018 г. по 01.01.2019 г. в семьи граждан было передано 5 детей-сирот  и детей, оставшихся без попечения родителей, охват семейными формами жизнеустройства составил 72 %, к концу реализации муниципальной программы – к 2025 году планируется охватить 99 %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свидетельствуют о необходимости продолжения мероприятий по развитию семейного устройства детей-сирот и детей, оставшихся без попечения родителей. В данной муниципальной программе  запланированы мероприятия и информационные акции, нацеленные на пропаганду института семьи, популяризацию опыта воспитания детей-сирот и детей, оставшихся без попечения родителей, в семьях Похвистневского района, на информационно - разъяснительную работу среди граждан, желающих принять на воспитание в семью детей данной катег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много вопросов в сфере обеспечения полноценной жизнедеятельности семей с детьми, в том числе улучшения здоровья населения, поддержки несовершеннолетних, оказавшихся в трудной жизненной ситуации. Социальная значимость проблем, связанных с состоянием здоровья детей, обусловливает необходимость их решения программными методами на основе реализации системы мероприятий, направленных на снижение показателей детской заболеваемости, сохранение и укрепление здоровья на всех этапах развития ребенка, поэтому необходимо создать условия для оздоровления детей, их полноценного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муниципальном районе Похвистневский ежегодно в летнее время открываются пришкольные лагеря с дневным пребыванием на базе образовательных учреждений муниципального района Похвистневский. В </w:t>
      </w:r>
      <w:r>
        <w:rPr>
          <w:color w:val="FF0000"/>
          <w:sz w:val="28"/>
          <w:szCs w:val="28"/>
        </w:rPr>
        <w:t>2019</w:t>
      </w:r>
      <w:r>
        <w:rPr>
          <w:sz w:val="28"/>
          <w:szCs w:val="28"/>
        </w:rPr>
        <w:t xml:space="preserve"> году было открыто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пришкольных лагерей с дневным пребыванием, охват детей составил 565 детей. К 2025 году планируется сохранить удельный вес детей, отдохнувших в пришкольных лагерях с дневным пребыванием, в общем количестве детей школьного возраста - </w:t>
      </w:r>
      <w:r>
        <w:rPr>
          <w:color w:val="FF0000"/>
          <w:sz w:val="28"/>
          <w:szCs w:val="28"/>
        </w:rPr>
        <w:t>23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муниципальной программы планируется организовать отдых и оздоровление детей в организациях санаторного и сезонного типа путем приобретения 160 путе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программных мероприятий направлен на пропаганду семей, являющихся примером семейного воспитания, отношения к семейным традициям, труду, ответственному воспитанию детей, тем самым позволяют привлечь внимание общественности и повысить роль ответственного родительства и семейного воспит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01.01.2019 г. количество граждан (семей с детьми, молодых семей), охваченных  мероприятиями по пропаганде семейных ценностей, вовлеченных в работу семейных клубов составляет 8700 чел. Доля детей, охваченных различными формами мероприятий составляет 6,9  %. Планируется увеличить данное количество путем организации клубов молодой семьи по месту жительства с 2020 года - увеличить количество клубов с 4 до 9, увеличить количество мероприятий, направленных на  укрепление семь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оциальной интеграции в общество детей с инвалидностью  здоровья планируются мероприятия для  данной категории детей, в том числе, которые объединят детей с инвалидностью  с их здоровыми сверстниками. Это будет способствовать раскрытию творческого потенциала детей, развитию их талантов и культурной самобытности, но и подарит детям-инвалидам возможность разнопланового общения, а здоровых детей научит пониманию, терпимости, ува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районе Похвистневский в последние годы остается стабильным охват детей отдыхом, оздоровлением и занятостью детей в каникулярный период времени. Основная масса детей отдыхает в пришкольных лагерях. Несмотря на это, необходимо внедрение новых видов отдыха и досуга для подростков, направленных на формирование здорового образа жизни непосредственно по месту жительств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годно одаренным и талантливым детям вручаются именные премии Главы района, награждаются лучшие выпускники. Выявление и развитие способных детей должно осуществляться на всех ступенях воспитания. 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ри реализации Подпрограммы могут возникнуть риски, связанные с изменением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Подпрограммы и с ее недофинансированием. Также риски могут возникнуть по причине неэффективного взаимодействия исполнителей и участников Подпрограммы, недостатков в управлении Подпрограммы. В целях минимизации рисков в процессе реализации Подпрограммы предусматриваются: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егулярный анализ реализации мероприятий Подпрограммы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8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призвана обеспечить комплексный подход к созданию благоприятных условий  для улучшения жизни семей с детьм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ь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государственной  политики в интересах семьи и детей на территории муниципального района Похвистневск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стижение данной цели будет обеспечиваться решением следующих задач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филактика социального сирот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казание помощи семье и детям, оказавшимся в трудной жизненной ситу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опаганда здорового образа жизни и укрепление института семьи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. Выявление и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5. Обеспечение отдыха, оздоровления и занят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С</w:t>
      </w:r>
      <w:r>
        <w:rPr>
          <w:bCs/>
          <w:sz w:val="28"/>
          <w:szCs w:val="28"/>
        </w:rPr>
        <w:t xml:space="preserve">оциальная интеграция детей </w:t>
      </w:r>
      <w:r>
        <w:rPr>
          <w:bCs/>
          <w:color w:val="FF0000"/>
          <w:sz w:val="28"/>
          <w:szCs w:val="28"/>
        </w:rPr>
        <w:t>с инвалиднос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>Подпрограмма реализуется в один этап с 2020 г. по 2025 г.</w:t>
      </w:r>
    </w:p>
    <w:p>
      <w:pPr>
        <w:pStyle w:val="Normal"/>
        <w:ind w:left="7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лан мероприятий и механизм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еализацию Подпрограммы предполагается осуществить в течение  2020 - 2025 г.г. </w:t>
      </w:r>
    </w:p>
    <w:p>
      <w:pPr>
        <w:pStyle w:val="Normal"/>
        <w:tabs>
          <w:tab w:val="clear" w:pos="708"/>
          <w:tab w:val="left" w:pos="567" w:leader="none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(соисполнителей) и участников Подпрограммы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ресурсном обеспечении мероприятий подпрограммы 1 представлена в Приложении 3 к муниципальной програм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нижение уровня семейного неблагополучия, социального сиротства и безнадзорности несовершеннолетн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хранение охвата детей-сирот  и детей, оставшихся без попечения родителей, семейными формами жизне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ие одаренных детей и подростков школьного возраста, занявших призовые места на  всероссийских, областных и городских конкурсах, соревнованиях, олимпиадах, турнирах, для награждения премией Главы района.</w:t>
      </w:r>
    </w:p>
    <w:p>
      <w:pPr>
        <w:pStyle w:val="Normal"/>
        <w:spacing w:before="0" w:after="15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хран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хвата детей школьного возраста  разными организованными формами отдыха и оздоровления в  летний период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охвата детей-инвалидов разными формами работы с семьей и их участия в мероприятиях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родительской компетентности в вопросах воспитания и развития детей.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3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 реализации данной Подпрограммы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Удельный вес детей, находящихся в социально-опасном положении (безнадзорных), в общей численности детского населения  к концу реализации муниципальной программы (2025 г.) должен снизиться от 1,1 % до 1%. </w:t>
      </w:r>
    </w:p>
    <w:p>
      <w:pPr>
        <w:pStyle w:val="Normal"/>
        <w:ind w:left="18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 к 2025 году должен увеличиться с 90 % до 99 %.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ind w:left="180" w:firstLine="52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Количество семей и детей, находящихся в трудной жизненной ситуации, получивших социальные услуги к 2025 году должно остаться стабильным и не превышать 20 семей и 58 воспитывающихся в них детей.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Количество одаренных детей школьного возраста 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премией Главы района должно сохраниться и составлять 20 чел.     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>Удельный вес детей, отдохнувших в пришкольных лагерях с дневным пребыванием, в общем количестве детей школьного возраста в течение реализации муниципальной программы должен сохраниться составлять 23 %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течение реализации программы планируется приобретать не менее 160  путевок в организации отдыха детей и их оздоровление санаторного и сезонного типа за счет областного бюджета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Количество детей, состоящих на учете в КДН и ЗП ,трудоустроенных в летний период, к концу 2025 г. необходимо увеличить </w:t>
      </w:r>
      <w:r>
        <w:rPr>
          <w:color w:val="FF0000"/>
          <w:sz w:val="28"/>
          <w:szCs w:val="28"/>
        </w:rPr>
        <w:t>с 2 до 3 челов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7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Планируется проведение (сохранение данного количества) 4 мероприятий, направленных на улучшение качества жизни семей, воспитывающих детей с инвалидностью, ежегодно в течение реализации муниципальной программы. 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 xml:space="preserve"> Удельный вес детей с инвалидностью, охваченных участием в мероприятиях, в  общей численности детей с инвалидностью Похвистневского района– планируется 58% охвата детей с инвалидностью и сохранение данного удельного веса к  концу 2025 года.</w:t>
      </w:r>
    </w:p>
    <w:p>
      <w:pPr>
        <w:pStyle w:val="Normal"/>
        <w:tabs>
          <w:tab w:val="clear" w:pos="708"/>
          <w:tab w:val="left" w:pos="142" w:leader="none"/>
        </w:tabs>
        <w:ind w:left="180" w:hanging="0"/>
        <w:jc w:val="both"/>
        <w:rPr/>
      </w:pPr>
      <w:r>
        <w:rPr>
          <w:sz w:val="28"/>
          <w:szCs w:val="28"/>
        </w:rPr>
        <w:tab/>
        <w:t>Количество мероприятий, направленных на повышение родительской компетенции и укреплении семьи, с охватом участников должно сохраниться и составлять  7 мероприятий в год.</w:t>
      </w:r>
    </w:p>
    <w:p>
      <w:pPr>
        <w:pStyle w:val="Normal"/>
        <w:spacing w:before="0" w:after="153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26:00Z</dcterms:created>
  <dc:creator>Светлана Фёдоровна</dc:creator>
  <dc:description/>
  <cp:keywords/>
  <dc:language>en-US</dc:language>
  <cp:lastModifiedBy>Владелец</cp:lastModifiedBy>
  <cp:lastPrinted>2019-08-20T11:41:00Z</cp:lastPrinted>
  <dcterms:modified xsi:type="dcterms:W3CDTF">2019-08-20T07:42:00Z</dcterms:modified>
  <cp:revision>6</cp:revision>
  <dc:subject/>
  <dc:title/>
</cp:coreProperties>
</file>