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ПОДПРОГРАММЫ № 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599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  <w:tab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Обеспечение деятельности МКУ «Управление по вопросам семьи, опеки и попечительства муниципального  района Похвистневский» (далее – Подпрограмма)</w:t>
            </w:r>
          </w:p>
        </w:tc>
      </w:tr>
      <w:tr>
        <w:trPr>
          <w:trHeight w:val="145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исполнитель  муниципальной программы, ответственный за разработку подпрограммы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казенное учреждение «Управление по вопросам семьи, опеки и попечительства муниципального района Похвистневский Самарской области»  (далее – Управление семьи)</w:t>
            </w:r>
          </w:p>
        </w:tc>
      </w:tr>
      <w:tr>
        <w:trPr>
          <w:trHeight w:val="61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Управление семь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митет по управлению муниципальным имуществом Администрации муниципального района Похвистневск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Финансовое управление Администрации муниципального района Похвистневский</w:t>
            </w:r>
          </w:p>
        </w:tc>
      </w:tr>
      <w:tr>
        <w:trPr>
          <w:trHeight w:val="61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Цель подпрограммы   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МКУ «Управление по вопросам семьи, опеки и попечительства муниципального  района Похвистневский» по исполнению переданных государственных полномочий по осуществлению опеки и попечительства</w:t>
            </w:r>
          </w:p>
        </w:tc>
      </w:tr>
      <w:tr>
        <w:trPr>
          <w:trHeight w:val="111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дачи подпрограммы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3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1.С</w:t>
            </w:r>
            <w:r>
              <w:rPr>
                <w:color w:val="333333"/>
                <w:sz w:val="28"/>
                <w:szCs w:val="28"/>
              </w:rPr>
              <w:t xml:space="preserve">оздание необходимых условий для повышения эффективности деятельности Управления семьи по </w:t>
            </w:r>
            <w:r>
              <w:rPr>
                <w:bCs/>
                <w:sz w:val="28"/>
                <w:szCs w:val="28"/>
              </w:rPr>
              <w:t>исполнению переданных государственных полномочий по осуществлению опеки и попечи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.Организация деятельности по осуществлению опеки и попечительства в отношении несовершеннолетних лиц, граждан, признанных судом недееспособными вследствие психического расстройства, ограниченных судом в дееспособности, а также дееспособных граждан, которые по состоянию здоровья не могут самостоятельно осуществлять и защищать свои права и исполнять обязанности.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Этапы  и сроки реализации подпрограммы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-2025 год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реализуется в один этап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ъем финансирования подпрограммы составит 17637,6 тыс. рублей,  в том числе по годам: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2020 году – 2770,4 тыс. 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1 году – 2881,2 тыс. рублей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2022 году – 2996,5 тыс.рубле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2023 году – 2996,5  тыс.рубле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2024 году – 2996,5  тыс.рубле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2025 году – 2996,5  тыс.рубле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реализации  подпрограммы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3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Создание необходимых комфортных, современных и безопасных условий  для работников Управления семьи.</w:t>
            </w:r>
          </w:p>
          <w:p>
            <w:pPr>
              <w:pStyle w:val="Normal"/>
              <w:spacing w:before="0" w:after="153"/>
              <w:jc w:val="both"/>
              <w:rPr/>
            </w:pPr>
            <w:r>
              <w:rPr>
                <w:bCs/>
                <w:sz w:val="28"/>
                <w:szCs w:val="28"/>
              </w:rPr>
              <w:t>2.Создание необходимых условий для профессионального развития сотрудников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153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3.Создание комфортных и безопасных условий нахождения граждан в Управлении семьи. 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Характеристика проблемы, на решение которой направлена Подпрограмма «</w:t>
      </w:r>
      <w:r>
        <w:rPr>
          <w:b/>
          <w:bCs/>
          <w:sz w:val="28"/>
          <w:szCs w:val="28"/>
        </w:rPr>
        <w:t>Обеспечение деятельности МКУ «Управление по вопросам семьи, опеки и попечительства муниципального                района Похвистневский»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соответствии с Уставом </w:t>
      </w:r>
      <w:r>
        <w:rPr>
          <w:sz w:val="28"/>
          <w:szCs w:val="28"/>
        </w:rPr>
        <w:t>Муниципальное казенное учреждение «Управление по вопросам семьи, опеки и попечительства муниципального района Похвистневский Самарской области» (далее - Управление) является учреждением, исполняющим государственные полномочия Самарской области по осуществлению деятельности по опеке и попечительству, переданные органом местного самоуправления муниципального района Похвистневск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В   своей    деятельности</w:t>
      </w:r>
      <w:r>
        <w:rPr>
          <w:sz w:val="28"/>
          <w:szCs w:val="28"/>
        </w:rPr>
        <w:t xml:space="preserve"> Управление</w:t>
      </w:r>
      <w:r>
        <w:rPr>
          <w:color w:val="000000"/>
          <w:spacing w:val="1"/>
          <w:sz w:val="28"/>
          <w:szCs w:val="28"/>
        </w:rPr>
        <w:t xml:space="preserve">  руководствуется    Конституцией Российской   Федерации,   </w:t>
      </w:r>
      <w:r>
        <w:rPr>
          <w:color w:val="000000"/>
          <w:spacing w:val="-1"/>
          <w:sz w:val="28"/>
          <w:szCs w:val="28"/>
        </w:rPr>
        <w:t xml:space="preserve">Гражданским кодексом Российской Федерации, Семейным кодексом Российской Федерации, </w:t>
      </w:r>
      <w:r>
        <w:rPr>
          <w:color w:val="000000"/>
          <w:spacing w:val="1"/>
          <w:sz w:val="28"/>
          <w:szCs w:val="28"/>
        </w:rPr>
        <w:t xml:space="preserve">федеральными   законами,   законами Самарской </w:t>
      </w:r>
      <w:r>
        <w:rPr>
          <w:color w:val="000000"/>
          <w:spacing w:val="-1"/>
          <w:sz w:val="28"/>
          <w:szCs w:val="28"/>
        </w:rPr>
        <w:t xml:space="preserve">области </w:t>
      </w:r>
      <w:r>
        <w:rPr>
          <w:sz w:val="28"/>
          <w:szCs w:val="28"/>
        </w:rPr>
        <w:t xml:space="preserve">от 5 марта 2005 года № 77-ГД «О наделении органов местного самоуправления на территории Самарской области отдельными государственными полномочиями по социальной поддержке и социальному обслуживанию населения» и от 4 апреля 1998 года № 2-ГД «Об организации деятельности по опеке и попечительству в Самарской области», </w:t>
      </w:r>
      <w:r>
        <w:rPr>
          <w:color w:val="000000"/>
          <w:spacing w:val="1"/>
          <w:sz w:val="28"/>
          <w:szCs w:val="28"/>
        </w:rPr>
        <w:t xml:space="preserve">Уставом муниципального района Похвистневский, </w:t>
      </w:r>
      <w:r>
        <w:rPr>
          <w:color w:val="000000"/>
          <w:spacing w:val="-1"/>
          <w:sz w:val="28"/>
          <w:szCs w:val="28"/>
        </w:rPr>
        <w:t xml:space="preserve">нормативно-правовыми актами органов государственной власти и  местного самоуправления, а также Уставом Управления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деятельности Управления осуществляется за счет субвенций, поступающих в бюджет муниципального района Похвистневский из областного бюджета на исполнение государственных полномочий Самарской области по осуществлению деятельности по опеке и попечительству, а  так же в соответствии с Уставом муниципального района Похвистневский  и иных, не запрещенных законодательством  РФ источников. Оплата труда работников Управления производится за счет средств областного и муниципального бюджетов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  <w:tab w:val="left" w:pos="3435" w:leader="none"/>
        </w:tabs>
        <w:ind w:left="120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ые функции Управления: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явление и учет граждан, нуждающихся в установлении над ними опеки или попечительства, а также защита их прав и интересов до решения вопроса об устройстве детей, оставшихся без попечения родителей.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бращение в суд с заявлением о признании гражданина недееспособным или об ограничении его дееспособности, а также о признании подопечного дееспособным, если отпали основания, в силу которых гражданин был признан недееспособным или был ограничен в дееспособности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</w:tabs>
        <w:spacing w:lineRule="atLeast" w:line="240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опеки или попечительства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надзора за деятельностью опекунов и попечителей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бождение и отстранение в соответствии с федеральным законодательством опекунов и попечителей от исполнения ими своих обязанностей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разрешений на совершение сделок с имуществом подопечных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ключение договоров доверительного управления имуществом подопечных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.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tLeas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законных интересов несовершеннолетних граждан и недееспособных граждан, находящихся под опекой или попечительством, в отношениях с любыми лицами (в том числе в судах), если действия опекунов или попечителей по представлению законных интересов подопечных противоречат законодательству Российской Федерации и (или) законодательству субъектов Российской Федерации или интересам подопечных либо если опекуны или попечители не осуществляют защиту законных интересов подопечных.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tLeast" w:line="240"/>
        <w:ind w:right="0" w:hanging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разрешения на раздельное проживание попечителей и их несовершеннолетних подопечных.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tLeast" w:line="240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дбор, учет и подготовка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законодательством формах.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tLeas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казание содействия опекунам и попечителям, проверка условий жизни подопечных, соблюдения опекунами и попечителями прав и законных интересов подопечных, обеспечения сохранности их имущества, а также исполнения опекунами и попечителями требований к осуществлению ими прав и исполнению обязанностей опекунов или попечителей, определяемых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б опеке и попечительстве"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с приемными родителями договора о приемной семь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ринятие решения о помещении детей в специальное учебно-воспитательное учреждение, медицинскую организацию, организацию социального обслуживания, приемную семью и осуществление контроля за условиями содержания, воспитания, образования детей, помещенных в названные учреждения, организации или приемные семь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инятие мер к защите жилищных прав подопечных и несовершеннолетних, оставшихся без попечения родителе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инятие решения об объявлении несовершеннолетнего полностью дееспособным в порядке эмансип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вопросов присвоения или изменения фамилии, имени несовершеннолетних в случаях и в порядке, предусмотренных законодательством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ссмотрение предложений, заявлений и жалоб граждан по вопросам усыновления, опеки и попечительства и принятие по ним необходимых мер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Дача согласия на отчисление несовершеннолетнего обучающегося из числа детей-сирот и детей, оставшихся без попечения родителей, из организации, осуществляющей образовательную деятельность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Участие в исполнении судебных решений о передаче или отобрании детей в порядке, установленном Семейным кодексом Российской Федерации, осуществление немедленного отобрания ребенка у родителей или других лиц, на попечении которых он находится, при  непосредственной угрозе жизни или здоровью ребен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ъявление в судах исков, связанных с защитой прав и законных интересов   несовершеннолетни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Проведение обследования условий жизни ребенка и лица (лиц), претендующего на его воспитание, представление заключения в суд по спорам, связанным с содержанием, воспитанием и образованием дете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существление приема граждан по вопросам, находящимся в компетенции Управл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Реализация иных полномочий по опеке и попечительству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эффективной деятельности Управления при </w:t>
      </w:r>
      <w:r>
        <w:rPr>
          <w:bCs/>
          <w:sz w:val="28"/>
          <w:szCs w:val="28"/>
        </w:rPr>
        <w:t>исполнении переданных государственных полномочий по осуществлению опеки и попечительства</w:t>
      </w:r>
      <w:r>
        <w:rPr>
          <w:sz w:val="28"/>
          <w:szCs w:val="28"/>
        </w:rPr>
        <w:t xml:space="preserve"> необходимо приобретение современной оргтехники для </w:t>
      </w:r>
      <w:r>
        <w:rPr>
          <w:color w:val="333333"/>
          <w:sz w:val="28"/>
          <w:szCs w:val="28"/>
        </w:rPr>
        <w:t xml:space="preserve">работников Управления семьи. С целью качественного оказания государственных услуг необходимо систематическое обучение специалистов, путем участия в различных семинарах, форумах и </w:t>
      </w:r>
      <w:r>
        <w:rPr>
          <w:sz w:val="28"/>
          <w:szCs w:val="28"/>
        </w:rPr>
        <w:t>повышения квалификации. С целью материальной заинтересованности и сохранения кадров необходимо повышение оплаты труда работников, а также создание безопасных и комфортных условий для работников (проведение аттестации рабочих мест) и граждан, получателей государственных услуг.</w:t>
      </w:r>
    </w:p>
    <w:p>
      <w:pPr>
        <w:pStyle w:val="Normal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ри реализации Подпрограммы могут возникнуть риски, связанные с изменением законодательства Российской Федерации и Самарской области, приоритетов государственной политики Российской Федерации, принципов регулирования межбюджетных отношений в части финансирования Подпрограммы и с ее недофинансированием. Также риски могут возникнуть по причине неэффективного взаимодействия исполнителей и участников Подпрограммы, недостатков в управлении Подпрограммы. В целях минимизации рисков в процессе реализации Подпрограммы предусматриваются:</w:t>
      </w:r>
    </w:p>
    <w:p>
      <w:pPr>
        <w:pStyle w:val="Normal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- осуществление эффективного управления;</w:t>
      </w:r>
    </w:p>
    <w:p>
      <w:pPr>
        <w:pStyle w:val="Normal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- регулярный анализ реализации мероприятий Подпрограммы</w:t>
      </w:r>
    </w:p>
    <w:p>
      <w:pPr>
        <w:pStyle w:val="Normal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pacing w:val="2"/>
          <w:sz w:val="28"/>
          <w:szCs w:val="28"/>
        </w:rPr>
        <w:t>- разработка дополнитель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Цель, задачи и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одпрограммы являетс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еспечение деятельности МКУ «Управление по вопросам семьи, опеки и попечительства муниципального  района Похвистневский» по исполнению переданных государственных полномочий по осуществлению опеки и попечительств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остижение данной цели будет обеспечиваться решением следующих задач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53"/>
        <w:jc w:val="both"/>
        <w:rPr/>
      </w:pPr>
      <w:r>
        <w:rPr>
          <w:color w:val="000000"/>
          <w:spacing w:val="7"/>
          <w:sz w:val="28"/>
          <w:szCs w:val="28"/>
        </w:rPr>
        <w:t>С</w:t>
      </w:r>
      <w:r>
        <w:rPr>
          <w:color w:val="333333"/>
          <w:sz w:val="28"/>
          <w:szCs w:val="28"/>
        </w:rPr>
        <w:t xml:space="preserve">оздание необходимых условий для повышения эффективности деятельности Управления семьи по </w:t>
      </w:r>
      <w:r>
        <w:rPr>
          <w:bCs/>
          <w:sz w:val="28"/>
          <w:szCs w:val="28"/>
        </w:rPr>
        <w:t>исполнению переданных государственных полномочий по осуществлению опеки и попечитель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Организация деятельности по осуществлению опеки и попечительства в отношении несовершеннолетних лиц, граждан, признанных судом недееспособными вследствие психического расстройства, ограниченных судом в дееспособности, а также дееспособных граждан, которые по состоянию здоровья не могут самостоятельно осуществлять и защищать свои права и исполнять обязанности.</w:t>
      </w:r>
    </w:p>
    <w:p>
      <w:pPr>
        <w:pStyle w:val="Normal"/>
        <w:ind w:left="72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pacing w:val="7"/>
          <w:sz w:val="28"/>
          <w:szCs w:val="28"/>
        </w:rPr>
        <w:t>Подпрограмма реализуется в один этап с 2020 г. по 2025 г.</w:t>
      </w:r>
    </w:p>
    <w:p>
      <w:pPr>
        <w:pStyle w:val="Normal"/>
        <w:ind w:left="72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лан мероприятий и механизм реализации Под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320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Реализацию Подпрограммы предполагается осуществить в течение  2020 - 2025 г.г. </w:t>
      </w:r>
    </w:p>
    <w:p>
      <w:pPr>
        <w:pStyle w:val="Normal"/>
        <w:tabs>
          <w:tab w:val="clear" w:pos="708"/>
          <w:tab w:val="left" w:pos="567" w:leader="none"/>
          <w:tab w:val="left" w:pos="33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лан мероприятий приведен в приложении № 2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33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ализация Подпрограммы строится на принципах партнерства, разграничения полномочий и ответственности исполнителей и участников Подпрограммы.</w:t>
      </w:r>
    </w:p>
    <w:p>
      <w:pPr>
        <w:pStyle w:val="Style15"/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ом и основным исполнителем Подпрограммы, направленной на достижение цели, задач и результатов,  является МКУ «Управление по вопросам семьи, опеки и попечительства муниципального района Похвистневский Самарской области». </w:t>
      </w:r>
    </w:p>
    <w:p>
      <w:pPr>
        <w:pStyle w:val="Style15"/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Информация о ресурсном обеспечении мероприятий подпрограммы 3 представлена в Приложении 3 к муниципальной программ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реализации Подпрограммы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жидаемые результаты реализации Подпрограммы: </w:t>
      </w:r>
    </w:p>
    <w:p>
      <w:pPr>
        <w:pStyle w:val="Normal"/>
        <w:spacing w:before="0" w:after="15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дание комфортных, современных и безопасных условий  для работников Управления семьи.</w:t>
      </w:r>
    </w:p>
    <w:p>
      <w:pPr>
        <w:pStyle w:val="Normal"/>
        <w:spacing w:before="0" w:after="15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Создание комфортных и безопасных условий нахождения граждан в Управлении семьи.  </w:t>
      </w:r>
    </w:p>
    <w:p>
      <w:pPr>
        <w:pStyle w:val="Normal"/>
        <w:spacing w:before="0" w:after="153"/>
        <w:jc w:val="both"/>
        <w:rPr/>
      </w:pPr>
      <w:r>
        <w:rPr>
          <w:color w:val="333333"/>
          <w:sz w:val="28"/>
          <w:szCs w:val="28"/>
        </w:rPr>
        <w:t xml:space="preserve">- </w:t>
      </w:r>
      <w:r>
        <w:rPr>
          <w:bCs/>
          <w:sz w:val="28"/>
          <w:szCs w:val="28"/>
        </w:rPr>
        <w:t>Создание необходимых условий для профессионального развития сотрудников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0" w:after="153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 xml:space="preserve">И как следствие – </w:t>
      </w:r>
      <w:r>
        <w:rPr>
          <w:bCs/>
          <w:sz w:val="28"/>
          <w:szCs w:val="28"/>
        </w:rPr>
        <w:t xml:space="preserve">повышение  качества предоставления государственных и муниципальных услуг.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рамках реализации Подпрограммы, с целью профессионального развития специалистов Управления планируется повышение и обучение не менее 1 специалиста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создания и поддержки благоприятных условий труда специалистов в 2023 году планируется аттестация 6 рабочих мес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BE076EDD5BD1F7DC23047F51719323951C6EA1FEE2C13E21198E01EAC8CC6EC9C85E9F68A2D5C5F1l9H" TargetMode="External"/><Relationship Id="rId3" Type="http://schemas.openxmlformats.org/officeDocument/2006/relationships/hyperlink" Target="consultantplus://offline/ref=3EBE076EDD5BD1F7DC23047F51719323951C6CACF8E2C13E21198E01EAC8CC6EC9C85E9F68A2D6C5F1lB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5:32:00Z</dcterms:created>
  <dc:creator>Светлана Фёдоровна</dc:creator>
  <dc:description/>
  <cp:keywords/>
  <dc:language>en-US</dc:language>
  <cp:lastModifiedBy>Владелец</cp:lastModifiedBy>
  <cp:lastPrinted>2019-08-20T11:43:00Z</cp:lastPrinted>
  <dcterms:modified xsi:type="dcterms:W3CDTF">2019-08-20T07:44:00Z</dcterms:modified>
  <cp:revision>4</cp:revision>
  <dc:subject/>
  <dc:title/>
</cp:coreProperties>
</file>