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  <w:t>Приложение 2</w:t>
      </w:r>
    </w:p>
    <w:p>
      <w:pPr>
        <w:pStyle w:val="Normal"/>
        <w:ind w:left="-851" w:firstLine="851"/>
        <w:jc w:val="right"/>
        <w:rPr/>
      </w:pPr>
      <w:r>
        <w:rPr/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/>
        <w:t>на 2020 – 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, направленные на выполнение целей и задач муниципальной программы «Семья и дети муниципального  района Похвистневский на 2020-2025 годы»</w:t>
      </w:r>
    </w:p>
    <w:tbl>
      <w:tblPr>
        <w:tblW w:w="206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2835"/>
        <w:gridCol w:w="3402"/>
        <w:gridCol w:w="2835"/>
        <w:gridCol w:w="2835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/>
            </w:pPr>
            <w:r>
              <w:rPr/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сполнител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«Профилактика безнадзорности и социального неблагополучия семей с детьми, защита прав и интересов детей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казании помощи родителям и детям, оказавшимся в трудной жизненной ситуации, в т.ч. в социально-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Управление семьи, ЦРБГР, главы сельских  поселений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ыявление неблагополучия в сем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ЦРБГР, ответственные специалисты Администраций сельских поселений, женсоветы, отделение  «Семья», Управление семь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ов данных:</w:t>
            </w:r>
          </w:p>
          <w:p>
            <w:pPr>
              <w:pStyle w:val="Normal"/>
              <w:jc w:val="both"/>
              <w:rPr/>
            </w:pPr>
            <w:r>
              <w:rPr/>
              <w:t>- семей, находящихся в социально-опасном положении</w:t>
            </w:r>
          </w:p>
          <w:p>
            <w:pPr>
              <w:pStyle w:val="Normal"/>
              <w:jc w:val="both"/>
              <w:rPr/>
            </w:pPr>
            <w:r>
              <w:rPr/>
              <w:t>-РБД (федер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КДН,</w:t>
            </w:r>
          </w:p>
          <w:p>
            <w:pPr>
              <w:pStyle w:val="Normal"/>
              <w:rPr/>
            </w:pPr>
            <w:r>
              <w:rPr/>
              <w:t>Управление семьи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есовершеннолетних детей – сирот и детей, оставшихся без попечения родителей в замещающие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ых профилактических рейдов на территории м.р. Похвистн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е прав и интересов детей, оказание государственных услуг переданных в соответствии 77-Г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, находящимися в группе «ри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 ЦРБГР, ответственные специалисты Администраций сельских поселений, женсоветы, отделение 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 СМИ по вопросам безнадзорности правонарушений подро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есовершеннолетних, состоящих на учете в КД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пери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, ДМО, ЦЗН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нежных выплат на вознаграждение, причитающееся приемному родителю, патронатному воспитателю за счет средств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(тренинги, консультации, беседы, акции и иные формы работы), проводимые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отделение «Семья», Управление культуры,  КФКС и МП, ДМО, общественные организации, Управление семь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пециалиста КДН и З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  «Укрепление института семьи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Дню защиты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образования СВУ, Управление культуры, отделение 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упружеской пары в областном празднике «День семьи, любви и вер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л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, Администрация района, главы сельских поселений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а «День семьи, любви и вер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Отец. Отчество. Отечество»</w:t>
            </w:r>
          </w:p>
          <w:p>
            <w:pPr>
              <w:pStyle w:val="Normal"/>
              <w:rPr/>
            </w:pPr>
            <w:r>
              <w:rPr/>
              <w:t>(награждение знаком общественного признания «Во славу Отцовств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отделение  «Семья», главы сельских поселений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здничных мероприятий, посвященных </w:t>
            </w:r>
          </w:p>
          <w:p>
            <w:pPr>
              <w:pStyle w:val="Normal"/>
              <w:rPr/>
            </w:pPr>
            <w:r>
              <w:rPr/>
              <w:t>Дню мат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Управление семьи, главы сельских поселений, Управление культуры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День матер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Управление семь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овышение родительской компетенции и укрепление семьи  (лекции, тренинги, всеобучи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3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Поддержка одаренных детей и социальная интеграция детей с ограниченными возможностями здоров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Выявление одаренных детей, награждения медалистов и одарённых детей школ и учреждений дополнительного образования </w:t>
            </w:r>
            <w:r>
              <w:rPr/>
              <w:t>за успехи в учебе, спорте, активное участие в общественной жизни на форуме  «Триумф ума и талан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в областных, российских, международных конкурсах и фестивал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Управление культуры,  КФКС и МП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лучшение качества жизни семей,  воспитывающих детей с ограниченными возможностями здоровья и социокультурная реабилитация детей  с ограниченными возможностями здоровья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2FBFF" w:val="cle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Похвистневский отдел образования, , Управление культуры, КФКС и МП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 «Мероприятия, направленные на обеспечение отдыха и оздоровления детей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в лагерях дневного преб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МБУ «СМТ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Предоставление путевок в организации отдыха детей и их оздоровления санаторного и сезонного типа за счет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атерей с детьми в санаторий «Мать и дит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в г. Самара в цирк, музеи, филармонию, парк, театры для дете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2 «Повышение рождаемости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 xml:space="preserve">Раздел I. Осуществление мониторинга процессов естественного воспроизводства насел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в муниципальном районе Похвистневский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тдел экономики и реформ Администрации района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 xml:space="preserve">Раздел </w:t>
            </w:r>
            <w:r>
              <w:rPr>
                <w:rStyle w:val="1585pt0pt"/>
                <w:b/>
                <w:sz w:val="24"/>
                <w:szCs w:val="24"/>
              </w:rPr>
              <w:t>I</w:t>
            </w:r>
            <w:r>
              <w:rPr>
                <w:rStyle w:val="1585pt0pt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1585pt0pt"/>
                <w:b/>
                <w:sz w:val="24"/>
                <w:szCs w:val="24"/>
              </w:rPr>
              <w:t>.</w:t>
            </w: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1"/>
                <w:sz w:val="24"/>
                <w:szCs w:val="24"/>
              </w:rPr>
              <w:t>Финансовая поддержка семей при рождении детей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й денежной выплаты на третьего и последующего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диновременной денежной выплаты (семейный капитал) при рождении(усыновлении) третьего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го пособия на ребенка в студенческой сем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Ежемесячное пособие на питание ребенка из малоимущих многодетн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Ежемесячная денежная выплата на оплату ЖКУ или компенсация части арендной платы за найм жилого помещения в связи с рождением первого ребенка (200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Ежемесячное пособие на ребенка в студенческой сем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rStyle w:val="1585pt0pt1"/>
                <w:sz w:val="24"/>
                <w:szCs w:val="24"/>
              </w:rPr>
              <w:t>Профилактика и снижение числа абортов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Доабортное консультирование женщин, обратившихся в отделение Семья м.р. Похвистневский ГКУ СО «КЦСОН СВО» по поводу прерывания беременности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Style w:val="1585pt0pt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Доабортное консультирование женщин, обратившихся в  женскую консультацию </w:t>
            </w:r>
            <w:r>
              <w:rPr/>
              <w:t>ГБУЗ СО «Похвистневская Ц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ЦРБГ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    </w:t>
            </w:r>
            <w:r>
              <w:rPr>
                <w:rStyle w:val="1585pt0pt"/>
                <w:sz w:val="24"/>
                <w:szCs w:val="24"/>
                <w:lang w:eastAsia="ru-RU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БГ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информационно –просветительских мероприятий по профилактике абор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jc w:val="center"/>
              <w:rPr/>
            </w:pPr>
            <w:r>
              <w:rPr/>
              <w:t>ЦРБГР</w:t>
            </w:r>
          </w:p>
          <w:p>
            <w:pPr>
              <w:pStyle w:val="Normal"/>
              <w:jc w:val="center"/>
              <w:rPr/>
            </w:pPr>
            <w:r>
              <w:rPr/>
              <w:t>МАУ «Вестник Похвистневского района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IV Поддержка семей с детьм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Организация оказания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государственной социальной помощи на основании социального контракта с семьями, имеющими детей, которые признаны в соответствии с законодательством нуждающимися в данном виде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материальной помощи, в том числе семьям с детьми, которые признаны в соответствии с законодательством нуждающимися в данном виде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путевок в организации отдыха детей и их оздоровления санаторного и сезонн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Бесплатное посещение многодетными семьями и семьями, находящимися в ТЖС, мероприятий, проводимых культурно-досуговыми учреждениями района на платной осно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Муниципальная поддержка семей при рождении первого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, ДМО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бесплатно сформированных земельных участков многодетным семьям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итет по управлению имуществом Администрации района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лучшение условий жизни семей в рамках реализации государственных программ по жил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отдел Администрация района 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Работа пункта выдачи вещей для семей ТЖ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ышение информированности населения о мерах поддержки семей с детьм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«Дня открытых двер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VI. Формирование ответственного родительства, популяризация семей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здравление первого новорожденного в н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АГС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района, Управление семь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Проведение цикла занятий по ответственному родительству с женщинами, ожидающими ребе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ЦРБГР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ФКС и МП,  ДМО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Управление культуры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 педагога-психолога с молодыми парами, вступающими в бр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АГС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 клубов молодой семьи по месту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ФКС и МП,  ДМО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Управление культуры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дготовка материалов и представление лучших семей в районе, являющихся примером укрепления института семьи и воспитания детей,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 xml:space="preserve">Администрация 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дготовка материалов и представление многодетных матерей, родивших и достойно воспитавших пятерых и более детей, знаком отличия «Материнская доблес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 xml:space="preserve">Администрация 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Проведение профилактических программ по пропаганде семейных ценностей на базе образовательных школ района  для старшеклассников и студентов Губернского колледжа «Я и мое будущее», «Ты+Я», «Основы семейного благополучи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Отделение «Семья»</w:t>
            </w:r>
          </w:p>
          <w:p>
            <w:pPr>
              <w:pStyle w:val="Normal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 xml:space="preserve">ГКП «Губернский колледж г. Похвистнево» 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Похвистневский отдел образова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VII. Организация комфортной среды для семей, где дети посещают дошкольные образовательные учрежде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- Строительство, капитальный ремонт и  оснащение детских садов </w:t>
            </w:r>
          </w:p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- Текущий ремонт дошкольных образовательных учреждени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- Предоставление мест в вышеуказанных детских садах детям до 3 л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капитального строительства, МБУ «СМТО», Территориальный отдел образова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585pt0pt1"/>
                <w:sz w:val="24"/>
                <w:szCs w:val="24"/>
              </w:rPr>
              <w:t>Раздел VIII. Дополнительные гарантии и господдержка женщин, имеющ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дминистрация райо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Использование гибких форм занятости для родителей, имеющих малолетних детей (на условиях неполного рабочего дня, неполной рабочей недели, гибкого графика работы, посменной, надомной рабо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фессиональная ориентация женщин, из числа молодежи,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фессиональное обучение и дополнительное профессиональное образование: женщин в период отпуска по уходу за ребенком до достижения им возраста трё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 3 «Обеспечение деятельности МКУ «Управление по вопросам семьи, опеки и попеч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Похвистневский Самарской области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23 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и обучение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85pt0pt1">
    <w:name w:val="Основной текст (15) + 8;5 pt;Полужирный;Интервал 0 pt"/>
    <w:qFormat/>
    <w:rPr>
      <w:b/>
      <w:bCs/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2:00Z</dcterms:created>
  <dc:creator>KMN</dc:creator>
  <dc:description/>
  <cp:keywords/>
  <dc:language>en-US</dc:language>
  <cp:lastModifiedBy>Владелец</cp:lastModifiedBy>
  <cp:lastPrinted>2019-08-19T15:51:00Z</cp:lastPrinted>
  <dcterms:modified xsi:type="dcterms:W3CDTF">2019-08-19T12:00:00Z</dcterms:modified>
  <cp:revision>20</cp:revision>
  <dc:subject/>
  <dc:title>КОМПЛЕКСНАЯ  ПРОГРАММА</dc:title>
</cp:coreProperties>
</file>