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507"/>
      </w:tblGrid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Повышение рождаемости в    муниципальном районе Похвистневский на 2020-2025 годы»</w:t>
            </w:r>
          </w:p>
        </w:tc>
      </w:tr>
      <w:tr>
        <w:trPr>
          <w:trHeight w:val="100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й исполнитель (соисполнитель) муниципальной программы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разработку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ение Семья м.р. Похвистневский ГКУ СО «Комплексный центр социального обслуживания населения Северо-Восточного округа» (по согласованию) (далее – Центр «Семья»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- Управление по м.р. Похвистневский ГКУ СО «ГУСЗН СВО» (по согласованию)</w:t>
            </w:r>
            <w:r>
              <w:rPr>
                <w:bCs/>
                <w:color w:val="008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  (далее – Управление семьи);</w:t>
            </w:r>
          </w:p>
        </w:tc>
      </w:tr>
      <w:tr>
        <w:trPr>
          <w:trHeight w:val="495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ГБУЗ СО «Похвистневская ЦБГР» (по согласованию) (далее - ЦБГР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ЗАГС муниципального района Похвистневский управления ЗАГС Самарской области (далее - ЗАГС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омитет по физической культуре, спорту и молодежной политике муниципального района Похвистневский Самарской области» (далее - КФКиМП).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Управление культуры муниципального района  Похвистневский Самаркой области» (далее – Управл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АУ «Дом молодежных организаций муниципального района Похвистневский Самарской области»(далее -ДМ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FF0000"/>
                <w:sz w:val="28"/>
                <w:szCs w:val="28"/>
              </w:rPr>
              <w:t>Отделение Семья м.р. Похвистневский ГКУ СО «Комплексный центр социального обслуживания населения Северо-Восточного округа» (по согласованию) (далее – Центр «Семья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тделение м.р. Похвистневский ГКУ СО «Комплексный центр социального обслуживания населения Северо-Восточного округа» (по согласованию) (далее- КЦСО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хвистневский территориальный отдел образования Северо-Восточного управления министерства образования и науки Самарской области (по согласованию) (далее-ОУ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тдел экономики и реформ Администрации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митет по управлению муниципальным имуществом Администрации м.р. Похвистневский (далее-КУМ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юридический отдел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/>
              <w:t xml:space="preserve">  МКУ «</w:t>
            </w:r>
            <w:r>
              <w:rPr>
                <w:color w:val="000000"/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</w:t>
            </w:r>
            <w:r>
              <w:rPr>
                <w:bCs/>
                <w:sz w:val="28"/>
                <w:szCs w:val="28"/>
              </w:rPr>
              <w:t>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ГБПОУ Самарской области «Губернский колледж г. Похвистнево»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КУ СО «Центр занятости населения г.о. Похвистнево Самарской области» (далее - ЦЗН) (по согласованию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- Управление по м.р. Похвистневский  ГКУ СО « ГУСЗН СВО» (по согласованию)</w:t>
            </w:r>
            <w:r>
              <w:rPr>
                <w:bCs/>
                <w:color w:val="008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МБУ «Служба материально-технического обеспечения» муниципального района Похвистневский Самарской области (далее – МБУ «СМТО»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3C7ECC"/>
                <w:sz w:val="28"/>
                <w:szCs w:val="28"/>
              </w:rPr>
              <w:t>Автономная некоммерческая организация «Центр социального обслуживания населения Северо-Восточного округа»</w:t>
            </w:r>
            <w:r>
              <w:rPr>
                <w:bCs/>
                <w:color w:val="008000"/>
                <w:sz w:val="28"/>
                <w:szCs w:val="28"/>
              </w:rPr>
              <w:t xml:space="preserve"> (по согласованию) (далее – АНО ЦСОН)</w:t>
            </w:r>
          </w:p>
        </w:tc>
      </w:tr>
      <w:tr>
        <w:trPr>
          <w:trHeight w:val="4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подпрограммы   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уровня рождаемости </w:t>
            </w:r>
            <w:r>
              <w:rPr>
                <w:sz w:val="28"/>
                <w:szCs w:val="28"/>
              </w:rPr>
              <w:t xml:space="preserve"> в муниципальном районе Похвистневский</w:t>
            </w:r>
          </w:p>
        </w:tc>
      </w:tr>
      <w:tr>
        <w:trPr>
          <w:trHeight w:val="7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овышения рождаемости, поддержка семьи, материнства и детства.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ответственного родительства и популяризация семейных ценностей.</w:t>
            </w:r>
          </w:p>
        </w:tc>
      </w:tr>
      <w:tr>
        <w:trPr>
          <w:trHeight w:val="6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222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подпрограммы составит 1 470,0 тыс. руб.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245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1 году – 245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2 году – 245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3 году – 245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4 году – 245,0 тыс.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5 году – 245,0 тыс.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за счет основной деятельности исполнителей программы  </w:t>
            </w:r>
          </w:p>
        </w:tc>
      </w:tr>
      <w:tr>
        <w:trPr>
          <w:trHeight w:val="22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Стабилизация и в последующем </w:t>
            </w:r>
            <w:r>
              <w:rPr>
                <w:sz w:val="28"/>
                <w:szCs w:val="28"/>
              </w:rPr>
              <w:t xml:space="preserve">увеличение числа родившихся детей.           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епродуктивного здоровья населения, сокращение числа абортов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улучшение работы с молодежью по месту жительства за счет   проведения различных мероприятий.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жизни семей в рамках реализации государственных программ по жилью. </w:t>
            </w:r>
          </w:p>
          <w:p>
            <w:pPr>
              <w:pStyle w:val="Normal"/>
              <w:spacing w:before="0" w:after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астающего поколения и молодежи ответственного отношения к созданию семьи и ответственного родитель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 «</w:t>
      </w:r>
      <w:r>
        <w:rPr>
          <w:b/>
          <w:bCs/>
          <w:sz w:val="28"/>
          <w:szCs w:val="28"/>
        </w:rPr>
        <w:t>Повышение рождаемости в муниципальном районе Похвистневский на 2019-2024 годы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</w:t>
      </w:r>
      <w:r>
        <w:rPr>
          <w:color w:val="000000"/>
          <w:sz w:val="28"/>
          <w:szCs w:val="28"/>
        </w:rPr>
        <w:t>в 1,7 раза</w:t>
      </w:r>
      <w:r>
        <w:rPr>
          <w:sz w:val="28"/>
          <w:szCs w:val="28"/>
        </w:rPr>
        <w:t>).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блюдается численное сокращение жителей района (депопуляция).  На 01.01.2017 года – 27 693 чел., на 01.01. 2018 года – 27 317 чел., на 01.01.2019 года – 26 873 чел. Численные потери населения обусловлены миграцией населения в крупные города и  устойчивой естественной убылью, которая в первую очередь определяется низкой рождаемостью и высокой смертностью населения. В 2017 году в районе родилось (по данным Территориального органа федеральной службы государственной статистики по Самарской области)  244 человек, умерло 469 человек, естественная убыль составила – 225 человек. В 2018 году родилось 246 чел., умерло 415 человек, естественная убыль составила – 169 человек. За последние два года  показатель естественной убыли в районе значительно сократился. </w:t>
      </w:r>
      <w:r>
        <w:rPr>
          <w:color w:val="000000"/>
          <w:sz w:val="28"/>
          <w:szCs w:val="28"/>
        </w:rPr>
        <w:t>Суммарный показатель рождаемости на протяжении последних лет значительно ниже уровня, необходимого для простого численного замещения поколений родителей поколениями 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динамику рождаемости в настоящее время оказывает откладывание рождения детей или смещение рождения детей к более старшему возрасту, что приводит к сокращению периода репродуктивного возраста, уменьшению вероятности рождения последующих дете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вопросам повышения уровня рождаемости в районе должно уделяться значительное внимание, так как рождающееся поколение не восполняет своих родителей, происходит интенсивный процесс старения, уменьшается численность детского насел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муниципального района Похвистневский  в 2018 году проживало  </w:t>
      </w:r>
      <w:r>
        <w:rPr>
          <w:color w:val="FF0000"/>
          <w:sz w:val="28"/>
          <w:szCs w:val="28"/>
        </w:rPr>
        <w:t>5245</w:t>
      </w:r>
      <w:r>
        <w:rPr>
          <w:sz w:val="28"/>
          <w:szCs w:val="28"/>
        </w:rPr>
        <w:t xml:space="preserve"> детей, что составляет 19,2 % от общего количества населения и на 102 ребенка меньше чем в 2017 году. По состоянию на 01.01.2019г. многодетных семей в Похвистневском районе - </w:t>
      </w:r>
      <w:r>
        <w:rPr>
          <w:color w:val="FF0000"/>
          <w:sz w:val="28"/>
          <w:szCs w:val="28"/>
        </w:rPr>
        <w:t>367</w:t>
      </w:r>
      <w:r>
        <w:rPr>
          <w:sz w:val="28"/>
          <w:szCs w:val="28"/>
        </w:rPr>
        <w:t xml:space="preserve">, в них – </w:t>
      </w:r>
      <w:r>
        <w:rPr>
          <w:color w:val="FF0000"/>
          <w:sz w:val="28"/>
          <w:szCs w:val="28"/>
        </w:rPr>
        <w:t>1218</w:t>
      </w:r>
      <w:r>
        <w:rPr>
          <w:sz w:val="28"/>
          <w:szCs w:val="28"/>
        </w:rPr>
        <w:t xml:space="preserve"> детей, что составляет 23% от общего количества детей. Только за последний год количество многодетных семей, проживающих в районе, с 349 возросло до 367 семей. В настоящее время появление ребенка, как правило, существенно снижает уровень жизни семьи, а наличие трех и более детей в подавляющем большинстве приводит к черте бедности. Поэтому многодетные семьи   особенно остро нуждаются в социальной защите и поддержке в силу объективно сложившейся трудной жизненной ситуации, препятствующей их функционированию и развитию. Больше половины детей Похвистневского  района проживают в малоиму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, требующей решения, является снижение престижа и ценности института семьи среди населения, особенно в молодежной сре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рождаемость во многом связана с нестабильностью браков. На 170 браков в 2017 году, 86 разводов. На 160 браков в 2018 году, 88 разводов. Важным аспектом в проблеме рождаемости является рождение детей вне зарегистрированного брака. Число таких рождений в общем числе родившихся неуклонно растет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Таким образом, нестабильность брака, снижение статуса института семьи в обществе, распространение девиаций в молодежной среде негативно отражается на показателях рождаемости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Подпрограмма предусматривает </w:t>
      </w:r>
      <w:r>
        <w:rPr>
          <w:sz w:val="28"/>
          <w:szCs w:val="28"/>
        </w:rPr>
        <w:t>межведомственное взаимодействие и</w:t>
      </w:r>
      <w:r>
        <w:rPr>
          <w:rFonts w:cs="Georgia" w:ascii="Georgia" w:hAnsi="Georgia"/>
          <w:color w:val="000000"/>
          <w:sz w:val="27"/>
          <w:szCs w:val="27"/>
        </w:rPr>
        <w:t xml:space="preserve"> комплексный подход в решении вопроса повышения рождаемости в муниципальном районе Похвистневск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и реализации Подпрограммы могут возникнуть риски, связанные  с изменением законодательства Российской Федерации и Самарской области, приоритетов государственной политики Российской Федерации. Также риски могут возникнуть по причине неэффективного взаимодействия исполнителя и участников Подпрограммы и с недофинансированием с муниципального бюджета по Подпрограмме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 целях минимизации рисков в процессе реализации Подпрограммы предусматриваются: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осуществление эффективного управления;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регулярный анализ реализации мероприятий Подпрограммы;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разработка дополнительных мероприятий.</w:t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одпрограммы являет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уровня рождаемости </w:t>
      </w:r>
      <w:r>
        <w:rPr>
          <w:sz w:val="28"/>
          <w:szCs w:val="28"/>
        </w:rPr>
        <w:t xml:space="preserve"> в муниципальном районе Похвистневск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задач: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ние условий для повышения рождаемости, поддержка семьи, материнства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тства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Формирование ответственного родительства и популяризация семейных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ностей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хранение репродуктивного здоровья населения, профилактика абортов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реализуется в один этап с 2020 г. по 2025 г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bCs/>
          <w:sz w:val="28"/>
          <w:szCs w:val="28"/>
        </w:rPr>
        <w:t>3. План мероприятий и механизм реализации Подпрограммы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еализацию Подпрограммы предполагается осуществить в течение  2020 - 2025 г.г.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н мероприятий приведен в приложении № 2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ализация Под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Style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ом и основным исполнителем Подпрограммы, направленной на достижение цели, задач и результатов, является МКУ «Управление по вопросам семьи, опеки и попечительства муниципального района Похвистневский Самарской области».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ъем финансирования подпрограммы составит 1 470,0 тыс. руб., в том числе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245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45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245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245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245,0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245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за счет основной деятельности исполнителей программы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Результаты реализации Подпрограммы </w:t>
      </w:r>
    </w:p>
    <w:p>
      <w:pPr>
        <w:pStyle w:val="Normal"/>
        <w:tabs>
          <w:tab w:val="clear" w:pos="708"/>
          <w:tab w:val="left" w:pos="3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стабилизация и в последующем </w:t>
      </w:r>
      <w:r>
        <w:rPr>
          <w:sz w:val="28"/>
          <w:szCs w:val="28"/>
        </w:rPr>
        <w:t>увеличение числа родившихся детей 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репродуктивного здоровья населения, сокращение числа абортов; 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работы с молодежью по месту жительства за счет   проведения различных мероприятий;</w:t>
      </w:r>
    </w:p>
    <w:p>
      <w:pPr>
        <w:pStyle w:val="Normal"/>
        <w:spacing w:before="0" w:after="153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условий жизни семей в рамках реализации государственных программ по жилью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и молодежи ответственного отношения к созданию семьи и ответственного родительства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ланом мероприятий, представленным в приложении № 3, количество  рождений (усыновлений) первого ребенка должно возрасти с 48 чел. к концу 2025 года  до 53 детей;            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всего периода реализации Подпрограммы планируется проведение информационно-просветительских мероприятий по профилактике абортов – не менее 2 мероприятий 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ват  женщин, проконсультированных по вопросам прерывания беременности в  отделении «Семья» и в  ЦРБГР, от числа обратившихся должен составлять 100 %;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о получателей процедуры экстракорпорального оплодотворения за счет средств базовой программы обязательного медицинского страхования с начала 2020 года и к концу 2025 года должно возрасти с 32 получателей до 40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ируется поддерживать количество женщин, ожидающих ребенка, посетивших цикл занятий по ответственному родительству в течение реализации всего периода Подпрограммы  не менее 25 чел. в год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держкой семей при рождении первого ребенка планируется охватить не менее 50 чел. в год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формирования у молодежи культуры семейных ценностей и ответственного отношения к родительству планируется увеличить к концу реализации Подпрограммы количество мероприятий данной тематики с 10 до 20 мероприятий.</w:t>
      </w:r>
    </w:p>
    <w:p>
      <w:pPr>
        <w:pStyle w:val="Normal"/>
        <w:tabs>
          <w:tab w:val="clear" w:pos="708"/>
          <w:tab w:val="left" w:pos="3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хват многодетных семей, находящихся в ТЖС, бесплатно посетивших мероприятия, проводимые культурно - досуговыми учреждениями района на платной основе от числа посетивших, должен составить 100 %.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ируется организовать клубы молодых семей по месту жительства и увеличить их количество с 2020 года по 2025 год с 4 до 9.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менее 30 % учащихся образовательных учреждений планируется охватить работой по пропаганде семейных ценностей.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условий жизни семей в рамках реализации государственных программ по жилью количество семей с 2020 по 2022 г.г.  должно составить 11 семей, с 2023 по 2025 г.г. – 5 семей, количество многодетных семей, получивших бесплатно сформированные земельные участки, должно составлять не менее 3.  </w:t>
        <w:tab/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851" w:right="53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5:00Z</dcterms:created>
  <dc:creator>KMN</dc:creator>
  <dc:description/>
  <cp:keywords/>
  <dc:language>en-US</dc:language>
  <cp:lastModifiedBy>Владелец</cp:lastModifiedBy>
  <cp:lastPrinted>2019-08-21T09:54:00Z</cp:lastPrinted>
  <dcterms:modified xsi:type="dcterms:W3CDTF">2019-08-21T06:20:00Z</dcterms:modified>
  <cp:revision>8</cp:revision>
  <dc:subject/>
  <dc:title>КОМПЛЕКСНАЯ  ПРОГРАММА</dc:title>
</cp:coreProperties>
</file>