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08.2019 № 57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О внесении изменений в Постановление Администрации района от 29.03.2019               № 230 «О Порядке компенсации в 2019 году расходов гражданам, отнесенным к социально незащищенным категориям населения Самарской области, на приобретение пользовательского оборудования для приема сигнала эфирного цифрового наземного телевизионного вещания общероссийских обязательных общедоступных телеканалов и (или) радиоканалов на территории муниципального района Похвистневский Самарской области и Порядке оказания адресной помощи в 2019 году в части оказания услуги по предоставлению доступа гражданам, отнесенным к социально незащищенным категориям населения Самарской области, проживающим в населенных пунктах, расположенных вне зоны охвата сетью эфирной цифровой наземной трансляции обязательных общедоступных телеканалов и (или) радиоканалов, к просмотру и (или) прослушиванию обязательных общедоступных телеканалов и (или) радиоканалов, а также телеканалов, получивших право на осуществление эфирного цифрового наземного вещания с использованием позиций в мультиплексах на территории муниципального района Похвистневский Самарской области с использованием сетей спутникового телерадиовещания»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целях приведения нормативного правового акта в соответствие с Постановлением Правительства Самарской области от 08.08.2019 № 548 «О внесении изменений в постановление Правительства Самарской области от 27.11.2013 № 681 «Об утверждении государственной программы Самарской области «Развитие информационно-телекоммуникационной инфраструктуры Самарской области» на 2014-2021 годы»,  руководствуясь 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района от 29.03.2019 № 230 «</w:t>
      </w:r>
      <w:r>
        <w:rPr>
          <w:rFonts w:cs="Times New Roman" w:ascii="Times New Roman" w:hAnsi="Times New Roman"/>
          <w:bCs/>
          <w:sz w:val="26"/>
          <w:szCs w:val="26"/>
        </w:rPr>
        <w:t>О Порядке компенсации в 2019 году расходов гражданам, отнесенным к социально незащищенным категориям населения Самарской области, на приобретение пользовательского оборудования для приема сигнала эфирного цифрового наземного телевизионного вещания общероссийских обязательных общедоступных телеканалов и (или) радиоканалов на территории муниципального района Похвистневский Самарской области и Порядке оказания адресной помощи в 2019 году в части оказания услуги по предоставлению доступа гражданам, отнесенным к социально незащищенным категориям населения Самарской области, проживающим в населенных пунктах, расположенных вне зоны охвата сетью эфирной цифровой наземной трансляции обязательных общедоступных телеканалов и (или) радиоканалов, к просмотру и (или) прослушиванию обязательных общедоступных телеканалов и (или) радиоканалов, а также телеканалов, получивших право на осуществление эфирного цифрового наземного вещания с использованием позиций в мультиплексах на территории муниципального района Похвистневский Самарской области с использованием сетей спутникового телерадиовещания» следующие изменения:</w:t>
      </w:r>
    </w:p>
    <w:p>
      <w:pPr>
        <w:pStyle w:val="Normal"/>
        <w:numPr>
          <w:ilvl w:val="1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приложении 1 «Порядок компенсации в 2019 году расходов гражданам, отнесенным к социально незащищенным категориям населения Самарской области, на приобретение пользовательского оборудования для приема сигнала эфирного цифрового наземного телевизионного вещания общероссийских обязательных общедоступных телеканалов и (или) радиоканалов на территории муниципального района Похвистневский Самарской области» пункт 2 изложить в следующей редакции: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sz w:val="26"/>
          <w:szCs w:val="26"/>
        </w:rPr>
        <w:t>«2. К социально незащищенным категориям населения Самарской области относятся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а) граждане, которые в период с 01.03.2019 по 30.11.2019 являются получателями одной из следующих мер социальной поддержки (далее - Гражданин)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циальная помощь в виде ежемесячных денежных выплат (социальное пособие), денежные выплаты по социальному контракту, ежегодное социальное пособие студентам из малоимущих семей в соответствии с Законом Самарской области "О социальной помощи в Самарской области"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материальная помощь гражданам, оказавшимся в трудной жизненной ситуации, в соответствии с постановлением Правительства Самарской области от 23.07.2014 № 418 "Об утверждении государственной программы Самарской области "Развитие социальной защиты населения в Самарской области" на 2014-2021 годы"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б) инвалиды по слуху, которые в соответствии со статьёй 10 Федерального закона "О социальной защите инвалидов в Российской Федерации" были обеспечены телевизорами с телетекстом для приёма программ со скрытыми субтитрами либо получили компенсации за самостоятельное приобретение такого телевизора с 01.01.2010 по 31.12.2018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в) участники Великой Отечественной войны в соответствии с подпунктом 1 пункта 1 статьи 2 Федерального закона "О ветеранах"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г) инвалиды Великой Отечественной войны и инвалиды боевых действий в соответствии со статьёй 4 Федерального закона "О ветеранах"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д) лица, ставшие инвалидами вследствие военной травмы, полученной в период ведения боевых действий в Демократической Республике Афганистан, постоянно проживающие на территории Самарской области, и ветераны боевых действий из числа военнослужащих, указанные в пункте 1 статьи 3 Федерального закона "О ветеранах", принимавшие участие в боевых действиях в Демократической Республике Афганистан, постоянно проживающие на территории Самарской области, получившие единовременную денежную выплату в соответствии с постановлением Губернатора Самарской области от 13.02.2019 № 14 "О предоставлении в 2019 году единовременной денежной выплаты отдельным категориям граждан, проживающих на территории Самарской области"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е) члены семей погибших (умерших) инвалидов войны, участников Великой Отечественной войны и ветеранов боевых действий, получающие меры социальной поддержки в соответствии с пунктом 1 статьи 21 Федерального закона "О ветеранах", а также супруги погибших (умерших) инвалидов войны, участников Великой Отечественной войны, не вступившие в повторный брак и получающие меры социальной поддержки в соответствии с подпунктами 2, 3 пункта 2 статьи 21 Федерального закона "О ветеранах"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ж) инвалиды I группы в соответствии с Федеральным законом "О социальной защите инвалидов в Российской Федерации", постановлением Правительства Российской Федерации от 20.02.2006 N 95 "О порядке и условиях признания лица инвалидом"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з) многодетные семьи, получающие меры социальной поддержки в соответствии с пунктами 3, 4, 7, 8, 11, 12 части 1 статьи 5 и (или) пунктами 1, 3 части 2 статьи 22.1 Закона Самарской области "О государственной поддержке граждан, имеющих детей"."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1.2. Пункт 8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</w:rPr>
        <w:t>«8. Подтверждение соответствия Гражданина категориям населения Самарской области, предусмотренным пунктом 2 настоящего Порядка, осуществляется государственными казёнными учреждениями социальной защиты населения и государственными казёнными учреждениями социального обслуживания населения, подведомственными министерству социально-демографической и семейной политики Самарской области (далее - министерство), по месту жительства Гражданина в течение 5 рабочих дней со дня получения от Администрации района или Органа письменного запроса или запроса, направленного в рамках межведомственного взаимодействия."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42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Приложении 2 «Порядок оказания адресной помощи в 2019 году в части оказания услуги по предоставлению доступа гражданам, отнесенным к социально незащищенным категориям населения Самарской области, проживающим в населенных пунктах, расположенных вне зоны охвата сетью эфирной цифровой наземной трансляции обязательных общедоступных телеканалов и (или) радиоканалов, к просмотру и (или) прослушиванию обязательных общедоступных телеканалов и (или) радиоканалов, а также телеканалов, получивших право на осуществление эфирного цифрового наземного вещания с использованием позиций в мультиплексах на территории муниципального района Похвистневский Самарской области с использованием сетей спутникового телерадиовещания» пункт 2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«2. К социально незащищенным категориям населения Самарской области относятся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а) граждане, которые в период с 01.03.2019 по 30.11.2019 являются получателями одной из следующих мер социальной поддержки (далее - Гражданин)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циальная помощь в виде ежемесячных денежных выплат (социальное пособие), денежные выплаты по социальному контракту, ежегодное социальное пособие студентам из малоимущих семей в соответствии с Законом Самарской области "О социальной помощи в Самарской области"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материальная помощь гражданам, оказавшимся в трудной жизненной ситуации, в соответствии с постановлением Правительства Самарской области от 23.07.2014 № 418 "Об утверждении государственной программы Самарской области "Развитие социальной защиты населения в Самарской области" на 2014-2021 годы"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б) инвалиды по слуху, которые в соответствии со статьёй 10 Федерального закона "О социальной защите инвалидов в Российской Федерации" были обеспечены телевизорами с телетекстом для приёма программ со скрытыми субтитрами либо получили компенсации за самостоятельное приобретение такого телевизора с 01.01.2010 по 31.12.2018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в) участники Великой Отечественной войны в соответствии с подпунктом 1 пункта 1 статьи 2 Федерального закона "О ветеранах"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г) инвалиды Великой Отечественной войны и инвалиды боевых действий в соответствии со статьёй 4 Федерального закона "О ветеранах"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д) лица, ставшие инвалидами вследствие военной травмы, полученной в период ведения боевых действий в Демократической Республике Афганистан, постоянно проживающие на территории Самарской области, и ветераны боевых действий из числа военнослужащих, указанные в пункте 1 статьи 3 Федерального закона "О ветеранах", принимавшие участие в боевых действиях в Демократической Республике Афганистан, постоянно проживающие на территории Самарской области, получившие единовременную денежную выплату в соответствии с постановлением Губернатора Самарской области от 13.02.2019 № 14 "О предоставлении в 2019 году единовременной денежной выплаты отдельным категориям граждан, проживающих на территории Самарской области"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е) члены семей погибших (умерших) инвалидов войны, участников Великой Отечественной войны и ветеранов боевых действий, получающие меры социальной поддержки в соответствии с пунктом 1 статьи 21 Федерального закона "О ветеранах", а также супруги погибших (умерших) инвалидов войны, участников Великой Отечественной войны, не вступившие в повторный брак и получающие меры социальной поддержки в соответствии с подпунктами 2, 3 пункта 2 статьи 21 Федерального закона "О ветеранах"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ж) инвалиды I группы в соответствии с Федеральным законом "О социальной защите инвалидов в Российской Федерации", постановлением Правительства Российской Федерации от 20.02.2006 № 95 "О порядке и условиях признания лица инвалидом"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з) многодетные семьи, получающие меры социальной поддержки в соответствии с пунктами 3, 4, 7, 8, 11, 12 части 1 статьи 5 и (или) пунктами 1, 3 части 2 статьи 22.1 Закона Самарской области "О государственной поддержке граждан, имеющих детей"."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1.4. Пункт 12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«12. Подтверждение соответствия Гражданина категориям населения Самарской области, предусмотренным пунктом 2 настоящего Порядка, осуществляется государственными казёнными учреждениями социальной защиты населения и государственными казёнными учреждениями социального обслуживания населения, подведомственными министерству социально-демографической и семейной политики Самарской области (далее - учреждение социальной защиты, министерство), по месту жительства Гражданина в течение 5 рабочих дней со дня получения от Администрации района или Органа письменного запроса или запроса, направленного в рамках межведомственного взаимодействия."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Постановление вступает в силу д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Постановление на сайте Администрации района в сети Интернет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ind w:left="708"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2:00Z</dcterms:created>
  <dc:creator>Орготдел</dc:creator>
  <dc:description/>
  <cp:keywords/>
  <dc:language>en-US</dc:language>
  <cp:lastModifiedBy>Дуделякова О А</cp:lastModifiedBy>
  <cp:lastPrinted>2019-04-01T06:55:00Z</cp:lastPrinted>
  <dcterms:modified xsi:type="dcterms:W3CDTF">2019-08-21T05:21:00Z</dcterms:modified>
  <cp:revision>119</cp:revision>
  <dc:subject/>
  <dc:title>                          </dc:title>
</cp:coreProperties>
</file>