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                         Сама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охвистнево                                                                                                 12.08.2019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 члены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Ятманкин В.А. – первый заместитель Главы района по социальным вопросам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данов В.Н. – председатель Собрания представителей района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Зверева Л.Н. - начальник отдела кадров, секретарь комисси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итрофанов В.П. – руководитель Комитета по управлению муниципальным имуществом Администрации района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Макеева И.А. – председатель Совета ветеранов, пенсионеров войны, труда, вооруженных сил и правоохранительных органов район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акарова Е.И. – начальник отдела экономики и реформ Администрации район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аляльдинова Г.Д. – председатель профсоюза Администрации район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антелеева Л.М., секретарь местного отделения ВПП «ЕР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амойлова Т.И. – помощник Уполномоченного по правам человека в Самарской области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Николаева Е.В. -  начальник юридического отдел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ы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ижамова О.И., помощник Похвистневского межрайонного прокурор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айков С.В., заместитель Главы района по капитальному строительству, архитектуре и градостроительству, жилищно-коммунального и дорожному хозяйству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сутствовали по уважительной причине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утова Н.В. – председатель женсовета сельского поселения Среднее Аверк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ПОВЕСТКА ДНЯ: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едставления Похвистневской межрайонной прокуратуры от 25.07.2019 № 07-22-19/661 «Об устранении нарушений законодательства при осуществлении переданных полномочий Российской Федерации»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протокола заседания комиссии по координации работы по противодействию коррупции в Самарской области от 18.04.2019 № 3 в части проведения анкетирования муниципальных служащих по вопросам их отношения к мерам по противодействию коррупции. 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редседателя комиссии, заместителя Главы района, руководителя аппарата Администрации района О.А. Дудилякову, которая информировала, что Похвистневская межрайонная прокуратура провела проверку соблюдения требований законодательства при осуществлении переданных полномочий Российской Федерации в сфере социальной поддержки граждан. Часть переданных полномочий  реализуется регионом самостоятельно, отдельные государственные полномочия переданы для исполнения органам местного самоуправления, а это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выплату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полномочий по обеспечению жильем отдельных категорий граждан в соответствии с Указом Президента РФ от 07.05.2008 № 714 «Об обеспечении жильем  ветеранов ВОВ 1941-1945 годов», в соответствии с Федеральным законом от 12.01.1995 № 5-ФЗ «О ветеранах», от 24.11.1995 № 181-ФЗ «О социальной защите инвалидов в РФ», по обеспечению жильем граждан, уволенных с военной службы и приравненных к ним лиц в соответствии со ст. 15, 24, ФЗ от 27.05.1998 № 76-ФЗ «О статусе военнослужащих»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рки установлено следующее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информация о количестве граждан, состоявших на учете нуждающихся в улучшении жилищных условий по установленной форме представлена в Министерство социально-демографической и семейной политики Самарской области за май – 05.06.2019,  за июнь – 03.07.2019, хотя срок установлен не позднее 2-го числа месяца, следующего за отчетным месяцем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не представлена книга учета граждан, нуждающихся в улучшении жилищных условий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не представлены акты обследования жилищных условий заявителей Блохиной Т.А., вдовы участника ВОВ, обратившейся в июле 2018 года, Рыльской К.И., матери ребенка-инвалида, обратившейся в ноябре 2018 год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личные дела очередников хранятся не в сейфе, что нарушает пункты 2.3, 3.2., 3.4., 3.6 постановления Правительства самарской области от 21.06.2006 № 77 «Об утверждении Порядка обеспечения жилыми помещениями отдельных категорий граждан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явленные нарушения являются недопустимыми, допущены ввиду ненадлежащего исполнения обязанностей должностными лицами Администрации района, свидетельствуют о ненадлежащем порядке осуществления переданных полномочий РФ органами местного самоуправления, создают угрозу нарушения жилищных прав отдельных категорий граждан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основании вышеизложенного Похвистневский межрайонный прокурор требует принять действенные меры к устранению допущенных нарушений закона и недопущению их впредь и рассмотреть вопрос о привлечении к дисциплинарной ответственности заместителя Главы района Райкова С.В. и начальника юридического отдела Администрации района Николаеву Е.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виду того, что Николаева Е.В. является членом комиссии, она участие в принятии решения и в голосовании не принима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ВЫСТУПИЛ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Ятманкин В.А., первый заместитель Главы района по социальным вопросам, который  подтвердил, что выявленные нарушения правомочны. Райков С.В. и Николаева Е.В. с Представлением ознакомлены, со всеми доводами, изложенными Похвистневской межрайонной прокуратурой в Представлении, согласны. С их стороны будут приняты меры к устранению выявленных нарушений.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РЕШИЛИ: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 в связи с ненадлежащим исполнением должностных обязанностей, повлекшим нарушение требований законодательства при осуществлении переданных полномочий РФ рекомендовать Главе района привлечь к дисциплинарной ответственности – объявив замечание – заместителю Главы района по капитальному строительству, архитектуре и градостроительству, жилищно-коммунальному и дорожному хозяйству Райкову С.В. и начальнику юридического отдела Администрации района Николаевой Е.В. 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ОСОВАЛИ:</w:t>
      </w:r>
      <w:r>
        <w:rPr>
          <w:sz w:val="26"/>
          <w:szCs w:val="26"/>
        </w:rPr>
        <w:t xml:space="preserve">  «за» - единоглас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 слушали </w:t>
      </w:r>
      <w:r>
        <w:rPr>
          <w:b/>
          <w:sz w:val="26"/>
          <w:szCs w:val="26"/>
        </w:rPr>
        <w:t>Звереву Л.Н.,</w:t>
      </w:r>
      <w:r>
        <w:rPr>
          <w:sz w:val="26"/>
          <w:szCs w:val="26"/>
        </w:rPr>
        <w:t xml:space="preserve"> начальника отдела кадров Администрации района, секретаря комиссии,  которая  довела до членов комиссии исполнение протокола заседания комиссии по координации работы по противодействию коррупции в Самарской области от 18.04.2019 № 3 в части проведения анкетирования муниципальных служащих по вопросам их отношения к мерам по противодействию коррупции. В анкетировании приняло участие 54 муниципальных служащих органов Администрации района и сельских поселений района, которые осуществляют свою профессиональную деятельность на территории муниципального образования Самарской области. Большинство респондентов считают, что уровень коррупции по стране в целом средний (13%), в Самарской области тоже средний (22%), а на нашей территории – низкий (32%). Затруднились с ответом 33% опрошенных. Наиболее коррумпированной сферой, по мнению опрошенных, являются сфера бесплатных медицинских услуг, так считают 20% наших сотрудников, получение высшего образования заняло второе место – 11%.Средний уровень коррупции наблюдается в органах ГИБДД, в сферах, связанной с призывом на военную службу,  получением работы и продвижением по службе. Низкий уровень коррупции, но он имеет место быть, отмечен при оформлении земельных участков и сделок с недвижимостью, при решении вопросов в суде, при получении школьного и дошкольного образования, при оформлении социальных выплат/пенсий/льгот. Многие затруднились с ответом на этот вопрос. По мнению наших муниципальных служащих проявление коррупции более распространено в федеральных органах власти, так считает 31% опрошенных, затем идут органы власти субъекта РФ – 9%, и местные органы власти расположились на третьем месте – 3%. 24% муниципальных служащих затруднились с ответом. Причинами коррупции наши сотрудники считают:  чувство безнаказанности (40%), низкий уровень заработной платы работников бюджетной сферы (37%), возможность принятия единоличного решения должностными лицами (31%), эгоизм, корыстолюбие коррупционеров (31%). 30% опрошенных считают, что в обществе за последний год сформировалось негативное отношение к коррупции. 20% считают, что ничего не изменилось.  Работу властей по противодействию коррупции оценили так: в целом по стране скорее отрицательно – 15%, в нашем субъекте – скорее положительно – 22% , в нашем районе – скорее положительно – 19%. Наиболее адекватными мерами ответственности в отношении виновных в коррупции 30% сотрудников выбрали лишение свободы, 26% - запрещение занимать должности в соответствующих сферах, 15% - конфискация имущества, остальные голоса распределились одинаково между штрафом, принудительными работами и арестом на 15 суток. Уровень коррупционных рисков в Самарской области и в органах местного самоуправления оценен как низкий (70%). На вопрос, когда в последний раз в вашей организации оценивались коррупционные риски - 42% опрошенных отметили, что в текущем году, а 30% - затруднились с ответом. Эффективность работы антикоррупционных органов/подразделений, должностных лиц ведется на достаточном уровне: 50% считают, что достаточно работают все направления; достаточной признали работу комиссии по соблюдению требований к служебному поведению и урегулированию конфликта интересов (37%); эффективность дисциплинарной практики оценили 44%. Организация антикоррупционного обучения служащих  и антикоррупционного просвещения достаточной оценили 31% сотрудников; взаимодействие со СМИ, правоохранительными органами, институтами гражданского общества, контролирующими органами достаточной оценило 22%. Муниципальные служащие ОМСУ на вопрос о полноте законодательной и нормативной базы в сфере антикоррупционной работы отметили, что она на всех уровнях и по всем направлениям полная. Уровень методического обеспечения антикоррупционной работы по всем направлениям достаточный. Подготовкой методических материалов для антикоррупционных органов 30% считают, что это Минтруд России и Управление Президента РФ по вопросам противодействия коррупции. В 15-м вопросе нужно было оценить уровень подготовленности должностных лиц, занимающихся антикоррупционной работой. Её достаточной оценило 70% опрошенных, 7% -высокой, 3% - низкой, 20% - затруднились с ответом.  Наиболее предпочтительной формой обучения 41% считают дистанционное обучение, 39%  - повышение квалификации, 14% - краткосрочные выездные курсы, 6% - стажировка. 28% считают, что программы достаточно полные и охватывают все необходимые темы, для 17% недостаточно практических занятий, 9% считают, что им недостаточно теории. 6% отметили, что теорию сразу же желательно подкреплять практикой. Уровень подготовленности членов комиссий по соблюдению требований к служебному поведению и урегулированию конфликта интересов достаточной оценило 59% служащих, 7% - высокой, 20% - недостаточной, 14% - затруднились с ответом. 59% муниципальных служащих считают, что дополнительного обучения членам комиссии не требуется, 20% - что обучение необходимо. На 20-й вопрос о том, чем еще, кроме работы по профилактике коррупционных и иных правонарушений занимается  антикоррупционное подразделение, были получены такие ответы:  65% отметили, что совмещает работу по кадровому обеспечению, по юридическому обеспечению и по иным направлениям деятельности. 5% не знают, что такой орган или лицо есть, 30% затруднились ответить. В 21-м вопросе требовалось указать вид головного антикоррупционного подразделения.  60% опрошенных указали, что эти полномочия возложены на должностное лицо аппарата Администрации района.  56% отметили, что лицо, на которое возложены обязанности по антикоррупционному направлению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чинено непосредственно руководителю. 75% служащих считают, что штатной численности должностных лиц, занимающихся антикоррупционной работой в ОСМУ для качественного обеспечения деятельности по всем направлениям антикоррупционной работы достаточно, 7% - считают, что нужно увеличить.  К идее полного запрета на получение подарков государственными служащими в связи с исполнением ими своих полномочий положительно относятся 35%, отрицательно – 44%, затруднились с ответом 21%. Чтобы коррупционеров (взяточников) стало меньше, наши служащие предлагают  ужесточить законодательство по борьбе с коррупцией, повысить заработную плату служащим, работникам бюджетной сферы, жестоко контролировать распределение и расходование бюджетных средств, отслеживать динамику имущественного положения должностных лиц государственных органов и органов МСУ, соответствие их расходов официально полученным доходам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ШИЛИ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принять к сведению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Юридическому отделу Администрации района организовать на постоянной основе обучение муниципальных служащих антикоррупционному законодательству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Начальнику отдела кадров Администрации района Зверевой Л.Н. обеспечить доведение до администраций сельских поселений, органов Администрации района методических рекомендаций по вопросам организации антикоррупционной работы, поступающих из департамента по вопросам правопорядка и противодействия коррупции Самар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ю Главы района, руководителю аппарата Администрации района взять под личный контроль работу по указанным выше направлениям  </w:t>
      </w:r>
    </w:p>
    <w:p>
      <w:pPr>
        <w:pStyle w:val="Normal"/>
        <w:ind w:left="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ОЛОСОВАЛИ:  </w:t>
      </w:r>
      <w:r>
        <w:rPr>
          <w:sz w:val="26"/>
          <w:szCs w:val="26"/>
        </w:rPr>
        <w:t>«за» - единогласно.</w:t>
      </w:r>
    </w:p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spacing w:lineRule="auto" w:line="480" w:before="0" w:after="20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ссии                               </w:t>
      </w:r>
      <w:r>
        <w:rPr>
          <w:bCs/>
          <w:sz w:val="26"/>
          <w:szCs w:val="26"/>
        </w:rPr>
        <w:t>О.А. Дудилякова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pacing w:lineRule="auto" w:line="480" w:before="0" w:after="2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комиссии: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Ятманкин В.А.                                         Митрофанов В.П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Ромаданов В.Н.                                        Самойлова Т.И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ляльдинова Г.Д.                                   Николаева Е.В.       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>Зверева Л.Н.                                             Макеева И.А.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>Пантелеева Л.М.                                      Макарова Е.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Дуделякова О А</cp:lastModifiedBy>
  <cp:lastPrinted>2019-08-14T16:55:00Z</cp:lastPrinted>
  <dcterms:modified xsi:type="dcterms:W3CDTF">2019-08-14T12:55:00Z</dcterms:modified>
  <cp:revision>67</cp:revision>
  <dc:subject/>
  <dc:title>1</dc:title>
</cp:coreProperties>
</file>