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05.08.2019 № 5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должностей,   не отнесенных к муниципальной службе,  исполнение обязанностей по которым связано с коррупционными рисками в новой редакции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 законом от 25.12.2008 № 273-ФЗ «О противодействии коррупции»,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</w:t>
      </w:r>
      <w:r>
        <w:rPr>
          <w:rFonts w:cs="Times New Roman" w:ascii="Times New Roman" w:hAnsi="Times New Roman"/>
          <w:sz w:val="28"/>
          <w:szCs w:val="28"/>
        </w:rPr>
        <w:t>еречень должностей, не отнесенных к муниципальной службе,  исполнение обязанностей по которым связано с коррупционными рисками в новой редакци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подлежит размещению на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и силу следующие Постановления Администрации района: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района от 31.10.2017 № 894 «Об утверждении перечня должностей,   не отнесенных к муниципальной службе,  исполнение обязанностей по которым связано с коррупционными рисками»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т 02.07.2018 № 498 «О внесении изменений в перечень  должностей,   не отнесенных к муниципальной службе,  исполнение обязанностей по которым связано с коррупционными рисками, утвержденный Постановлением Администрации района от 31.10.2017 № 894»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т 27.12.2018 № 1091 «О внесении изменений в перечень  должностей,   не отнесенных к муниципальной службе,  исполнение обязанностей по которым связано с коррупционными рисками, утвержденный Постановлением Администрации района от 31.10.2017 № 894 (с изменениями от 02.07.2018              № 498)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т 04.03.2019 № 161 «О внесении изменений в перечень  должностей,   не отнесенных к муниципальной службе,  исполнение обязанностей по которым связано с коррупционными рисками, утвержденный Постановлением Администрации района от 31.10.2017 № 894 (с изменениями от 02.07.2018                № 498, от 27.12.2018 № 1091)»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ab/>
        <w:t xml:space="preserve">     </w:t>
        <w:tab/>
        <w:t>В.А. Ятманкин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8.2019 № 547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, не отнесенных к муниципальной службе,  исполнение обязанностей по которым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управлени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сконсуль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– инженер по надзору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– инженер по надзору за строительств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го казенного учреждения «Управление развития агропромышленного комплекса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управления, заместитель Главы район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главный агрон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зоотехник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учета и экономики –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казенное учреждение «Управление по вопросам семьи, опеки и попечительства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ргана опеки и попечительства в отношении несовершеннолетних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бюджетное учреждение «Служба материально-технического обеспечения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ного бухгалтер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рганизацион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рганизацион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по информационным технология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ующий архивным отдел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вист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униципальное бюджетное учреждение «Комитет по физической культуре, спорту и молодежной политики» муниципального района Похвистневский Самарской области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комитет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антинаркотической комисс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ое бюджетное учреждение «Управление культуры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й специалист по охране труда и технике безопасност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лавный специалист по охране окружающей среды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ое автономное учреждение муниципального района Похвистневский Самарской области «Редакция газеты «Вестник Похвистневского района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ое казенное учреждение  муниципального района Похвистневский Самарской области "Централизованная бухгалтерия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меститель руководител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альник отдела по ведению бухгалтерского учета и составлению бюджетной отчетности сельских поселений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лавный бухгалтер по ведению бухгалтерского учета и составлению бюджетной отчетности сельских поселений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лавный бухгалтер по ведению бухгалтерского учета и составлению бюджетной отчетности.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ый секретарь комиссии по делам несовершеннолетних и защите их прав при Администрации район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ое автономное учреждение «Дом молодежных организаций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иректор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Иванова Е В</cp:lastModifiedBy>
  <cp:lastPrinted>2019-06-11T14:06:00Z</cp:lastPrinted>
  <dcterms:modified xsi:type="dcterms:W3CDTF">2019-08-08T04:38:00Z</dcterms:modified>
  <cp:revision>67</cp:revision>
  <dc:subject/>
  <dc:title>                          </dc:title>
</cp:coreProperties>
</file>