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</w:t>
            </w:r>
            <w:r>
              <w:rPr/>
              <w:t>31.07.2019 № 524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76" w:before="280" w:after="0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формирования и реализации муниципальных программ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 xml:space="preserve">Внести в Постановление Администрации муниципального района Похвистневский Самарской области от 29.12.2018г. №1098 </w:t>
      </w:r>
      <w:r>
        <w:rPr>
          <w:color w:val="FF0000"/>
        </w:rPr>
        <w:t>(с изм.№242 от 03.04.2019г., №323 от 30.04.2019г., №349 от 22.05.2019г., №383 от 05.06.2019г., №429 от 28.06.2019г.)</w:t>
      </w:r>
      <w:r>
        <w:rPr/>
        <w:t xml:space="preserve">  следующие изменения: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Объемы бюджетных ассигнований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91 828,9 тыс. рубле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3 353,2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0 435,0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327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5 490,8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80 114,5 тыс. руб. в том числе формируемые за счет субсидий областного бюджета – 36 366,9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4 078,3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1 298,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629,9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294,7тыс. руб. в том числе формируемые за счет субсидий областного бюджета – 33 370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335,2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8 495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4 996,9тыс. руб. в том числе формируемые за счет субсидий областного бюджета – 36 118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9 860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6 361,9 тыс. руб. в том числе формируемые за счет субсидий областного бюджета – 36 118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1 «Общий объем финансирования  муниципальной программы» изложить в новой редакции (Приложение 1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ложение 1  к муниципальной программе «Развитие культуры муниципального района Похвистневский на 2018-2022г.г.» изложить в новой редакции (Приложение 2 к Постановлению)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bookmarkStart w:id="0" w:name="Par328"/>
      <w:bookmarkEnd w:id="0"/>
      <w:r>
        <w:rPr/>
        <w:t>Приложение № 2 к муниципальной программе «Развитие культуры муниципального района Похвистневский на 2018-2022гг.» изложить в новой редакции (Приложение 3 к постановл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униципальную подпрограмму «Обеспечение муниципального задания на оказание услуг (выполнение работ) в сфере культуры»  на  2018-2022гг. изложить в новой редакции (</w:t>
      </w:r>
      <w:r>
        <w:rPr>
          <w:color w:val="FF0000"/>
        </w:rPr>
        <w:t>Приложению</w:t>
      </w:r>
      <w:r>
        <w:rPr/>
        <w:t xml:space="preserve"> 4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- </w:t>
      </w:r>
      <w:r>
        <w:rPr>
          <w:sz w:val="22"/>
          <w:szCs w:val="22"/>
        </w:rPr>
        <w:t xml:space="preserve">Приложение №2 к Муниципальной подпрограмме  «Противопожарные мероприятия учреждений культуры муниципального  района Похвистневский Самарской области»  на  2018-2022гг. </w:t>
      </w:r>
      <w:r>
        <w:rPr/>
        <w:t>изложить в новой редакции (Приложение 5 к постановлению)</w:t>
      </w: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.о. Главы района                                                                </w:t>
      </w:r>
      <w:bookmarkStart w:id="1" w:name="_GoBack"/>
      <w:bookmarkEnd w:id="1"/>
      <w:r>
        <w:rPr/>
        <w:t>В.А.Ятманк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муниципальной программы составляет     </w:t>
      </w:r>
      <w:r>
        <w:rPr>
          <w:b/>
          <w:bCs/>
        </w:rPr>
        <w:t>391 828,9</w:t>
      </w:r>
      <w:r>
        <w:rPr>
          <w:b/>
        </w:rPr>
        <w:t xml:space="preserve">  тыс. рублей.  </w:t>
      </w:r>
      <w:r>
        <w:rPr/>
        <w:t>Источники финансирования приведены в таблице 1.</w:t>
      </w:r>
      <w:r>
        <w:rPr>
          <w:highlight w:val="yellow"/>
        </w:rPr>
        <w:t xml:space="preserve">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73 20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 43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 11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1 29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4 9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 361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06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 36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142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4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 74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43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3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 07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 88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29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 82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 3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85 490,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 62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4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86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9-08-02T08:39:00Z</cp:lastPrinted>
  <dcterms:modified xsi:type="dcterms:W3CDTF">2019-08-07T12:40:00Z</dcterms:modified>
  <cp:revision>88</cp:revision>
  <dc:subject/>
  <dc:title>«Развитие культуры муниципального района                Похвистневский» на 2013-2015 гг</dc:title>
</cp:coreProperties>
</file>