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7.2019 № 50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 утверждении Плана мероприятий по реализации в 2019-2021 годах Стратегии государственной национальной политики Российской Федерации на период до 2025 года в муниципальном районе Похвистневский Самарской области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целях реализации в Самарской области Стратегии государственной национальной политики Российской Федерации на период до 2025 года, утвержденной Указом Президента Российской Федерации от 19.11.2012 № 1666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План мероприятий </w:t>
      </w:r>
      <w:r>
        <w:rPr>
          <w:rFonts w:cs="Times New Roman" w:ascii="Times New Roman" w:hAnsi="Times New Roman"/>
          <w:bCs/>
          <w:sz w:val="26"/>
          <w:szCs w:val="26"/>
        </w:rPr>
        <w:t>по реализации в 2019-2021 годах Стратегии государственной национальной политики Российской Федерации на период до 2025 года в муниципальном районе Похвистневский Самарской области (далее – План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ам местного самоуправления сельских поселений района, Администрации района, муниципальным предприятиям и учреждениям района – ответственным исполнителям мероприятий Плана ежегодно не позднее 20 января года, следующего за отчетным, предоставлять заместителю Главы района, руководителю аппарата Администрации района отчет о ходе реализации План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я в газете «Вестник Похвистневского района» и разместить на сайте Администрации района в сети Интернет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И.о. Главы района                                                   </w:t>
        <w:tab/>
        <w:t xml:space="preserve"> В.А. Ятманки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» июля 2019 № 505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в 2019-2021 годах Стратегии государственной национальной политики Российской Федерации на период до 2025 года в муниципальном районе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4"/>
        <w:gridCol w:w="1985"/>
        <w:gridCol w:w="3260"/>
        <w:gridCol w:w="4536"/>
      </w:tblGrid>
      <w:tr>
        <w:trPr>
          <w:tblHeader w:val="true"/>
          <w:trHeight w:val="8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ветственные исполн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точники финансирования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I. Обеспечение равноправия граждан и реализации их конституционных прав в сфере государственной национальной и конфессиональной политики Российской федерации на территории муниципального района Похвистневский Самарской области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ониторинг обращений граждан о фактах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в правоохранительных органах и в судебной системе, при формировании кадрового резерва на муниципальном уровн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онный отдел МБУ «Служба материально-технического обеспечения» м.р. Похвистневский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чальник отдела кадров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ониторинг освещения в средствах массовой информации фактов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в правоохранительных органах и в судебной системе, при формировании кадрового резер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онный отдел МБУ «Служба материально-технического обеспечения» м.р. Похвистневский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чальник отдела кадров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Обеспечение межнационального мира и согласия, гармонизации межнациональных (межэтнических) и межконфессиональных отношени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еспечение функционирования и совершенствования системы мониторинга состояния межнациональных и межконфессиональных отношений и раннего предупреждения  конфликтных ситуац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ппарат Администрации района совместно с Администрациям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оведение «круглых столов», конференций и других мероприятий по вопросам укрепления межнационального и межконфессионального согласия и гражданского единства, профилактики проявлений ксенофобии и экстремизм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 Администрации района совместно с культурно-просветительскими обществами и Администрациям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рганизация проведения торжественных мероприятий, приуроченных к праздничным и памятным датам в истории народов России, в том числе посвященных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Международному дню родного языка (21 февраля)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Победы (9 мая)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Дню славянской письменности и культуры (24 мая)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России (12 июня)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  <w:lang w:eastAsia="en-US"/>
              </w:rPr>
              <w:t>Дню государственного флага (22 августа),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дружбы народов Самарского края (12 сентября)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народного единства (4 ноябр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Ежегод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Комитет по физической культуре, спорту и молодежной политики» м.р. Похвистневский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хвистневский отдел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я фестиваля национальных сообществ м.р. Похвистневский «Мы вместе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Комитет по физической культуре, спорту и молодежной политики» м.р. Похвистневский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хвистневский отдел образов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культурно-просветительскими обществами и Администрациям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районного эстрадного фестиваля-конкурса «Кемел саса» (Родной наро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чувашским  культурно-просветительским обществом «Хастар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национальных сваде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ЗАГС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Межрегионального фестиваля татарской национальной культуры «Халкым минем» («Мой народ»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татарским  культурно-просветительским обществом «Туган тел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районного фестиваля эрзяно-мокшанской культуры «Эрзянь келень-ч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мордовским культурно-просветительским обществом Масторава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охвистневский отдел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конкурса детских чувашских коллективов «Уяв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охвистневский отдел образ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праздника окончания весенних полевых работ «Акатуй», «Сабантуй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сельских поселений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культурно-просветительскими обществам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III. Обеспечение социально-экономических условий для эффективной реализации государственной национальной и конфессиональной политики Российской Федерации в муниципальном районе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казание ресурсной поддержки социально ориентированным некоммерческим организациям, реализующим проекты, направленные на укрепление российской нации и этнокультурное развитие народов, проживающих в Самарской област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экономики и реформ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чет общественного мнения, анализ кадрового обеспечения культовых сооружений и потребности в них при принятии решений о предоставлении религиозным организациям земельных участков для строительства культовых сооружений, о выдаче разрешений религиозным организациям на строительство культовых сооружений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.р.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Администрациями сельских поселений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IV. Содействие этнокультурному и духовному развитию народов Российской Федерации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проживающих на территории муниципального района Похвистневский 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проведения Всероссийской просветительской акции «Большой этнографический диктант» в Сама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я района совместно с Похвистневским отделом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еализация комплекса мероприятий, направленных на популяризацию традиционных религий, национальных традиций и культур народов, проживающих на территории муниципального района Похвистневский Самарской области 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В течение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культурно-просветительскими обществами 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еализация комплекса мероприятий, направленных на сохранение и развитие языков народов, проживающих на территории муниципального района Похвистневский Самарской област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льтурно-просветительские общ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 Похвистневский отдел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D0D0D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6"/>
                <w:szCs w:val="26"/>
                <w:lang w:eastAsia="en-US"/>
              </w:rPr>
              <w:t>Проведение цикла мероприятий в общеобразовательных учреждениях о традиционной культуре, истории, истоках единства и достижениях многонационального народа России и входящих в него этносов, а также направленных на воспитание культуры межнационального общения и гармонизацию межнациональных отнош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D0D0D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хвистневский отдел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Обеспечение условий для социальной и культурной адаптации иностранных граждан в Российской Федерации и их интеграции в российское общест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казание содействия проведению бесплатных юридических консультаций для мигрантов и лиц без гражданств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Юридический отдел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влечение лидеров и представителей  мигрантских сообществ к проведению торжественных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ероприятий, приуроченных к праздничным и памятным датам в истории народов Росс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льтурно-просветительские общ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V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Совершенствование государственного управления в сфере реализации государственной национальной и конфессиональной политики Российской Федерации в муниципальном районе Похвистневский Самар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Направление в Администрацию Губернатора Самарской области аналитической справки о состоянии межнациональных и межконфессиональных отношений в городских округах и муниципальных районах Самарской област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(ноябрь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меститель Главы района, руководитель аппарата Администрации района  совместно с ответственными исполнителями мероприятий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еспечение участия заместителей глав муниципальных образований Самарской области, ответственных за реализацию государственной национальной политики, в ежегодных региональных семинарах-совещаниях по вопросам реализации Стратеги государственной национальной политики Российской Федерации в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вый заместитель главы района по социальным вопрос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Направление муниципальных служащих органов Администрации района на курсы профессиональной переподготовки и/или повышении квалификации по вопросам реализации государственной национальной политики Российской Федераци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кадров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VI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Информационное обеспечение реализации государственной национальной и конфессиональной политики</w:t>
            </w:r>
          </w:p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Российской Федерации</w:t>
            </w:r>
          </w:p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24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азмещение в муниципальных СМИ информационных материалов, направленных на укрепление межнационального и межконфессионального мира и согласия и освещение положительного опыта               социо-культурной адаптации мигран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У «Редакция газеты «Вестник Похвистневского райо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правление информационных материалов о деятельности органов местного самоуправления по укреплению межнационального и межконфессионального мира и согласия, о положительном опыте социокультурной адаптации мигрантов, в адрес государственного казенного учреждения Самарской области «Дом дружбы народов» для размещения на информационном портале «Все мы – Россия!» (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samddn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У «Редакция газеты «Вестник Похвистневского района» совместно с аппаратам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mdd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Дуделякова О А</cp:lastModifiedBy>
  <cp:lastPrinted>2019-08-07T10:34:00Z</cp:lastPrinted>
  <dcterms:modified xsi:type="dcterms:W3CDTF">2019-08-07T06:36:00Z</dcterms:modified>
  <cp:revision>120</cp:revision>
  <dc:subject/>
  <dc:title>                          </dc:title>
</cp:coreProperties>
</file>