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6.07.2019      № 5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Типовой перечень муниципальных услуг, предоставление которых осуществляетс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 в новой редакции, утвержденный Постановлением Администрации района от 07.12.2017 № 1016 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В целях приведения нормативного правового акта в соответствии с Постановлением Правительства Самарской области от 05.06.2018 № 375                  «О внесении изменений в отдельные постановления Правительства Самарской области», 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1. Внести в Постановление Администрации района от 07.12.2017 № 1016  (с изменениями от 18.12.2018 № 1024) изменения, изложив 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, в новой редакции согласно Приложению к настоящему Постановлению.   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2. Опубликовать настоящее Постановление в средствах массовой информации и разместить на сайте Администрации района в сети Интернет.</w:t>
      </w:r>
    </w:p>
    <w:p>
      <w:pPr>
        <w:pStyle w:val="Normal"/>
        <w:spacing w:lineRule="auto" w:line="276"/>
        <w:ind w:right="-3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4"/>
        </w:rPr>
        <w:t>И.о. Главы района</w:t>
        <w:tab/>
        <w:tab/>
        <w:tab/>
        <w:tab/>
        <w:tab/>
        <w:tab/>
        <w:tab/>
        <w:t xml:space="preserve">В.А. Ятманкин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района Похвистневский 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6.07.2019      № 510</w:t>
      </w:r>
    </w:p>
    <w:p>
      <w:pPr>
        <w:pStyle w:val="Normal"/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(первоначальное 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тановление от 07.12.2017 № 1016, 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изменениями от 18.12.2018 № 1024)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тие решения по заявлению лица об отказе от прав на земельный участок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своение, изменение, аннулирование и регистрация адресов объектов недвижим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 заявлений и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, предусмотренных законодательством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алоимущим гражданам,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в собственность жилых помещений, относящихся к муниципальному жилищному фо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снос зеленых насаждений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проведение земляных работ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я (продление, переоформление) на право организации розничного рын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согласия на обмен занимаемых жилых помещений гражданам - нанимателям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материнского (семейного) капитал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капиталь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гласование переустройства и (или) перепланировки нежилых помещений в многоквартирных домах на территории Самарской области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3:00Z</dcterms:created>
  <dc:creator>Орготдел</dc:creator>
  <dc:description/>
  <cp:keywords/>
  <dc:language>en-US</dc:language>
  <cp:lastModifiedBy>Райкова Мариям</cp:lastModifiedBy>
  <cp:lastPrinted>2019-07-29T08:05:00Z</cp:lastPrinted>
  <dcterms:modified xsi:type="dcterms:W3CDTF">2019-07-29T04:12:00Z</dcterms:modified>
  <cp:revision>24</cp:revision>
  <dc:subject/>
  <dc:title>                          </dc:title>
</cp:coreProperties>
</file>