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инансовое упра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хвистнев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 xml:space="preserve">ПРИКАЗ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</w:rPr>
        <w:t>21 от 26.07.2019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г. Похвист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дополнений</w:t>
      </w:r>
    </w:p>
    <w:p>
      <w:pPr>
        <w:pStyle w:val="Normal"/>
        <w:rPr/>
      </w:pPr>
      <w:r>
        <w:rPr>
          <w:b/>
          <w:sz w:val="27"/>
          <w:szCs w:val="27"/>
        </w:rPr>
        <w:t>в Приказ № 80 от 29.12.201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четной политик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ого управ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хвистневский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марской области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(с изменениями от  29.12.2018 № 49)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о исполнение </w:t>
      </w:r>
      <w:hyperlink r:id="rId2">
        <w:r>
          <w:rPr>
            <w:rStyle w:val="InternetLink"/>
            <w:sz w:val="27"/>
            <w:szCs w:val="27"/>
          </w:rPr>
          <w:t>п. 3 ст. 9</w:t>
        </w:r>
      </w:hyperlink>
      <w:r>
        <w:rPr>
          <w:sz w:val="27"/>
          <w:szCs w:val="27"/>
        </w:rPr>
        <w:t xml:space="preserve"> Закона от 06.12.2011 № 402-ФЗ "О бухгалтерском учете"</w:t>
      </w:r>
    </w:p>
    <w:p>
      <w:pPr>
        <w:pStyle w:val="ConsPlus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П Р И К А З Ы В А Ю :</w:t>
      </w:r>
    </w:p>
    <w:p>
      <w:pPr>
        <w:pStyle w:val="ConsPlus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 w:val="false"/>
          <w:sz w:val="27"/>
          <w:szCs w:val="27"/>
        </w:rPr>
        <w:t xml:space="preserve">1. Внести в Приказ от 29.12.2017 № 80 «Об учетной политике Финансового Управления Администрации муниципального района Похвистневский Самарской области» (с изменениями от </w:t>
      </w:r>
      <w:r>
        <w:rPr>
          <w:bCs/>
          <w:sz w:val="27"/>
          <w:szCs w:val="27"/>
        </w:rPr>
        <w:t xml:space="preserve">  </w:t>
      </w:r>
      <w:r>
        <w:rPr>
          <w:b w:val="false"/>
          <w:sz w:val="27"/>
          <w:szCs w:val="27"/>
        </w:rPr>
        <w:t xml:space="preserve">29.12.2018 № 49) дополнения  согласно </w:t>
      </w:r>
      <w:hyperlink w:anchor="P27">
        <w:r>
          <w:rPr>
            <w:rStyle w:val="InternetLink"/>
            <w:b w:val="false"/>
            <w:sz w:val="27"/>
            <w:szCs w:val="27"/>
          </w:rPr>
          <w:t>Приложению</w:t>
        </w:r>
      </w:hyperlink>
      <w:r>
        <w:rPr>
          <w:b w:val="false"/>
          <w:sz w:val="27"/>
          <w:szCs w:val="27"/>
        </w:rPr>
        <w:t xml:space="preserve"> к настоящему Приказ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 w:val="false"/>
          <w:sz w:val="27"/>
          <w:szCs w:val="27"/>
        </w:rPr>
        <w:t>2. Внесенные дополнения   действуют с 26.07.2019 года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. Контроль за исполнением настоящего приказа возложить на заместителя руководителя – начальника отдела бухгалтерского учета и отчетности финансового управления Администрации муниципального района Похвистневский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уководитель финансового управления 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Администрации муниципального района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хвистневский                                                                          Г. Т. Нечае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 приказом ознакомлена                                                            Н.В. Курина</w:t>
      </w:r>
    </w:p>
    <w:p>
      <w:pPr>
        <w:pStyle w:val="Normal"/>
        <w:autoSpaceDE w:val="false"/>
        <w:ind w:left="54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7"/>
          <w:szCs w:val="27"/>
        </w:rPr>
        <w:tab/>
        <w:t>Приложение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                                                                     </w:t>
      </w:r>
    </w:p>
    <w:p>
      <w:pPr>
        <w:pStyle w:val="ConsPlusNormal"/>
        <w:jc w:val="center"/>
        <w:rPr/>
      </w:pPr>
      <w:r>
        <w:rPr>
          <w:sz w:val="27"/>
          <w:szCs w:val="27"/>
        </w:rPr>
        <w:t>Дополнения, вносимые в Приказ</w:t>
      </w:r>
    </w:p>
    <w:p>
      <w:pPr>
        <w:pStyle w:val="ConsPlus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29.12.2017 №  80 «Об учетной политике Финансового управления Администрации муниципального района Похвистневский</w:t>
      </w:r>
    </w:p>
    <w:p>
      <w:pPr>
        <w:pStyle w:val="ConsPlus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амарской области»</w:t>
      </w:r>
    </w:p>
    <w:p>
      <w:pPr>
        <w:pStyle w:val="ConsPlusNormal"/>
        <w:jc w:val="center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bCs/>
          <w:sz w:val="27"/>
          <w:szCs w:val="27"/>
        </w:rPr>
        <w:t>с изменениями от   29.12.2018 № 49)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7"/>
          <w:szCs w:val="27"/>
        </w:rPr>
        <w:t>1)</w:t>
      </w:r>
      <w:r>
        <w:rPr>
          <w:color w:val="000000"/>
          <w:sz w:val="27"/>
          <w:szCs w:val="27"/>
        </w:rPr>
        <w:t xml:space="preserve"> </w:t>
      </w:r>
      <w:bookmarkStart w:id="0" w:name="OLE_LINK21"/>
      <w:bookmarkStart w:id="1" w:name="OLE_LINK20"/>
      <w:r>
        <w:rPr>
          <w:color w:val="000000"/>
          <w:sz w:val="27"/>
          <w:szCs w:val="27"/>
        </w:rPr>
        <w:t>Р</w:t>
      </w:r>
      <w:r>
        <w:rPr>
          <w:sz w:val="27"/>
          <w:szCs w:val="27"/>
          <w:lang w:bidi="mr-IN"/>
        </w:rPr>
        <w:t>аздел 1. «Организация бухгалтерского учета» дополнить пунктом следующего содержания: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bookmarkEnd w:id="0"/>
      <w:bookmarkEnd w:id="1"/>
      <w:r>
        <w:rPr>
          <w:rFonts w:cs="Times New Roman" w:ascii="Times New Roman" w:hAnsi="Times New Roman"/>
          <w:sz w:val="27"/>
          <w:szCs w:val="27"/>
          <w:lang w:bidi="mr-IN"/>
        </w:rPr>
        <w:t xml:space="preserve">«1.27. </w:t>
      </w:r>
      <w:r>
        <w:rPr>
          <w:rFonts w:cs="Times New Roman" w:ascii="Times New Roman" w:hAnsi="Times New Roman"/>
          <w:sz w:val="27"/>
          <w:szCs w:val="27"/>
        </w:rPr>
        <w:t xml:space="preserve">Требования заместителя руководителя–начальника отдела бухгалтерского учета и отчетности в письменной форме  о соблюдении фактов  хозяйственной   жизни,   представления  первичных  документов   (сведений), необходимых  для  ведения  бухгалтерского  учета,  обязательны  для  всех сотрудников  Управления. 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  случае  нарушения  сотрудниками  положений    учетной политики, порядка документального оформления фактов хозяйственной  жизни, представления   документов   (сведений),    необходимых    для    ведения бухгалтерского учета,  заместитель руководителя–начальник отдела бухгалтерского учета и отчетности предъявляет  такому  сотруднику в письменной форме требование об устранении нарушения. 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ле ознакомления с требованиями заместителя руководителя–начальника отдела бухгалтерского учета и отчетности сотрудник обязан устранить нарушение в  течение  срока,  согласованного  с заместителем руководителя–начальником отдела бухгалтерского учета и отчетности. 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е отказа сотрудника от ознакомления с требованиями  об устранении нарушений заместитель руководителя–начальник отдела бухгалтерского учета и отчетности в  течение  одного  рабочего  дня готовит  докладную записку на имя руководителя Управления  о  привлечении   такого   сотрудника   к  дисциплинарной ответственности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 xml:space="preserve"> К т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ребованиям  относительно </w:t>
      </w:r>
      <w:r>
        <w:rPr>
          <w:rFonts w:cs="Times New Roman" w:ascii="Times New Roman" w:hAnsi="Times New Roman"/>
          <w:sz w:val="27"/>
          <w:szCs w:val="27"/>
        </w:rPr>
        <w:t xml:space="preserve">соблюдения фактов  хозяйственной   жизни,   представления  первичных  документов   (сведений) 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относятс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7"/>
          <w:szCs w:val="27"/>
          <w:shd w:fill="FFFFFF" w:val="clear"/>
        </w:rPr>
        <w:t>- не обеспечено оформление первичных учетных документов по поступлению объекта нефинансового актива, выполненной работы, оказанной услуги:  накладные, акты выполненных работ, оказанных услуг, содержащие все необходимые для первичного учетного документа реквизиты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  <w:lang w:bidi="mr-IN"/>
        </w:rPr>
      </w:pPr>
      <w:r>
        <w:rPr>
          <w:sz w:val="27"/>
          <w:szCs w:val="27"/>
          <w:shd w:fill="FFFFFF" w:val="clear"/>
        </w:rPr>
        <w:t>- нарушение сроков составления и представления в отдел бухгалтерского учета и отчетности первичных учетных документов в соответствии с графиком документооборота, являющегося приложением к Учетной политике;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ab/>
        <w:t xml:space="preserve">- недостоверное отражение в первичных учетных документах информации о поставленном товаре, выполненной работе, оказанной услуге; 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ab/>
        <w:t>- приняты к бухгалтерскому учету документы, которыми оформлены не имевшие места факты хозяйственной жизни;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ab/>
        <w:t>- своевременность, полнота и точность отражения бухгалтерских записей по счетам бухгалтерского учета в главной книге, а также их соответствие показателям, отраженным в бухгалтерской (финансовой) отчетно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 письменного требования об устранении нарушения представлена в Приложении 10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                           Приложение 10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иказ № 80 от 29.12.2017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                                                   </w:t>
      </w:r>
      <w:r>
        <w:rPr>
          <w:bCs/>
          <w:sz w:val="27"/>
          <w:szCs w:val="27"/>
        </w:rPr>
        <w:t>(с изменениями от  29.12.2018 № 49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гласовано                    Кому (Ф.И.О.) ___________________            Руководитель ______________                  Должность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ата 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е об устранении наруш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. 3 ст.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2.2011 N 402-ФЗ "О бухгалтерском учете", п. 1.27. учетной политики  прошу Вас устранить нарушения установленного порядка документального оформления фактов   хозяйственной   жизни,  представления   документов   (сведений), необходимых для ведения бухгалтерского учета, выразившиеся в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казанные нарушения необходимо устранить до _______________ 20___ года. 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лучае неисполнения данного требования Вы можете быть  привлечены       к дисциплинарной ответственности.                                      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руководителя - начальник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бухгалтерского учета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четности___________________________        Дата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знакомлен                                                                 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Ф.И.О. __________________________                   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лжность _______________________          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ата ____________________________  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/>
          <w:color w:val="000000"/>
          <w:sz w:val="27"/>
          <w:szCs w:val="27"/>
          <w:shd w:fill="FFFFFF" w:val="clear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Automatches">
    <w:name w:val="auto-matche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red">
    <w:name w:val="e-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F06122A712663F0C5E1DF63F761C51BFFF8D24FD06C15E3369FFE9AF193CA9B4ACD00C03286C2E711461608B7BCDD3DFCAA0A87Dk6H" TargetMode="External"/><Relationship Id="rId3" Type="http://schemas.openxmlformats.org/officeDocument/2006/relationships/hyperlink" Target="consultantplus://offline/ref=22F06122A712663F0C5E1DF63F761C51BFFF8D24FD06C15E3369FFE9AF193CA9B4ACD00C03286C2E711461608B7BCDD3DFCAA0A87Dk6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32:00Z</dcterms:created>
  <dc:creator>Admin</dc:creator>
  <dc:description/>
  <cp:keywords/>
  <dc:language>en-US</dc:language>
  <cp:lastModifiedBy>BUHGALTER</cp:lastModifiedBy>
  <cp:lastPrinted>2019-12-30T14:44:00Z</cp:lastPrinted>
  <dcterms:modified xsi:type="dcterms:W3CDTF">2020-01-10T04:30:00Z</dcterms:modified>
  <cp:revision>376</cp:revision>
  <dc:subject/>
  <dc:title/>
</cp:coreProperties>
</file>