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25.07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, секретарь местного отделения ВПП «ЕР»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Ятманкин В.А. – первый заместитель Главы района по социальным вопросам</w:t>
      </w:r>
    </w:p>
    <w:p>
      <w:pPr>
        <w:pStyle w:val="Normal"/>
        <w:jc w:val="both"/>
        <w:rPr/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олаева Е.В.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ссмотрение уведомления о выполнении иной оплачиваемой работы муниципальным служащим Калинкиным Станиславом Павловичем, ведущим специалистом по связям, информатизации и облуживанию оргтехники финансового управления Администрации рай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Об исполнении рекомендаций Комиссии, которые были вынесены на заседании 24.06.2019, в отношении привлечения к дисциплинарной ответственности виновных должностных лиц. </w:t>
      </w:r>
    </w:p>
    <w:p>
      <w:pPr>
        <w:pStyle w:val="Style15"/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Звереву Л.Н.,</w:t>
      </w:r>
      <w:r>
        <w:rPr>
          <w:sz w:val="26"/>
          <w:szCs w:val="26"/>
        </w:rPr>
        <w:t xml:space="preserve"> начальника отдела кадров Администрации района, секретаря комиссии,  которая доложила, </w:t>
      </w:r>
      <w:r>
        <w:rPr>
          <w:rFonts w:eastAsia="Calibri"/>
          <w:sz w:val="26"/>
          <w:szCs w:val="26"/>
          <w:lang w:eastAsia="en-US"/>
        </w:rPr>
        <w:t>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19.07.2019 года поступило уведомление  от муниципального служащего финансового управления Администрации района Калинкина С.П. о даче согласия на выполнение иной оплачиваемой работы.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Калинкин Станислав Павлович с 08.07.2019 принят в  МАУ «Редакция газеты «Вестник Похвистневского района» и начал выполнять иную оплачиваемую работу в качестве техника-инженера на 0,5 ста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 xml:space="preserve">В перечень должностных обязанностей Калинкина С.П. входит техническое сопровождение персональных компьютеров и оргтехники автономного учреждения, обеспечение информационной безопасности сети учреждения, осуществление административной поддержки и сопровождение информационных программ и систем. Работу он выполняет вне рабочего времени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sz w:val="26"/>
          <w:szCs w:val="26"/>
        </w:rPr>
        <w:t xml:space="preserve">Комиссия должна рассмотреть данное уведомление и вынести решение: или отказать Калинкину С.П., в выполнении иной оплачиваемой работы, так как это может привести к конфликту интересов, или  дать согласие на выполнение этой работы, так как выполнение обязанной не приведет к конфликту интересов.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ЫСТУПИЛИ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    </w:t>
      </w:r>
      <w:r>
        <w:rPr>
          <w:rFonts w:eastAsia="Calibri"/>
          <w:b/>
          <w:sz w:val="26"/>
          <w:szCs w:val="26"/>
          <w:lang w:eastAsia="en-US"/>
        </w:rPr>
        <w:t>Дудилякова О.А.,</w:t>
      </w:r>
      <w:r>
        <w:rPr>
          <w:rFonts w:eastAsia="Calibri"/>
          <w:sz w:val="26"/>
          <w:szCs w:val="26"/>
          <w:lang w:eastAsia="en-US"/>
        </w:rPr>
        <w:t xml:space="preserve"> председатель комиссии, которая прокомментировала работу Калинкина С.П. в данном учреждении и высказала мнение, что выполнение данной работы не может привести к конфликту интересов, так как муниципальным служащим, а именно Калинкиным С.П. будут соблюдаться требования, предусмотренные статьей 14 Федерального закона от 02.03.2007 № 25-ФЗ «О муниципальной службе в Российской Федерации» и работа выполняется вне рабочего времени служащего. Одновременно просила учесть  при предоставлении сведений о доходах, расходах, обязательствах имущественного характера, которые предоставляют муниципальные служащие, дополнительный заработок, указав его в доход муниципального служащего. 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ИЛИ: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смотрев уведомление Калинкина С.П.., о выполнении иной оплачиваемой  работы комиссия приняла решение: «Дать согласие на выполнение муниципальным служащим финансового управления Администрации района Калинкиным С.П. иной оплачиваемой работы, так как конфликт интересов отсутствует». Направить Калинкину П.С. уведомление о решении комиссии.</w:t>
      </w:r>
    </w:p>
    <w:p>
      <w:pPr>
        <w:pStyle w:val="Normal"/>
        <w:ind w:left="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ОЛОСОВАЛИ:  </w:t>
      </w:r>
      <w:r>
        <w:rPr>
          <w:sz w:val="26"/>
          <w:szCs w:val="26"/>
        </w:rPr>
        <w:t>«за» - единогласно.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о второму вопросу доложила Зверева Л.Н.,</w:t>
      </w:r>
      <w:r>
        <w:rPr>
          <w:sz w:val="26"/>
          <w:szCs w:val="26"/>
        </w:rPr>
        <w:t xml:space="preserve"> начальник отдела кадров Администрации района, секретарь комиссии. Людмила Николаевна озвучила решение Главы района, с учетом рекомендации комиссии 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о привлечении к дисциплинарной ответственности должностных лиц Администрации района, по итогам заседания комиссии от 24.06.2019 года. </w:t>
      </w:r>
    </w:p>
    <w:p>
      <w:pPr>
        <w:pStyle w:val="Normal"/>
        <w:ind w:left="6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В отношении Силавской О.В</w:t>
      </w:r>
      <w:r>
        <w:rPr>
          <w:sz w:val="26"/>
          <w:szCs w:val="26"/>
        </w:rPr>
        <w:t>., ответственного секретаря по делам несовершеннолетних и защите их прав,  вынесено распоряжения Администрации района от 01.07.2019 № 27-лс/в, ей объявлено замечание.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В  отношении Райкова С.В</w:t>
      </w:r>
      <w:r>
        <w:rPr>
          <w:sz w:val="26"/>
          <w:szCs w:val="26"/>
        </w:rPr>
        <w:t>., заместителя Главы района по капитальному строительству, архитектуре и градостроительству, жилищно-коммунальному и дорожному хозяйству, вынесено распоряжение от 24.06.2019 № 25-лс/в, ему объявлено замечание.</w:t>
      </w:r>
    </w:p>
    <w:p>
      <w:pPr>
        <w:pStyle w:val="Normal"/>
        <w:ind w:left="66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  отношении Мамышева М.К.,</w:t>
      </w:r>
      <w:r>
        <w:rPr>
          <w:sz w:val="26"/>
          <w:szCs w:val="26"/>
        </w:rPr>
        <w:t xml:space="preserve"> заместителя Главы района по экономике и финансам, руководителя контрактной службы, вынесено распоряжение от 24.06.2019              № 23-лс/в, ему объявлено замечание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РЕШИЛИ: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информацию принять к сведению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spacing w:before="0" w:after="20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                               </w:t>
      </w:r>
      <w:r>
        <w:rPr>
          <w:bCs/>
          <w:sz w:val="26"/>
          <w:szCs w:val="26"/>
        </w:rPr>
        <w:t>О.А. Дудилякова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маданов В.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ляльдинова Г.Д.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верева Л.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нтелеева Л.М.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акеева И.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9-04-24T06:53:00Z</cp:lastPrinted>
  <dcterms:modified xsi:type="dcterms:W3CDTF">2019-07-25T10:44:00Z</dcterms:modified>
  <cp:revision>50</cp:revision>
  <dc:subject/>
  <dc:title>1</dc:title>
</cp:coreProperties>
</file>