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.07.2019  № 492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ind w:left="185" w:right="-1" w:hanging="0"/>
              <w:rPr>
                <w:rFonts w:eastAsia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206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207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9" style="position:absolute;margin-left:201.95pt;margin-top:18.6pt;width:0pt;height:8.75pt" coordorigin="4039,372" coordsize="0,175">
                      <v:shape id="shape_0" ID="AutoShape 209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21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6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б утверждении Положения о Финансов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и Администрации муниципального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йона Похвистневски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1.1996 N 7-ФЗ "О некоммерческих организациях",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, Уставом муниципального района Похвистневский, Администрация муниципального района Похвистневский: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tLeast" w:line="2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Финансовом управлении Администрации муниципального района Похвистневский Самарской области в новой редакции (прилагается)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ю Финансового управления Администрации муниципального района Похвистневский  Самарской области зарегистрировать новую редакцию Положения  в Инспекция ФНС России по Красноглинскому району г. Самары (Единый регистрационный центр).</w:t>
      </w:r>
    </w:p>
    <w:p>
      <w:pPr>
        <w:pStyle w:val="Normal"/>
        <w:spacing w:lineRule="atLeast" w:line="2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и силу Постановление Администрации муниципального района Похвистневский Самарской области от 07.12.2011 №969 «Об утверждении </w:t>
      </w:r>
      <w:hyperlink w:anchor="P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Финансовом управлении Администрации муниципального района Похвистневский Самарской области» и Постановление  Администрации муниципального района Похвистневский Самарской области от 25.04.2016 № 340 «О внесении изменений  в  Постановление Администрации муниципального района  Похвистневский  Самарской области  от 07.12.2011 № 969 «Об утверждении </w:t>
      </w:r>
      <w:hyperlink w:anchor="P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Финансовом управлении Администрации муниципального района Похвистневский Самарской области».</w:t>
      </w:r>
    </w:p>
    <w:p>
      <w:pPr>
        <w:pStyle w:val="Normal"/>
        <w:spacing w:lineRule="atLeast" w:line="2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зместить настоящее Постановление на сайте Администрации района в сети Интернет. </w:t>
      </w:r>
    </w:p>
    <w:p>
      <w:pPr>
        <w:pStyle w:val="Normal"/>
        <w:spacing w:lineRule="atLeast" w:line="2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Ю.Ф. Ряб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280" w:after="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9.07.2019  № 492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47"/>
      <w:bookmarkEnd w:id="0"/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Финансовом управлении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района Похвистневский 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арской области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основные задачи, полномочия, права и обязанности Финансового управления Администрации муниципального района Похвистневский Самарской области.</w:t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Финансовое управление Администрации муниципального района Похвистневский Самарской области (далее – Финансовое управление) является финансовым органом Администрации муниципального района Похвистневский Самарской области с правами юридического лица. Организационно-правовая форма Финансового управления - муниципальное казенное учреждение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Финансовое управление входит в структуру Администрации муниципального района Похвистневский Самарской области, подчиняется в своей деятельности Главе района и заместителю Главы района по экономике и финансам, руководителю контрактной службы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чредителем Финансового управления является Администрация муниципального района Похвистневский Самарской области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Финансовое управление имее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амостоятельный баланс и смету, круглую печать со своим наименованием, штампы, бланки, необходимые для осуществления деятельности, а также открытые в установленном порядке лицевые счета в Управлении Федерального казначейства по Самарской области и счет в подразделении Центрального банка Российской Федерации (Отделение Самара г. Самара)   для операций со средствами, поступающими во временное распоряжение. 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Финансирование Финансового управления осуществляется в соответствии с действующим законодательством и решениями Собрания представителей муниципального района Похвистневский Самарской области из средств бюджета муниципального района Похвистневский (местного бюджета).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В своей деятельности Финансовое управление руководствуется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, Указами и распоряжениями Президента Российской Федерации, постановлениями и распоряжениями Губернатора Самарской области,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Похвистневский, законами и иными нормативно-правовыми актами органов государственной власти Самарской области, муниципальными правовыми актами, приказами Министерства управления финансами Самарской области, инструкциями Министерства финансов Российской Федерации,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брания представителей муниципального района Похвистневский Самарской области о бюджетном процессе в муниципальном районе Похвистневский Самарской области.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 состав Финансового управления входят муниципальные служащие в соответствии с Решением Собрания представителей района "О муниципальной службе в муниципальном районе Похвистневский Самарской области".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олное наименование: Финансовое управление Администрации муниципального района Похвистневский Самарской области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енное наименование:  Финансовое управление Администрации м.р. Похвистневский. 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й адрес: 446450, Самарская область, город Похвистнево, улица Ленинградская, дом № 9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: 446450, Самарская область, город Похвистнево, улица Ленинградская, дом № 9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</w:t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 Финансового управления являются:</w:t>
      </w:r>
    </w:p>
    <w:p>
      <w:pPr>
        <w:pStyle w:val="Normal"/>
        <w:shd w:fill="FFFFFF" w:val="clear"/>
        <w:ind w:firstLine="53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Проведение единой финансовой, налоговой политики на 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3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Организация и осуществление бюджетного процесса в </w:t>
      </w:r>
      <w:r>
        <w:rPr>
          <w:rFonts w:cs="Times New Roman" w:ascii="Times New Roman" w:hAnsi="Times New Roman"/>
          <w:sz w:val="28"/>
          <w:szCs w:val="28"/>
        </w:rPr>
        <w:t>муниципальном районе Похвистневск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3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Составление проекта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3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 Исполнение консолидированного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беспечение кассового обслуживания исполнения консолидированного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3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 Ведение реестра расходных обязательств и сводного реестра расходных обязательств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.</w:t>
      </w:r>
    </w:p>
    <w:p>
      <w:pPr>
        <w:pStyle w:val="Normal"/>
        <w:shd w:fill="FFFFFF" w:val="clear"/>
        <w:ind w:firstLine="53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Осуществление внутреннего, предварительного, последующего муниципального финансового контроля, контроля в сфере закупок товаров, работ, услуг для обеспечения муниципальных нужд.</w:t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олномочия Финансового управления</w:t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возложенными на него задачами Финансовое управление выполняет следующие полномочия: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уществляет планирование доходов и финансирование расходов,  участвует в работе по определению и изысканию источников дополнительных доходных поступлений в бюджет муниципального района Похвистневский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уществляет работу по составлению проекта бюджета муниципального района Похвистневский на очередной финансовый год и на плановый период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едет реестр расходных обязательств муниципального района Похвистневский и сводный реестр расходных обязательств муниципального района Похвистневский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дготавливает и вносит предложения по внесению изменений и дополнений в решение о бюджете муниципального района Похвистневский на очередной финансовый год и на плановый период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Анализирует исполнение доходной части бюджета муниципального района Похвистневский самостоятельно и с участием других контролирующих организаций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Участвует в подготовке предложений по установлению и отмене местных налогов и сборов, по определению налоговых ставок, порядка и сроков уплаты налогов, льгот по уплате налогов.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Участвует в подготовке предложений по развитию инвестиционной политики.</w:t>
      </w:r>
    </w:p>
    <w:p>
      <w:pPr>
        <w:pStyle w:val="Normal"/>
        <w:widowControl/>
        <w:shd w:fill="FFFFFF" w:val="clear"/>
        <w:autoSpaceDE w:val="true"/>
        <w:spacing w:before="0" w:after="60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 Устанавливает порядок составления и ведения сводной бюджетной росписи, осуществляет составление и ведение сводной бюджетной росписи, вносит в нее изменения, в установленном порядке доводит ее показатели до главных распорядителей бюджетных средств.</w:t>
      </w:r>
    </w:p>
    <w:p>
      <w:pPr>
        <w:pStyle w:val="Normal"/>
        <w:widowControl/>
        <w:shd w:fill="FFFFFF" w:val="clear"/>
        <w:autoSpaceDE w:val="true"/>
        <w:spacing w:before="0" w:after="60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9. Организует исполнение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снове сводной бюджетной росписи и кассового плана.</w:t>
      </w:r>
    </w:p>
    <w:p>
      <w:pPr>
        <w:pStyle w:val="Normal"/>
        <w:widowControl/>
        <w:shd w:fill="FFFFFF" w:val="clear"/>
        <w:autoSpaceDE w:val="true"/>
        <w:spacing w:before="0" w:after="60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0. Распоряжается средствами, поступающими на единый счет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.</w:t>
      </w:r>
    </w:p>
    <w:p>
      <w:pPr>
        <w:pStyle w:val="Normal"/>
        <w:widowControl/>
        <w:shd w:fill="FFFFFF" w:val="clear"/>
        <w:autoSpaceDE w:val="true"/>
        <w:spacing w:before="0" w:after="60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уществляет составление и ведение кассового плана.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2. Обеспечивает организацию и ведение бюджетного учета консолидированного бюджета муниципального района Похвистневский. Составляет годовую, квартальную и месячную отчетность об исполнении консолидированного бюджета района, представляет ее Главе района, Собранию представителей района, в министерство управления финансами Самарской области. 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Обеспечивает организацию и ведение бухгалтерского  учета бюджетных и автономных учреждений муниципального района Похвистневский. Составляет сводную бухгалтерскую годовую, квартальную и месячную  отчетность бюджетных и автономных учреждений района, представляет их Главе района, Собранию представителей района, в министерство управления финансами Самарской области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Осуществляет контроль за соблюдением установленного порядка ведения бухгалтерского учета и составления отчетности по исполнению бюджета муниципального района Похвистневский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Осуществляет контроль за состоянием бухгалтерского учета и отчетности в бюджетных, казенных, автономных учреждениях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6.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внутренний муниципальный финансовый контроль в соответствии с бюджетным законодательством, в том числе проводит проверки, ревизии, обследования и санкционирование операций, направляет объектам контроля акты, заключения, представления и (или) предписания по устранению нарушений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7. Осуществляет предварительный и последующий контроль за ведением операций со средствами бюджета муниципального района Похвистневский  главными распорядителями и получателями бюджетных средств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 Осуществляет контроль за целевым и эффективным использованием средств, выделяемых из бюджета муниципального района Похвистневский, а также средств, полученных из областного бюджета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9. Осуществляет контроль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0. Определяет порядок и осуществляет учет обязательств участников бюджетного процесса, муниципальных бюджетных учреждений и муниципальных автономных учреждений в соответствии с бюджетным законодательством.</w:t>
      </w:r>
    </w:p>
    <w:p>
      <w:pPr>
        <w:pStyle w:val="Normal"/>
        <w:widowControl/>
        <w:autoSpaceDE w:val="true"/>
        <w:spacing w:lineRule="atLeast" w:line="270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1. Устанавливает порядок санкционирования оплаты денежных обязательств.</w:t>
      </w:r>
    </w:p>
    <w:p>
      <w:pPr>
        <w:pStyle w:val="Normal"/>
        <w:widowControl/>
        <w:autoSpaceDE w:val="true"/>
        <w:spacing w:lineRule="atLeast" w:line="270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2. Устанавливает порядок составления и ведения бюджетных росписей главных распорядителей бюджетных средств, включая внесение изменений в них.</w:t>
      </w:r>
    </w:p>
    <w:p>
      <w:pPr>
        <w:pStyle w:val="Normal"/>
        <w:widowControl/>
        <w:autoSpaceDE w:val="true"/>
        <w:spacing w:lineRule="atLeast" w:line="270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3.Устанавливает порядок исполнения бюджета муниципального района Похвистневский по источникам финансирования дефицита бюджета муниципального района Похвистневский главными администраторами, администраторами источников финансирования дефицита бюджета муниципального района Похвистневский в соответствии со сводной бюджетной росписью.</w:t>
      </w:r>
    </w:p>
    <w:p>
      <w:pPr>
        <w:pStyle w:val="Normal"/>
        <w:widowControl/>
        <w:autoSpaceDE w:val="true"/>
        <w:spacing w:lineRule="atLeast" w:line="270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4. Устанавливает порядок санкционирования оплаты денежных обязательств, подлежащих исполнению за счет бюджетных ассигнований по источникам финансирования дефицита бюджета муниципального района Похвистневский.</w:t>
      </w:r>
    </w:p>
    <w:p>
      <w:pPr>
        <w:pStyle w:val="Normal"/>
        <w:widowControl/>
        <w:autoSpaceDE w:val="true"/>
        <w:spacing w:lineRule="atLeast" w:line="270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5.Устанавливает порядок утверждения и доведения до главных распорядителей и получателей бюджетных средств предельного объема оплаты денежных обязательств в соответствующем периоде текущего финансового года.</w:t>
      </w:r>
    </w:p>
    <w:p>
      <w:pPr>
        <w:pStyle w:val="Normal"/>
        <w:widowControl/>
        <w:autoSpaceDE w:val="true"/>
        <w:spacing w:lineRule="atLeast" w:line="270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6.Устанавливает порядок завершения операций по исполнению бюджета муниципального района Похвистневский в текущем финансовом году.</w:t>
      </w:r>
    </w:p>
    <w:p>
      <w:pPr>
        <w:pStyle w:val="Normal"/>
        <w:widowControl/>
        <w:autoSpaceDE w:val="true"/>
        <w:spacing w:lineRule="atLeast" w:line="270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7. Устанавливает, детализирует и определяет порядок применения бюджетной классификации Российской Федерации в части, относящейся к бюджету муниципального района Похвистневский.</w:t>
      </w:r>
    </w:p>
    <w:p>
      <w:pPr>
        <w:pStyle w:val="Normal"/>
        <w:widowControl/>
        <w:autoSpaceDE w:val="true"/>
        <w:spacing w:lineRule="atLeast" w:line="270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8.Устанавливает перечень и коды целевых статей расходов бюджета муниципального района Похвистневский, если иное не установлено Бюджетным кодексом Российской Федерации.</w:t>
      </w:r>
    </w:p>
    <w:p>
      <w:pPr>
        <w:pStyle w:val="Normal"/>
        <w:widowControl/>
        <w:autoSpaceDE w:val="true"/>
        <w:spacing w:lineRule="atLeast" w:line="270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9.Формирует перечень подведомственных ему получателей бюджетных средств.</w:t>
      </w:r>
    </w:p>
    <w:p>
      <w:pPr>
        <w:pStyle w:val="Normal"/>
        <w:widowControl/>
        <w:autoSpaceDE w:val="true"/>
        <w:spacing w:lineRule="atLeast" w:line="270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0. Устанавливает порядок и методику планирования бюджетных ассигнований.</w:t>
      </w:r>
    </w:p>
    <w:p>
      <w:pPr>
        <w:pStyle w:val="Normal"/>
        <w:widowControl/>
        <w:autoSpaceDE w:val="true"/>
        <w:spacing w:lineRule="atLeast" w:line="270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1. Обеспечивает в соответствии с принятыми бюджетными обязательствами целевое финансирование учреждений за счет и в пределах фактически имеющихся средств бюджета муниципального района Похвистневский.</w:t>
      </w:r>
    </w:p>
    <w:p>
      <w:pPr>
        <w:pStyle w:val="Normal"/>
        <w:widowControl/>
        <w:autoSpaceDE w:val="true"/>
        <w:spacing w:lineRule="atLeast" w:line="270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2. Осуществляет кассовое обслуживание исполнения консолидированного бюджета муниципального района Похвистневский.</w:t>
      </w:r>
    </w:p>
    <w:p>
      <w:pPr>
        <w:pStyle w:val="Normal"/>
        <w:widowControl/>
        <w:autoSpaceDE w:val="true"/>
        <w:spacing w:lineRule="atLeast" w:line="270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3. Открывает в установленном порядке лицевой счет в Управлении Федерального казначейства по Самарской области для кассового исполнения бюджета муниципального района Похвистневский и распоряжается средствами, поступившими на этот счет.</w:t>
      </w:r>
    </w:p>
    <w:p>
      <w:pPr>
        <w:pStyle w:val="Normal"/>
        <w:widowControl/>
        <w:autoSpaceDE w:val="true"/>
        <w:spacing w:lineRule="atLeast" w:line="270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4.Устанавливает порядок ведения и открытия лицевых счетов. Открывает и ведет лицевые счета участников бюджетного процесса, муниципальных бюджетных учреждений и муниципальных автономных учреждений.</w:t>
      </w:r>
    </w:p>
    <w:p>
      <w:pPr>
        <w:pStyle w:val="Normal"/>
        <w:widowControl/>
        <w:autoSpaceDE w:val="true"/>
        <w:spacing w:lineRule="atLeast" w:line="270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5. Разрабатывает программы муниципальных заимствований и реализует их в установленном порядке от имени муниципального района Похвистневский.</w:t>
      </w:r>
    </w:p>
    <w:p>
      <w:pPr>
        <w:pStyle w:val="Normal"/>
        <w:widowControl/>
        <w:autoSpaceDE w:val="true"/>
        <w:spacing w:lineRule="atLeast" w:line="270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6. Осуществляет муниципальные заимствования от имени Администрации муниципального района Похвистневский в форме кредитов, привлекаемых в соответствии с положениями Бюджетного кодекса Российской Федерации от других бюджетов бюджетной системы Российской Федерации и от кредитных организаций.</w:t>
      </w:r>
    </w:p>
    <w:p>
      <w:pPr>
        <w:pStyle w:val="Normal"/>
        <w:widowControl/>
        <w:autoSpaceDE w:val="true"/>
        <w:spacing w:lineRule="atLeast" w:line="270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7. Организует создание автоматизированной системы бюджетного процесса, процесса обеспечения муниципальных нужд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8. Организует и ведет учет исполнения бюджетной сметы Финансового управления, составляет отчеты об исполнении сметы Финансового управления по средствам, полученным из бюджета муниципального района Похвистневский.</w:t>
      </w:r>
    </w:p>
    <w:p>
      <w:pPr>
        <w:pStyle w:val="Normal"/>
        <w:shd w:fill="FFFFFF" w:val="clear"/>
        <w:ind w:firstLine="315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3.39. Организует исполнение, учет и хранение документов по исполнению судебных актов, предусматривающих обращение взыскания на средства бюджета муниципального района Похвистневский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0. Ведет учет и осуществляет контроль выданных гарантий, исполнения обязательств принципала, обеспеченных гарантиями, а также учет осуществления гарантом платежа по выданным гарантиям.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1. Осуществляет контроль за соблюдением бюджетного законодательства Российской Федерации и иных правовых актов, регулирующих бюджетные правоотношения.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2. Осуществляет контроль за полнотой и достоверностью отчетности о реализации муниципальных программ, в том числе отчетности об исполнении муниципальных заданий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3. Осуществляет ведение муниципальной долговой книги в соответствии с требованиями бюджетного законодательства.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4. Осуществляет оказание услуг по ведению бухгалтерского (бюджетного) учета и составлению бухгалтерской (бюджетной) отчетности сельских поселений и бюджетных учреждений муниципального района Похвистневский, в целях его квалифицированной организации, на основании договора на оказание услуг по ведению бухгалтерского (бюджетного) учета и составлению бухгалтерской (бюджетной) отчетности.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5. Взаимодействует: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органами управления Федерального казначейства по Самарской области в вопросах зачисления налоговых платежей в бюджеты различных уровней;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налоговыми органами в вопросах обеспечения поступления в бюджет налогов и сборов, а также другим вопросам налогового законодательства, входящих в компетенцию Финансового управления;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редитно-финансовыми институтами в вопросах, входящих в компетенцию Финансового управления;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другими структурными подразделениями администрации муниципального района Похвистневский по вопросам, входящим в компетенцию Финансового управления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6. Представляет информацию в отдел экономики и реформ для проведения анализа показателей эффективности деятельности органов местного самоуправления муниципального района Похвистневский для подготовки ежегодного доклада Главы района о достигнутых значениях показателей для оценки эффективности деятельности органов местного самоуправления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7. Осуществляет функции по сбору и обобщению ежеквартальных сведений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для дальнейшего опубликования в соответствии с действующим законодательством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8. Разрабатывает проекты нормативно правовых актов муниципального района Похвистневский по вопросам: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структуризации задолженности организация по налоговым платежам и другим вопросам, касающимся списания долгов перед бюджетом муниципального района Похвистневский;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а формирования муниципального задания в отношении муниципальных учреждений муниципального района Похвистневский и финансового обеспечения выполнения муниципального задания;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а разработки, утверждения, реализации муниципальных программ муниципального района Похвистневский, порядка оценки эффективности их реализации и ее критериев;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ным вопросам, находящимся в компетенции Финансового управления.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9. Участвует в разработке и осуществлении мер по повышению эффективности расходов бюджета муниципального района Похвистневский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0. Участвует в работе по проведению публичных слушаний по проектам бюджета муниципального района Похвистневский и отчетов о его исполнении. 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1. Осуществляет иные полномочия в соответствии с Бюджетным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и правовыми актами бюджетного законодательства Российской Федерации, Самарской области, решениями Собрания представителей муниципального района Похвистневский.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2. Финансовое управление осуществляет свои полномочия в соответствии с действующим законодательством и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Похвистневский.</w:t>
      </w:r>
    </w:p>
    <w:p>
      <w:pPr>
        <w:pStyle w:val="Normal"/>
        <w:numPr>
          <w:ilvl w:val="0"/>
          <w:numId w:val="0"/>
        </w:numPr>
        <w:spacing w:lineRule="atLeast" w:line="2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и обязанности Финансового управления</w:t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вправе: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лучать от органов местного самоуправления муниципального района Похвистневский, других контролирующих органов и организаций материалы, необходимые для составления проекта бюджета муниципального района Похвистневский и осуществления контроля за исполнением местного бюджета, бухгалтерские отчеты и балансы организаций, являющихся получателями средств местного бюджета, статистические и другие материалы для осуществления финансово-бюджетного планирования и финансирования расходов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лучать от юридических лиц, независимо от их организационно-правовых форм и подчиненности, материалы, необходимые для осуществления контроля за поступлением налоговых платежей в бюджет, рациональным и целевым расходованием ассигнований,  выделяемых из средств бюджета муниципального района Похвистневский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амостоятельно либо с привлечением специалистов органов государственного и иного контроля, представленных на территории муниципального района Похвистневский, проводить проверки хозяйственной деятельности бюджетных, казенных, автономных учреждений, осуществлять контроль за целевым расходованием бюджетных ассигнований, давать обязательные к исполнению указания и предложения по устранению выявленных нарушений.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Предоставлять предприятиям и организациям отсрочки и рассрочки платежей по налогам в бюджет муниципального района Похвистневский в соответствии с Налогов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и муниципальными правовыми актами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граничивать, приостанавливать, а в необходимых случаях прекращать финансирование из бюджета муниципального района Похвистневский муниципальных учреждений и органов местного самоуправления при наличии фактов незаконного или нецелевого расходования ими средств, а также в случае непредставления отчетов по установленной форме об израсходовании ранее выделенных средств и другой установленной отчетности с уведомлением об этом руководителей учреждений и органов местного самоуправления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обязано: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Отчитываться о результатах своей деятельности перед Главой района и Министерством управления финансами Самарской области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Предоставлять в установленные сроки отчеты об исполнении бюджета Главе муниципального района Похвистневский, Собранию представителей муниципального района Похвистневский, а также Министерству управления финансами Самарской области.</w:t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деятельности Финансового управления</w:t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Финансовое управление возглавляет руководитель Финансового управления Администрации муниципального района Похвистневский Самарской области (далее - руководитель Финансового управления), назначаемый и освобождаемый от должности Главой муниципального района Похвистневский в соответствии с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Похвистневский. Руководитель Финансового управления несет персональную ответственность за выполнение возложенных на Финансовое управление задач и осуществление им своих полномочий.</w:t>
      </w:r>
    </w:p>
    <w:p>
      <w:pPr>
        <w:pStyle w:val="Normal"/>
        <w:spacing w:lineRule="atLeast" w:line="2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2. Руководитель Финансового управления:</w:t>
      </w:r>
    </w:p>
    <w:p>
      <w:pPr>
        <w:pStyle w:val="Normal"/>
        <w:widowControl/>
        <w:autoSpaceDE w:val="true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существляет руководство деятельностью Финансового управления  на принципах единоначалия в соответствии с настоящим Положением, принимает решения по вопросам, входящим в компетенцию Финансового управления;  </w:t>
      </w:r>
    </w:p>
    <w:p>
      <w:pPr>
        <w:pStyle w:val="Normal"/>
        <w:widowControl/>
        <w:autoSpaceDE w:val="true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ает структуру и штатное расписание Финансового управления;</w:t>
      </w:r>
    </w:p>
    <w:p>
      <w:pPr>
        <w:pStyle w:val="Normal"/>
        <w:widowControl/>
        <w:autoSpaceDE w:val="true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выполнение задач и реализацию полномочий, возложенных на Финансовое управление;</w:t>
      </w:r>
    </w:p>
    <w:p>
      <w:pPr>
        <w:pStyle w:val="Normal"/>
        <w:widowControl/>
        <w:autoSpaceDE w:val="true"/>
        <w:ind w:firstLine="393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ет персональную ответственность за неисполнение или ненадлежащее исполнение задач, поставленных перед Финансовым управлением;</w:t>
      </w:r>
    </w:p>
    <w:p>
      <w:pPr>
        <w:pStyle w:val="Normal"/>
        <w:widowControl/>
        <w:autoSpaceDE w:val="true"/>
        <w:ind w:firstLine="393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ые полномочия в соответствии с законодательством Российской Федерации, законодательством Самарской области, муниципальными правовыми актами муниципального района Похвистневский и настоящим Положением.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</w:rPr>
        <w:t xml:space="preserve">﻿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</w:rPr>
        <w:t>5.3. Руководитель Финансового управления имеет двух заместителей, назначаемых и увольняемых с должности приказом руководителя Финансового управления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случае временного отсутствия руководителя Финансового управления (отпуск, командировка, временная нетрудоспособность и иное) его права и обязанности, в том числе права и обязанности работодателя в трудовых отношениях, осуществляются заместителем руководителя – начальником бюджетного отдел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ли иным работником Финансового управления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риказа руководителя Финансового управления.</w:t>
      </w:r>
    </w:p>
    <w:p>
      <w:pPr>
        <w:pStyle w:val="Normal"/>
        <w:spacing w:lineRule="atLeast" w:line="2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Хозяйственная деятельность Финансового управления</w:t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Финансовое управление в пределах своих полномочий осуществляет хозяйственную деятельность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Финансовое управление заключает гражданско-правовые договоры в пределах компетенции, определяемой настоящим Положением.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 Является муниципальным заказчиком при закупке товаров, работ, услуг согласно действующему законодательству. Заключение и оплата учреждением муниципальных контрактов, иных договоров, подлежащих исполнению за счет бюджетных средств, производятся в пределах доведенных лимитов бюджетных обязательств, если иное не установлено Бюджетным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и с учетом принятых и неисполненных обязательств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Имущество Финансового управления является муниципальной собственностью и закрепляется за ним на праве оперативного управления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Финансовое управление в отношении закрепленного за ним имущества осуществляет права владения и пользования в пределах, установленных законодательством, в соответствии целями своей деятельности и назначением имущества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При осуществлении хозяйственной деятельности Финансовое управление обязано: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 использовать имущество и финансовые ресурсы для выполнения возложенных полномочий;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охранность закрепленного имущества.</w:t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организация или ликвидация Финансового управления</w:t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Реорганизация и ликвидация Финансового управления осуществляются в порядке, установленном действующим законодательством Российской Федерации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Решение и сроки  реорганизации и ликвидации принимает Администрация муниципального района Похвистневский Самар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ри реорганизации и ликвидации Финансового управления кредитор не вправе требовать досрочного исполнения соответствующего обязательства, а также прекращения обязательства и возмещение связанных с этим убытк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ри реорганизации Финансового управления все документы передаются правопреемнику. Передача документов производится в соответствии с законодательств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Ликвидация Финансового управления производится ликвидационной комиссией, назначаемой в порядке, установленном законодательством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Ликвидационная комиссия составляет ликвидационный баланс, а  Администрация муниципального района Похвистневский Самарской области его утверждает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ри ликвидации Финансового управления оставшееся после удовлетворения требований кредиторов имущество передается в муниципальную казну муниципального района Похвистневский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Ликвидация Финансового управления считается завершенной, а юридическое лицо - прекратившим существованием после внесения об этом записи в Единый государственный реестр юридических лиц.</w:t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ключительные положения</w:t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Изменения в Положение Финансового управления Администрации муниципального района Похвистневский Самарской области вносятся в порядке, установленном действующим законодательством Российской Федерации.</w:t>
      </w:r>
    </w:p>
    <w:p>
      <w:pPr>
        <w:pStyle w:val="Normal"/>
        <w:spacing w:lineRule="atLeast" w:line="2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Государственная регистрация изменений, вносимых в Положение Финансового управления Администрации муниципального района Похвистневский Самарской области, осуществляется в соответствии с действующим законодательством Российской Федерации.</w:t>
      </w:r>
    </w:p>
    <w:sectPr>
      <w:footerReference w:type="default" r:id="rId16"/>
      <w:type w:val="nextPage"/>
      <w:pgSz w:w="11906" w:h="16838"/>
      <w:pgMar w:left="1701" w:right="851" w:gutter="0" w:header="0" w:top="238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eastAsia="Times New Roman" w:cs="Arial"/>
    </w:rPr>
  </w:style>
  <w:style w:type="character" w:styleId="Style18">
    <w:name w:val="Нижний колонтитул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Calibri" w:hAnsi="Calibri" w:eastAsia="Calibri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текст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03D19DA6931E0E251C360BF3DAE9606EF59F642680C96CE4F88EECB5E0D4B89669326DF07E1D6B1405DC8E17FRFSDE" TargetMode="External"/><Relationship Id="rId4" Type="http://schemas.openxmlformats.org/officeDocument/2006/relationships/hyperlink" Target="consultantplus://offline/ref=103D19DA6931E0E251C360BF3DAE9606EE53F344670B96CE4F88EECB5E0D4B89669326DF07E1D6B1405DC8E17FRFSDE" TargetMode="External"/><Relationship Id="rId5" Type="http://schemas.openxmlformats.org/officeDocument/2006/relationships/hyperlink" Target="consultantplus://offline/ref=103D19DA6931E0E251C360BF3DAE9606EF5BF0496B0E96CE4F88EECB5E0D4B89669326DF07E1D6B1405DC8E17FRFSDE" TargetMode="External"/><Relationship Id="rId6" Type="http://schemas.openxmlformats.org/officeDocument/2006/relationships/hyperlink" Target="consultantplus://offline/ref=103D19DA6931E0E251C360BF3DAE9606EF59F441690E96CE4F88EECB5E0D4B89669326DF07E1D6B1405DC8E17FRFSDE" TargetMode="External"/><Relationship Id="rId7" Type="http://schemas.openxmlformats.org/officeDocument/2006/relationships/hyperlink" Target="consultantplus://offline/ref=103D19DA6931E0E251C360BF3DAE9606EF59F8416E0C96CE4F88EECB5E0D4B89669326DF07E1D6B1405DC8E17FRFSDE" TargetMode="External"/><Relationship Id="rId8" Type="http://schemas.openxmlformats.org/officeDocument/2006/relationships/hyperlink" Target="consultantplus://offline/ref=103D19DA6931E0E251C360BF3DAE9606EE53F744645DC1CC1EDDE0CE565D119962DA72D518E6CFAF4543CBRES8E" TargetMode="External"/><Relationship Id="rId9" Type="http://schemas.openxmlformats.org/officeDocument/2006/relationships/hyperlink" Target="consultantplus://offline/ref=103D19DA6931E0E251C37EB22BC2CA0EEA50AE4C6608949913D7B596090441DE33DC279142EBC9B14743C8E275A09829437CE5BC5E408A0C356BE9R1SEE" TargetMode="External"/><Relationship Id="rId10" Type="http://schemas.openxmlformats.org/officeDocument/2006/relationships/hyperlink" Target="consultantplus://offline/ref=103D19DA6931E0E251C37EB22BC2CA0EEA50AE4C6802999116D7B596090441DE33DC278342B3C5B0405DCAE660F6C96CR1SFE" TargetMode="External"/><Relationship Id="rId11" Type="http://schemas.openxmlformats.org/officeDocument/2006/relationships/hyperlink" Target="consultantplus://offline/ref=103D19DA6931E0E251C360BF3DAE9606EF59F642680C96CE4F88EECB5E0D4B89669326DF07E1D6B1405DC8E17FRFSDE" TargetMode="External"/><Relationship Id="rId12" Type="http://schemas.openxmlformats.org/officeDocument/2006/relationships/hyperlink" Target="consultantplus://offline/ref=103D19DA6931E0E251C37EB22BC2CA0EEA50AE4C6608949913D7B596090441DE33DC279142EBC9B14743C8E275A09829437CE5BC5E408A0C356BE9R1SEE" TargetMode="External"/><Relationship Id="rId13" Type="http://schemas.openxmlformats.org/officeDocument/2006/relationships/hyperlink" Target="consultantplus://offline/ref=103D19DA6931E0E251C360BF3DAE9606EF59F642670B96CE4F88EECB5E0D4B89669326DF07E1D6B1405DC8E17FRFSDE" TargetMode="External"/><Relationship Id="rId14" Type="http://schemas.openxmlformats.org/officeDocument/2006/relationships/hyperlink" Target="consultantplus://offline/ref=103D19DA6931E0E251C37EB22BC2CA0EEA50AE4C6608949913D7B596090441DE33DC279142EBC9B14743C8E275A09829437CE5BC5E408A0C356BE9R1SEE" TargetMode="External"/><Relationship Id="rId15" Type="http://schemas.openxmlformats.org/officeDocument/2006/relationships/hyperlink" Target="consultantplus://offline/ref=103D19DA6931E0E251C360BF3DAE9606EF59F642680C96CE4F88EECB5E0D4B89669326DF07E1D6B1405DC8E17FRFSDE" TargetMode="Externa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5:12:00Z</dcterms:created>
  <dc:creator>Молянова</dc:creator>
  <dc:description/>
  <cp:keywords/>
  <dc:language>en-US</dc:language>
  <cp:lastModifiedBy>Иванова Е В</cp:lastModifiedBy>
  <cp:lastPrinted>2019-07-19T07:47:00Z</cp:lastPrinted>
  <dcterms:modified xsi:type="dcterms:W3CDTF">2019-07-22T04:33:00Z</dcterms:modified>
  <cp:revision>38</cp:revision>
  <dc:subject/>
  <dc:title>АДМИНИСТРАЦИЯ</dc:title>
</cp:coreProperties>
</file>