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 внесении изменений в Постановление Администрации муниципального района Похвистневский Самарской области от 21.09.2017 № 780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облема, на решение которой направлено принятие нормативного правового акта: несоответствие действующего Постановления Администрации муниципального района Похвистневский Самарской области от 21.09.2017 № 780 «Об утверждении Порядка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получения субсидий на проведение мелиоративных мероприятий на землях сельскохозяйственного назначения, подтверждения достоверности содержащихся в них сведений, и подтверждения использования построенных, реконструированных или технически перевооруженных мелиоративных систем в целях производства сельскохозяйственной продукции на территории Самарской области»  (далее – Постановление Администрации района) Закону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(ред. от 04.07.2019 № 72-ГД) (далее- Закон № 41-ГД), требованиям постановления Правительства Самарской области  от 04.07.2019 № 461 «О внесении изменений в отдельные постановления Правительства Самарской области» в части внесения изменений в Порядок предоставления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проведение мелиоративных мероприятий на землях сельскохозяйственного назначения, утвержденного постановлением Правительства Самарской области от 16.01.2014 № 7.  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6"/>
          <w:szCs w:val="26"/>
        </w:rPr>
        <w:t xml:space="preserve"> невозможность оказания государственной поддержки сельскохозяйственным товаропроизводителям в виде предоставления субсидий в целях возмещения затрат в связи с производством сельскохозяйственной продукции в части расходов на проведение мелиоративных работ на землях сельскохозяйственного назначения по гидромелиоративным и культуртехническим мероприятиям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приведение Постановление Администрации района в соответствие с Законом № 41-ГД, постановлением Правительства Самарской области  от 04.07.2019 № 461 «О внесении изменений в отдельные постановления Правительства Самарской области» в части уточнения наименования Порядка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</w:t>
      </w:r>
      <w:r>
        <w:rPr>
          <w:rFonts w:cs="Times New Roman" w:ascii="Times New Roman" w:hAnsi="Times New Roman"/>
          <w:bCs/>
          <w:sz w:val="26"/>
          <w:szCs w:val="26"/>
        </w:rPr>
        <w:t>в целях получения субсидий проведение мелиоративных мероприятий на землях сельскохозяйственного назначения, подтверждения достоверности содержащихся в них сведений, и подтверждения использования построенных, реконструированных или технически перевооруженных мелиоративных систем в целях производства сельскохозяйственной продукции на территории Самарской области, утвержденного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ем Администрации района, отдельных документов, представляемых сельскохозяйственными товаропроизводителями в целях получения субсидий в рамках переданных государственных полномочий.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– юридические лица и индивидуальные предприниматели, осуществляющие свою деятельность на территории Самарской области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отсутствуют, выгоды – получение субсидий в целях возмещения затрат в связи с производством сельскохозяйственной продукции в части расходов на проведение мелиоративных работ на землях сельскохозяйственного назначения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 и индивидуальные предприниматели, осуществляющие свою деятельность на территории Самарской области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отсутствуют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е консультации не проводились в связи с тем, что степень регулирующего воздействия проекта нормативного правового акта </w:t>
      </w:r>
      <w:r>
        <w:rPr>
          <w:rFonts w:cs="Times New Roman" w:ascii="Times New Roman" w:hAnsi="Times New Roman"/>
          <w:b/>
          <w:sz w:val="26"/>
          <w:szCs w:val="26"/>
        </w:rPr>
        <w:t>низкая</w:t>
      </w:r>
      <w:r>
        <w:rPr>
          <w:rFonts w:cs="Times New Roman" w:ascii="Times New Roman" w:hAnsi="Times New Roman"/>
          <w:sz w:val="26"/>
          <w:szCs w:val="26"/>
        </w:rPr>
        <w:t>, поскольку проект нормативного правового акта направлен исключительно на приведение действующего нормативного правового акта в соответствие с нормативным правовым актом Самарской области большей юридической сил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widowControl w:val="false"/>
        <w:autoSpaceDE w:val="false"/>
        <w:spacing w:lineRule="auto" w:line="32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«17» июля 2019 г.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55:00Z</dcterms:created>
  <dc:creator>RePack by SPecialiST</dc:creator>
  <dc:description/>
  <cp:keywords/>
  <dc:language>en-US</dc:language>
  <cp:lastModifiedBy>21243@mail.ru</cp:lastModifiedBy>
  <cp:lastPrinted>2018-01-12T14:35:00Z</cp:lastPrinted>
  <dcterms:modified xsi:type="dcterms:W3CDTF">2019-07-16T10:25:00Z</dcterms:modified>
  <cp:revision>6</cp:revision>
  <dc:subject/>
  <dc:title>Отчет о проведении оценки регулирующего воздействия проекта нормативного правового акта</dc:title>
</cp:coreProperties>
</file>