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7.2019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46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88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>Об утверждении Порядка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</w:t>
      </w:r>
    </w:p>
    <w:p>
      <w:pPr>
        <w:pStyle w:val="Normal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Ю.Ф.Рябо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07.2019 № 463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за счёт средств местного бюджета сельскохозяйственным товаропроизводителям, осуществляющи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едение и (или) выращивание свиней на территории муниципального района Похвистневский Самарской области, в целях возмещения затрат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оизводством сельскохозяйственной продук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приобретение корм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предоставления  за счёт средств местного бюджета на безвозмездной и безвозвратной основе субсидий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в предыдущем и (или) текущем финансовых годах кормов (далее - субсидии).</w:t>
      </w:r>
    </w:p>
    <w:p>
      <w:pPr>
        <w:pStyle w:val="Normal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м деятельность по разведению и (или) выращиванию свиней на территории муниципального района Похвистневский Самарской области (далее - производители).</w:t>
      </w:r>
      <w:bookmarkStart w:id="0" w:name="Par0"/>
      <w:bookmarkEnd w:id="0"/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е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бсидии не предоставляются государственным (муниципальным) учреждениям, а также производителям, которые на дату обращения в управление для предоставления субсидий: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 просроченную задолженность по возврату в местный бюджет субсидий, предоставленных Администрацией района в соответствии с настоящим Порядком, иными муниципальными правовыми актами; 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процессе ликвидации, банкротства (если производитель является юридическим лицом), прекратили деятельность в качестве индивидуального предпринимателя (если производитель является индивидуальным предпринимателем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ются получателями средств из местного бюджета Самарской области в соответствии с иными муниципальными правовыми актами на цели, указанны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по разведению и (или) выращиванию свиней.</w:t>
      </w:r>
      <w:bookmarkStart w:id="1" w:name="Par10"/>
      <w:bookmarkEnd w:id="1"/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– 6 настоящего Порядка (далее - получатели), в целях возмещения затрат (без учёта налога на добавленную стоимость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ённых в предыдущем и (или) текущем финансовых годах в связи с производством сельскохозяйственной продукции, в части расходов на приобретение кормов </w:t>
      </w:r>
      <w:r>
        <w:rPr>
          <w:rFonts w:cs="Times New Roman" w:ascii="Times New Roman" w:hAnsi="Times New Roman"/>
          <w:sz w:val="28"/>
          <w:szCs w:val="28"/>
        </w:rPr>
        <w:t>(за исключением затрат, ранее возмещенных в соответствии с действующим законодательством)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 их предоставления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 (далее – министерство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управлением и получателем субсидии, предусматривающего в том числе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соглашение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ями по итогам года, в котором была получена субсидия, величины среднемесячной начисленной заработной платы в размере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 (за исключением получателей, у которых отсутствуют работники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значения показателя результативности, указанного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3 настоящего Порядка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обязаны представлять в управление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марта года, следующего за годом предоставления субсидий, справки о величине среднемесячной начисленной заработной платы работников по итогам года, в котором была получена субсидия,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, подписанные получателями (за исключением получателей, у которых отсутствуют работники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1 февраля года, следующего за годом предоставления субсидий, справки о наличии поголовья свиней (с разбивкой по половозрастным группам) по состоянию на конец текущего финансового года, подписанные получателями.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змер предоставляемой получателям субсидии составляет 90 процентов от объёма фактически понесенных получателями затрат (без учета налога на добавленную стоимость) на приобретение кормов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настоящему Порядку (далее - заявление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 (далее - справка-расч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"/>
      <w:bookmarkEnd w:id="2"/>
      <w:r>
        <w:rPr>
          <w:rFonts w:cs="Times New Roman" w:ascii="Times New Roman" w:hAnsi="Times New Roman"/>
          <w:sz w:val="28"/>
          <w:szCs w:val="28"/>
        </w:rPr>
        <w:t>копия договора на приобретение кормов, заверенная производ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накладных и (или) универсальных передаточных документов, подтверждающих приобретение кормов, заверенные производ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риобретенных кормов, заверенные кредитной организацией и производ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ConsPlusNormal"/>
        <w:ind w:firstLine="540"/>
        <w:jc w:val="both"/>
        <w:rPr/>
      </w:pPr>
      <w:bookmarkStart w:id="3" w:name="Par12523"/>
      <w:bookmarkEnd w:id="3"/>
      <w:r>
        <w:rPr>
          <w:rFonts w:cs="Times New Roman" w:ascii="Times New Roman" w:hAnsi="Times New Roman"/>
          <w:sz w:val="28"/>
          <w:szCs w:val="28"/>
        </w:rPr>
        <w:t>11. Производитель вправе дополнительно к документам, указанным в пункте 10 настоящего Порядка, представлять в управление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www.nalog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правление в целях предоставления субсидий осущест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0, 11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предоставлении субсидий (отказе в предоставлении субсидий) принимаются комиссией, состав и положение о которой утверждаются Администрацией района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 или уполномоченным им должностны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 - 6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е 10 настоящего Порядка, с нарушением сроков, установленных пунктом 10 настоящего Порядка, не соответствующих требованиям действующего законодательства и (или) содержащих недостоверную информацию или непредставление (представление не в полном объеме) указан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и, установленные пунктом 10 настоящего Порядка.</w:t>
      </w:r>
    </w:p>
    <w:p>
      <w:pPr>
        <w:pStyle w:val="ConsPlusNormal"/>
        <w:ind w:firstLine="540"/>
        <w:jc w:val="both"/>
        <w:rPr/>
      </w:pPr>
      <w:bookmarkStart w:id="4" w:name="Par12543"/>
      <w:bookmarkEnd w:id="4"/>
      <w:r>
        <w:rPr>
          <w:rFonts w:cs="Times New Roman" w:ascii="Times New Roman" w:hAnsi="Times New Roman"/>
          <w:sz w:val="28"/>
          <w:szCs w:val="28"/>
        </w:rPr>
        <w:t>13. Показателем результативности предоставления получателю субсидии является неснижение поголовья свиней на конец года предоставления субсидии к показателю по состоянию на 1 января года предоставления субсидии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результативности указывается в соглаш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если получателем не достигнуто значение показателя результативности, предусмотренное соглашением, субсидия подлежит возврату в областной бюджет в порядке, установленном пунктом 15 настоящего Порядка, в объеме, рассчитанном по формул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 T - фактически достигнутое значение показателя результативности предоставления субсидии на дату, указанную в соглаш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значение показателя результативности предоставления субсидии, установленное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от применения мер ответственности, предусмотренных настоящим пунктом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/>
      </w:pPr>
      <w:bookmarkStart w:id="5" w:name="Par12558"/>
      <w:bookmarkEnd w:id="5"/>
      <w:r>
        <w:rPr>
          <w:rFonts w:cs="Times New Roman" w:ascii="Times New Roman" w:hAnsi="Times New Roman"/>
          <w:sz w:val="28"/>
          <w:szCs w:val="28"/>
        </w:rPr>
        <w:t>15. В случае нарушения получателем условий, предусмотренных пунктом 7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82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приобретение кормов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в целях возмещения затрат (без учета налога на добавленную стоимость), понесенных в _______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производством сельскохозяйственной продукции в части расходов на приобретение корм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______________________________ на дату обращения в управлен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ет просроченную задолженность по возврату в местный бюджет субсидий, предоставленных Администрацией муниципального района Похвистневский Самарской области в соответствии с настоящим Порядком, иными муниципальными правовыми актами;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банкротства &lt;**&gt;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   прекратил     деятельность     в     качестве    индивидуального предпринимателя &lt;***&gt;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 лицом,  в уставном (складочном) капитале которого доля участия иностранных юридических лиц,  местом   регистрации   которых  является государство   или   территория,  включенные  в  утверждаемый  Министерством финансов   Российской   Федерации   перечень   государств   и   территорий, предоставляющих   льготный  налоговый  режим  налогообложения  и  (или)  не предусматривающих раскрытия  и  предоставления  информации  при проведении финансовых  операций  (офшорные  зоны) в отношении таких юридических лиц, в совокупности превышает 50 процент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 является получателем средств из местного бюджета в соответствии  с  иными муниципальными правовыми актами на цели, указанные в пункте 7 Порядк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по разведению (выращиванию) свиней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наличии поголовье свиней в количестве ______________ гол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 на 1 января текущего финансового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л (имело) в наличии поголовье свиней _________________ гол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 Прилагаемые к настоящему заявлению документы не подтверждают затраты, ранее возмещенные в соответствии с Порядком, Порядком предоставления  субсидий  за счет средств областного  бюджета  сельскохозяйственным  товаропроизводителям,  научным и образовательным   организациям,   осуществляющим   свою   деятельность   на территории   Самарской  области,  в  целях  возмещения  затрат  в  связи  с производством  сельскохозяйственной  продукции в части расходов на развитие животноводства Самарской области, утвержденным постановлением Правительства Самарской  области от 12.02.2013 № 30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ложение (опись прилагаемых документов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заявителя         _____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Если заявитель является сельскохозяйственным товаропроизводителем (за исключением крестьянских (фермерских) хозяйств).</w:t>
      </w:r>
    </w:p>
    <w:p>
      <w:pPr>
        <w:pStyle w:val="ConsPlusNormal"/>
        <w:spacing w:before="20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&gt; Если заявитель является юридическим лицом.</w:t>
      </w:r>
    </w:p>
    <w:p>
      <w:pPr>
        <w:pStyle w:val="ConsPlusNormal"/>
        <w:spacing w:before="20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&gt; Если заявитель является индивидуальным предпринимател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69" w:right="-1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3969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</w:t>
      </w:r>
    </w:p>
    <w:p>
      <w:pPr>
        <w:pStyle w:val="Normal"/>
        <w:tabs>
          <w:tab w:val="clear" w:pos="708"/>
          <w:tab w:val="left" w:pos="540" w:leader="none"/>
        </w:tabs>
        <w:ind w:left="3969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приобретение кормов</w:t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ar12749"/>
      <w:bookmarkEnd w:id="6"/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за счет средств местного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изводством сельскохозяйственной продукци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приобретение корм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Н ________________,     КПП 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/счет _____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именование учреждения Центрального банка Российской Федерации или кредитной организации 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ИК __________, кор/счет ______________________________________________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 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3233"/>
        <w:gridCol w:w="1559"/>
        <w:gridCol w:w="2977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рм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фактически выплаченная сумма без учета налога на добавленную стоимость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ляемой субсидии, рублей</w:t>
            </w:r>
          </w:p>
          <w:p>
            <w:pPr>
              <w:pStyle w:val="ConsPlusNonformat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гр. 2 x гр. 3)</w:t>
            </w:r>
          </w:p>
          <w:p>
            <w:pPr>
              <w:pStyle w:val="ConsPlusNonformat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ar12772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Par12773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ConsPlusNormal"/>
              <w:snapToGrid w:val="false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ConsPlusNormal"/>
              <w:snapToGrid w:val="false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napToGrid w:val="false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ConsPlusNormal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233" w:type="dxa"/>
            <w:tcBorders/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ind w:right="-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napToGrid w:val="false"/>
              <w:ind w:right="-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производителя &lt;*&gt;                ___________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варопроизводителя &lt;**&gt;            ___________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Для крестьянских (фермерских) хозяйств - подпись главы крестьянского (фермерского) хозяйства, для индивидуальных предпринимателей - подпись индивидуального предпринимател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sectPr>
      <w:headerReference w:type="default" r:id="rId18"/>
      <w:headerReference w:type="first" r:id="rId19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9D92D180E36530640BF18B086C38CE140F8F0D7F727CBBF13F0DFBAAA4F95EEBB16379DA72089FFTCN2G" TargetMode="External"/><Relationship Id="rId8" Type="http://schemas.openxmlformats.org/officeDocument/2006/relationships/hyperlink" Target="consultantplus://offline/ref=89D92D180E36530640BF18B086C38CE140F8F0D7F727CBBF13F0DFBAAA4F95EEBB16379DA72088F8TCN9G" TargetMode="External"/><Relationship Id="rId9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10" Type="http://schemas.openxmlformats.org/officeDocument/2006/relationships/hyperlink" Target="consultantplus://offline/ref=147F2ED053DE2E8DC9472836D81F9C74003BC58A1ECCD9948EDE02C28544C723AABB61D3BD3429C7BDBA56X7S9G" TargetMode="External"/><Relationship Id="rId11" Type="http://schemas.openxmlformats.org/officeDocument/2006/relationships/hyperlink" Target="consultantplus://offline/ref=2FCCFD2E6B1F25683C55E9AE2AE0AC534EB48FA7357309DB389BD8A5B721EFD706B1E45A0C38AB1B73DC78dCx3G" TargetMode="External"/><Relationship Id="rId12" Type="http://schemas.openxmlformats.org/officeDocument/2006/relationships/hyperlink" Target="consultantplus://offline/ref=2FCCFD2E6B1F25683C55E9AE2AE0AC534EB48FA7357309DB389BD8A5B721EFD706B1E45A0C38AB1B73DD7EdCx3G" TargetMode="External"/><Relationship Id="rId13" Type="http://schemas.openxmlformats.org/officeDocument/2006/relationships/hyperlink" Target="consultantplus://offline/ref=2FCCFD2E6B1F25683C55E9AE2AE0AC534EB48FA7357309DB389BD8A5B721EFD706B1E45A0C38AB1B73DD7EdCx8G" TargetMode="External"/><Relationship Id="rId14" Type="http://schemas.openxmlformats.org/officeDocument/2006/relationships/hyperlink" Target="consultantplus://offline/ref=2FCCFD2E6B1F25683C55E9AE2AE0AC534EB48FA7357309DB389BD8A5B721EFD706B1E45A0C38AB1B73DD7FdCx7G" TargetMode="External"/><Relationship Id="rId15" Type="http://schemas.openxmlformats.org/officeDocument/2006/relationships/hyperlink" Target="consultantplus://offline/ref=7273259EBE3D788B65138974F6CE706BEA0963F3C9F395F03CDF7B5FBA79BDF499234514348E3411D283BFg5B8I" TargetMode="External"/><Relationship Id="rId16" Type="http://schemas.openxmlformats.org/officeDocument/2006/relationships/hyperlink" Target="consultantplus://offline/ref=7273259EBE3D788B65138974F6CE706BEA0963F3C9F395F03CDF7B5FBA79BDF499234514348E3411D283BDg5BFI" TargetMode="External"/><Relationship Id="rId17" Type="http://schemas.openxmlformats.org/officeDocument/2006/relationships/hyperlink" Target="consultantplus://offline/ref=FCB463F3F76D9C086550F3B954172892C53E3824498A06003AB2A61F257FACCB2ADF909FD22065B5D0PEL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Орготдел</dc:creator>
  <dc:description/>
  <dc:language>en-US</dc:language>
  <cp:lastModifiedBy>Иванова Е В</cp:lastModifiedBy>
  <cp:lastPrinted>2019-07-05T16:37:00Z</cp:lastPrinted>
  <dcterms:modified xsi:type="dcterms:W3CDTF">2019-07-12T06:49:00Z</dcterms:modified>
  <cp:revision>2</cp:revision>
  <dc:subject/>
  <dc:title/>
</cp:coreProperties>
</file>