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0" w:leader="underscore"/>
                <w:tab w:val="left" w:pos="4392" w:leader="underscore"/>
              </w:tabs>
              <w:spacing w:before="28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07.2019 </w:t>
            </w: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46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right="5272" w:hanging="0"/>
        <w:jc w:val="both"/>
        <w:rPr>
          <w:rFonts w:ascii="Times New Roman" w:hAnsi="Times New Roman" w:cs="Times New Roman"/>
          <w:w w:val="88"/>
          <w:sz w:val="24"/>
          <w:szCs w:val="24"/>
        </w:rPr>
      </w:pPr>
      <w:r>
        <w:rPr>
          <w:rFonts w:cs="Times New Roman" w:ascii="Times New Roman" w:hAnsi="Times New Roman"/>
          <w:w w:val="88"/>
          <w:sz w:val="24"/>
          <w:szCs w:val="24"/>
        </w:rPr>
        <w:t>Об утверждении Порядка предоставления субсидий за счёт средств местного бюджета организациям агропромышленного комплекса, осуществляющим свою деятельность на территории  муниципального района Похвистневский Самарской области, в целях возмещения затрат в связи с первичной и (или) последующей (промышленной) переработкой сельскохозяйственной продукции в части расходов на осуществление закупок мяса в личных подсобных хозяйствах населения муниципального района Похвистневский Самарской област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w w:val="88"/>
          <w:sz w:val="28"/>
          <w:szCs w:val="28"/>
        </w:rPr>
      </w:pPr>
      <w:r>
        <w:rPr>
          <w:rFonts w:cs="Times New Roman" w:ascii="Times New Roman" w:hAnsi="Times New Roman"/>
          <w:w w:val="88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статьей 41 Устава муниципального района Похвистневский, Администрация муниципального района Похвистневский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затрат в связи с  первичной и (или) последующей (промышленной) переработкой сельскохозяйственной продукции в части расходов на осуществление закупок мяса в личных подсобных хозяйствах населения муниципального района Похвистневский Самарской области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естник Похвистневского района» и разместить на сайте Администрации района в сети Интернет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964" w:gutter="0" w:header="709" w:top="765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Ю.Ф.Рябов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434"/>
        <w:gridCol w:w="5528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3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ind w:right="3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 Самарской области</w:t>
            </w:r>
          </w:p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1.07.2019 № 464</w:t>
            </w:r>
          </w:p>
          <w:p>
            <w:pPr>
              <w:pStyle w:val="Normal"/>
              <w:spacing w:lineRule="auto" w:line="276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за счёт средств местного бюджет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затрат в связи с первичной и (или) последующей (промышленной) переработкой сельскохозяйственной продукции в части расходов на осуществление закупок мяс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ичных подсобных хозяйствах населения муниципального района Похвистневский Самарской област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механизм предоставления  за счёт средств местного бюджета на безвозмездной и безвозвратной основе субсидий организациям агропромышленного комплекса, осуществляющим свою деятельность на территории муниципального района  Похвистневский Самарской области, в целях возмещения затрат в связи с первичной и (или) последующей (промышленной) переработкой сельскохозяйственной продукции в части расходов на осуществление закупок мяса в личных подсобных хозяйствах населения муниципального района Похвистневский Самарской области (далее - субсидии)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настоящего Порядка под организацией агропромышленного комплекса понимается юридическое лицо любой организационно-правовой формы (за исключением государственных (муниципальных) учреждений), осуществляющее на территории Самарской области производство сельскохозяйственной продукции, ее первичную и последующую (промышленную) переработку (в том числе на арендованном имуществе), включенной в перечень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а также научные организации, профессиональные образовательные организации, образовательные организации высшего образования в процессе своей научной, научно-технической и (или) образовательной деятельности</w:t>
      </w:r>
      <w:r>
        <w:rPr>
          <w:rFonts w:cs="Times New Roman" w:ascii="Times New Roman" w:hAnsi="Times New Roman"/>
          <w:sz w:val="28"/>
          <w:szCs w:val="28"/>
        </w:rPr>
        <w:t>, утвержденный распоряжением Правительства Российской Федерации от 25.01.2017 № 79-р (далее - организация агропромышленного комплекса)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, утверждаемых в установленном порядке Финансовому управлению Администрации муниципального района Похвистневский Самарской области (далее – главный распорядитель)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 Предоставление субсидий осуществляется муниципальным казенным учреждением «Управление развития агропромышленного комплекса» муниципального района Похвистневский Самарской области (далее – управление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и предоставляются организациям агропромышленного комплекса, осуществляющим деятельность по первичной и (или) последующей (промышленной) переработки сельскохозяйственной продукции на территории муниципального района Похвистневский Самарской области (далее – производители).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производителям, которые на определенные производителем даты, но не позднее 30 дней до даты обращения в управление для предоставления субсидии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неисполненную обязанность по уплате налогов, сборов, страховых взносов (за исключением страховых взносов на обязательное социальное страхование от несчастных случаев на производстве и профессиональных заболеваний)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недоимку по страховым взносам на обязательное социальное страхование от несчастных случаев на производстве и профессиональных заболеваний, задолженность по пеням и штрафам в Фонд социального страхования Российской Федерации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убсидии не предоставляются государственным (муниципальным) учреждениям, а также производителям, которые на дату обращения в управления для предоставления субсидии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просроченную (неурегулированную) задолженность по денежным обязательствам перед Администрацией муниципального района Похвистневский Самарской области (далее – Администрация района)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т просроченную задолженность по возврату в местный бюджет субсидий, предоставленных Администрацией района в соответствии с настоящим Порядком, иными муниципальными правовыми актами; 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тся в процессе ликвидации, банкротства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 получателями средств из местного бюджета в соответствии с иными муниципальными правовыми актами на цели, указанные в пункте 6 настоящего Порядка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уществляют деятельность по первичной и (или) последующей (промышленной) переработки сельскохозяйственной продукции на территории муниципального района Похвистневский Самарской област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убсидии предоставляются производителям, соответствующим требования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далее - получатели), в целях возмещения затрат, понесенных ими в предыдущем и (или) текущем финансовых годах затрат в связи с первичной и (или) последующей (промышленной) переработкой сельскохозяйственной продукции в части расходов на осуществление закупок мяса в личных подсобных хозяйствах населения муниципального района Похвистневский Самарской области (за исключением затрат, ранее возмещенных в соответствии с действующим законодательством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После получения субсидий получатели обязаны соблюдать следующие условия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получателями в управление в течение финансового года, в котором предоставлена субсидия, и по его итогам отчетности о финансово-экономическом состоянии получателей по форме, устанавливаемой в соответствии с действующим законодательством Министерством сельского хозяйства Российской Федерации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соглашения о предоставлении субсидии, заключенного между управлением и получателем, предусматривающего в том числе согласие получателя на осуществление управлением и органами государственного (муниципального) финансового контроля проверок соблюдения получателем субсидии условий, целей и порядка их предоставления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(далее - соглашение)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значения показателя результативности, указанного в </w:t>
      </w:r>
      <w:hyperlink w:anchor="Par4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13 настоящего Порядка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получателями по итогам года, в котором была получена субсидия, величины среднемесячной начисленной заработной платы в размере не ниже величины прожиточного минимума в Самар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года, предшествующего году получения субсидии, для трудоспособного населения, установленной Правительством Самарской области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ыявленных в ходе проверок, проводимых уполномоченными органами, недостоверных сведений в документах, представленных получателем в соответствии с </w:t>
      </w:r>
      <w:hyperlink w:anchor="Par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>8, 10 настоящего Порядка, а также фактов неправомерного получения субсидии.</w:t>
      </w:r>
    </w:p>
    <w:p>
      <w:pPr>
        <w:pStyle w:val="Normal"/>
        <w:widowControl/>
        <w:ind w:firstLine="567"/>
        <w:jc w:val="both"/>
        <w:rPr/>
      </w:pPr>
      <w:bookmarkStart w:id="0" w:name="Par8"/>
      <w:bookmarkEnd w:id="0"/>
      <w:r>
        <w:rPr>
          <w:rFonts w:cs="Times New Roman" w:ascii="Times New Roman" w:hAnsi="Times New Roman"/>
          <w:sz w:val="28"/>
          <w:szCs w:val="28"/>
        </w:rPr>
        <w:t>8. После получения субсидии получатели обязаны представлять в управление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течение двух лет, начиная с года получения субсидии, не позднее 1 февраля последующего финансового года справки об объёме закупки мяса в личных подсобных хозяйствах населения на территории муниципального района Похвистневский Самарской области за предыдущий и текущий финансовые годы, подписанные получателями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зднее 1 марта года, следующего за годом предоставления субсидий, справки о величине среднемесячной начисленной заработной платы работников по итогам года, в котором была получена субсидия, не ниже величины прожиточного минимума в Самар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года, предшествующего году получения субсидии, для трудоспособного населения, установленной Правительством Самарской области, подписанные получателям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азмер причитающейся субсидии определяется исходя из фактически закупленного получателем в предыдущем и (или) текущем финансовых годах объема мяса и расчетной ставки субсидии в размере четырнадцати рублей за один килограмм закупленного мяса в убойном весе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бойный вес - это масса разделанной обескровленной туши вместе с внутренним жиром, но без шкуры, головы, хвоста, нижних частей конечностей (передних - до запястных суставов, задних - до скакательных суставов) и внутренних органов. Убойный вес определяется взвешиванием и выражается в килограммах.</w:t>
      </w:r>
    </w:p>
    <w:p>
      <w:pPr>
        <w:pStyle w:val="Normal"/>
        <w:widowControl/>
        <w:ind w:firstLine="567"/>
        <w:jc w:val="both"/>
        <w:rPr/>
      </w:pPr>
      <w:bookmarkStart w:id="1" w:name="Par15"/>
      <w:bookmarkEnd w:id="1"/>
      <w:r>
        <w:rPr>
          <w:rFonts w:cs="Times New Roman" w:ascii="Times New Roman" w:hAnsi="Times New Roman"/>
          <w:sz w:val="28"/>
          <w:szCs w:val="28"/>
        </w:rPr>
        <w:t>10. В целях получения субсидии производитель в срок до 1 сентября текущего финансового года представляет в управление следующие документы:</w:t>
      </w:r>
    </w:p>
    <w:p>
      <w:pPr>
        <w:pStyle w:val="Normal"/>
        <w:widowControl/>
        <w:ind w:firstLine="567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по форме согласно приложению 1 к настоящему Порядку (далее – заявление)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8"/>
      <w:bookmarkEnd w:id="2"/>
      <w:r>
        <w:rPr>
          <w:rFonts w:cs="Times New Roman" w:ascii="Times New Roman" w:hAnsi="Times New Roman"/>
          <w:sz w:val="28"/>
          <w:szCs w:val="28"/>
        </w:rPr>
        <w:t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оянии расче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ая Фондом социального страхования Российской Федерации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а-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читающейся субсидии по форме согласно приложению 2 к настоящему Порядку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, выданная уполномоченным органом местного самоуправления сельского поселения, подтверждающая учет граждан, ведущих личное подсобное хозяйство, сдавших сельскохозяйственную продукцию, по форме согласно приложению 3 к настоящему Порядку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документов, подтверждающих закупку мяса, п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ПК-1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остановлением Государственного комитета Российской Федерации по статистике от 22.08.1995 № 135, к которым прилагаются копии расходных кассовых ордеров или платежных поручений, заверенные руководителем производител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оизводители вправе дополнительно к документам, указанным в пункте 10 настоящего Порядка, представлять в управление выписку из Единого государственного реестра юридических лиц (если производитель является юридическим лицом), выданная не позднее чем за 30 дней до даты обращения производителя в управление для предоставления субсид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окумент, указанный в настоящем пункте, не представлен производителем по собственной инициативе, управление использует сведения, полученные с электронного сервиса «Предоставление сведений из ЕГРЮЛ (ЕГРИП) о конкретном юридическом лице (индивидуальном предпринимателе) в формате электронного документа» официального сайта Федеральной налоговой службы в информационно-телекоммуникационной сети Интернет (www.nalog.ru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правление в целях предоставления субсидий осуществляет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ю заявлений в порядке их поступления в специальном журнале, листы которого должны быть пронумерованы, прошнурованы, скреплены печатью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документов, предусмотренных пунктами 10, 11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соответствия производителя требованиям, установленным настоящим Порядк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инятия решения о предоставлении получателю субсидии или отказе производителю в ее предоставлении в течение 15 рабочих дней со дня регистрации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(единовременно при первом обращении получателя субсидии в текущем финансовом году) в течение 5 рабочих дней со дня принятия решения о предоставлении получателю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о предоставлении субсидий (отказе в предоставлении субсидий) принимаются комиссией, состав и положение о которой утверждаются Администрацией района, и оформляются в виде реестра получателей субсидий (реестра производителей, которым отказано в предоставлении субсидий), подписываемого руководителем управления или уполномоченным им должностным лиц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и осуществляется на основании реестра получателей субсидий в течение 10 рабочих дней со дня его подписания путем перечисления суммы субсидии на счет, открытый получателю в учреждениях Центрального банка Российской Федерации или кредитных организациях и указанный в соглашени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производителю субсидии являются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производителя требованиям пунктом 4, 5 настоящего Порядка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или использование управлением в полном объеме лимитов бюджетных обязательств по предоставлению субсидий, утверждаемых в установленном порядке главному распорядителю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ышение суммы субсидии, указанной производителем в справке-расчете о причитающейся субсидии, над остатком объема лимитов бюджетных обязательств по предоставлению субсидий, утверждаемых в установленном порядке главному распорядителю (с учетом порядка регистрации заявлений в специальном журнале)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документов, указанных в пункте 10 настоящего Порядка, с нарушением сроков, установленных пунктом 10 настоящего Порядка, не соответствующих требованиям действующего законодательства и (или) содержащих недостоверную информацию или непредставление (представление не в полном объеме) указанных документов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субсидии представленные производителем документы подлежат возврату с мотивированным отказом (в письменной форме) в течение 10 рабочих дней со дня подписания реестра производителей, которым отказано в предоставлении субсидий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ь после устранения причин, послуживших основанием для отказа в предоставлении субсидии, вправе вновь обратиться в управление в порядке и срок, установленные пунктом 10 настоящего Порядка.</w:t>
      </w:r>
    </w:p>
    <w:p>
      <w:pPr>
        <w:pStyle w:val="Normal"/>
        <w:widowControl/>
        <w:ind w:firstLine="567"/>
        <w:jc w:val="both"/>
        <w:rPr/>
      </w:pPr>
      <w:bookmarkStart w:id="3" w:name="Par47"/>
      <w:bookmarkEnd w:id="3"/>
      <w:r>
        <w:rPr>
          <w:rFonts w:cs="Times New Roman" w:ascii="Times New Roman" w:hAnsi="Times New Roman"/>
          <w:sz w:val="28"/>
          <w:szCs w:val="28"/>
        </w:rPr>
        <w:t>13. Показателем результативности предоставления субсидии является неснижение объема закупки мяса в личных подсобных хозяйствах населения муниципального района Похвистневский Самарской области в течение двух лет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года получения субсидии по отношению к предыдущему году - если получатель осуществлял деятельность в предыдущем году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года, следующего за годом предоставления субсидии, - если получатель не осуществлял деятельность в году, предшествующем году получе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результативности указывается в соглашениях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случае если получателем субсидии не достигнуто значение показателя результативности, предусмотренного соглашением, субсидия или ее часть подлежат возврату в местный бюджет в порядке, установленном пунктом 15 настоящего Порядка, в объеме, рассчитанном по формуле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=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x k,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- размер субсидии, полученной получателем субсидии в отчетном году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 возврата субсидии, который рассчитывается по формуле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= 1 - T / S,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T - фактическое значение показателя результативности предоставления субсидии, достигнутое в году получения субсидии, на отчетную дату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 - значение показателя результативности предоставления субсидии, установленное соглашением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освобождения от применения мер ответственности, предусмотренных настоящим пунктом, является документально подтвержденное наступление обстоятельств непреодолимой силы, то есть чрезвычайных и непредотвратимых обстоятельств природного и (или) техногенного характера, препятствующих исполнению соответствующих обязательств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случае нарушения получателем условий, предусмотренных пунктом 7 настоящего Порядка, получатель обязан в течение 10 дней со дня получения письменного требования управления о возврате субсидии или ее части возвратить в доход местного бюджета предоставленную субсидию или ее часть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субсидия или ее часть не возвращены в установленный срок, они взыскиваются в доход местного бюджета в порядке, установленном действующим законодательством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правление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государственного (муниципального) финансового контроля при осуществлении государственного (муниципального) финансового контроля проводят проверку соблюдения условий, целей и порядка предоставления субсидий их получателям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97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40" w:leader="none"/>
        </w:tabs>
        <w:ind w:left="297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затрат в связи с  первичной и (или) последующей (промышленной) переработкой сельскохозяйственной продукции в части расходов на осуществление закупок мяса в личных подсобных хозяйствах населения муниципального района Похвистневский Самарской област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86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ind w:lef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муниципального района Похвистневский Самарской области</w:t>
            </w:r>
          </w:p>
          <w:p>
            <w:pPr>
              <w:pStyle w:val="Normal"/>
              <w:ind w:lef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Ф.Рябову</w:t>
            </w:r>
          </w:p>
          <w:p>
            <w:pPr>
              <w:pStyle w:val="Normal"/>
              <w:ind w:lef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ind w:lef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явителя)</w:t>
            </w:r>
          </w:p>
          <w:p>
            <w:pPr>
              <w:pStyle w:val="Normal"/>
              <w:ind w:lef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ind w:lef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lef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ind w:lef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нахождения заявителя)</w:t>
            </w:r>
          </w:p>
          <w:p>
            <w:pPr>
              <w:pStyle w:val="Normal"/>
              <w:ind w:lef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ind w:lef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ind w:lef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тактные данные)</w:t>
            </w:r>
          </w:p>
          <w:p>
            <w:pPr>
              <w:pStyle w:val="Normal"/>
              <w:ind w:lef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ind w:lef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Н, ОКТМ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едоставления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затрат в связи с  первичной и (или) последующей (промышленной) переработкой сельскохозяйственной продукции в части расходов на осуществление закупок мяса в личных подсобных хозяйствах населения муниципального района Похвистневский Самарской области, утверждённым постановлением Администрации муниципального района Похвистневский от ___________ № _____ (далее – Порядок), прошу предоставить субсидию в целях возмещения затрат, понесенных в __________ году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 </w:t>
      </w:r>
      <w:r>
        <w:rPr>
          <w:rFonts w:cs="Times New Roman" w:ascii="Times New Roman" w:hAnsi="Times New Roman"/>
          <w:sz w:val="28"/>
          <w:szCs w:val="28"/>
        </w:rPr>
        <w:t xml:space="preserve">первичной и (или) последующей (промышленной) переработкой  сельскохозяйственной продукции в части расходов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е закупок мяса в личных подсобных хозяйствах населения муниципального района Похвистневский Самар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right="-11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Настоящим заявлением подтверждаю:</w:t>
      </w:r>
    </w:p>
    <w:p>
      <w:pPr>
        <w:pStyle w:val="Normal"/>
        <w:ind w:right="-11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стоверность сведений, содержащихся в настоящем заявлении и прилагаемых к нему документах.</w:t>
      </w:r>
    </w:p>
    <w:p>
      <w:pPr>
        <w:pStyle w:val="Normal"/>
        <w:ind w:right="-115"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right="-115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В доходе ____________________________ осуществляет на территории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Похвистневсккий Самарской области производство сельскохозяйственной продукции, ее первичную и  последующую  (промышленную)  переработку  (в  том  числе на арендованном имуществе),   включенной в перечень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а также научные организации, профессиональные образовательные организации, образовательные организации высшего образования в процессе своей научной, научно-технической и (или) образовате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, утвержденный распоряжением Правительства Российской Федерации от 25.01.2017 № 79-р. </w:t>
      </w:r>
    </w:p>
    <w:p>
      <w:pPr>
        <w:pStyle w:val="ConsPlusNonformat"/>
        <w:ind w:right="-1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1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________________________________ предупреждён (предупреждено) о </w:t>
      </w:r>
    </w:p>
    <w:p>
      <w:pPr>
        <w:pStyle w:val="Normal"/>
        <w:ind w:right="-11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ind w:right="-1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и уголовной ответственности за представление недостоверных сведений.</w:t>
      </w:r>
    </w:p>
    <w:p>
      <w:pPr>
        <w:pStyle w:val="Normal"/>
        <w:ind w:right="-11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________________________________  на  дату  обращения  для                                     </w:t>
      </w:r>
    </w:p>
    <w:p>
      <w:pPr>
        <w:pStyle w:val="Normal"/>
        <w:ind w:right="-11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ind w:right="-1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субсидии:</w:t>
      </w:r>
    </w:p>
    <w:p>
      <w:pPr>
        <w:pStyle w:val="Normal"/>
        <w:widowControl/>
        <w:ind w:right="-1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ет просроченную (неурегулированную) задолженность по денежным обязательствам перед Администрацией муниципального района Похвистневский Самарской области;</w:t>
      </w:r>
    </w:p>
    <w:p>
      <w:pPr>
        <w:pStyle w:val="Normal"/>
        <w:widowControl/>
        <w:ind w:right="-1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меет просроченную задолженность по возврату в местный бюджет субсидий, предоставленных Администрацией муниципального района Похвистневский Самарской области в соответствии с настоящим Порядком, иными муниципальными правовыми актами; </w:t>
      </w:r>
    </w:p>
    <w:p>
      <w:pPr>
        <w:pStyle w:val="Normal"/>
        <w:widowControl/>
        <w:ind w:right="-1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ится в процессе ликвидации, банкротства;</w:t>
      </w:r>
    </w:p>
    <w:p>
      <w:pPr>
        <w:pStyle w:val="Normal"/>
        <w:ind w:right="-11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ё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/>
        <w:ind w:right="-1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ется получателем средств из местного бюджета в соответствии с иными муниципальными правовыми актами на цели, указанные в пункте 6 настоящего Порядка;</w:t>
      </w:r>
    </w:p>
    <w:p>
      <w:pPr>
        <w:pStyle w:val="Normal"/>
        <w:widowControl/>
        <w:ind w:right="-1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деятельность по первичной и (или) последующей (промышленной) переработки сельскохозяйственной продукции на территории муниципального района Похвистневский Самарской области.</w:t>
      </w:r>
    </w:p>
    <w:p>
      <w:pPr>
        <w:pStyle w:val="Normal"/>
        <w:widowControl/>
        <w:ind w:right="-1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агаемые  к  настоящему  заявлению  документы  не подтверждают затраты, ранее возмещенные в соответствии с действующим законодательством.</w:t>
      </w:r>
    </w:p>
    <w:p>
      <w:pPr>
        <w:pStyle w:val="Normal"/>
        <w:tabs>
          <w:tab w:val="clear" w:pos="708"/>
          <w:tab w:val="left" w:pos="6663" w:leader="none"/>
        </w:tabs>
        <w:ind w:right="-115"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tabs>
          <w:tab w:val="clear" w:pos="708"/>
          <w:tab w:val="left" w:pos="6663" w:leader="none"/>
        </w:tabs>
        <w:ind w:right="-11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риложение (опись прилагаемых документо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заявителя            _____________                 _____________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Фамил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280"/>
      </w:tblGrid>
      <w:tr>
        <w:trPr>
          <w:trHeight w:val="1436" w:hRule="atLeast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1497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49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затрат в связи с  первичной и (или) последующей (промышленной) переработкой сельскохозяйственной продукции в части расходов на осуществление закупок мяса в личных подсобных хозяйствах населения муниципального района Похвистневский Самарской област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4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right="-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правка-расчет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 причитающейся в 20__ году субсидии за счёт средств местного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бюджета, предоставляемой организациям агропромышленного комплекса в муниципальном районе Похвистневский Самарской области в целях возмещения затрат в связи с первичной и (или) последующей (промышленной) переработкой сельскохозяйственной продукции в части расходов на осуществление закупок мяса в личных подсобных хозяйствах населения муниципального района Похвистневский Самарской области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(полное наименование организации агропромышленного комплекса)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НН ________________,     КПП ____________,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/счет _____________________________________________________,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именование учреждения Центрального банка Российской Федерации или кредитной организации ________________________________________________,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БИК __________, кор/счет ______________________________________________.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 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3260"/>
        <w:gridCol w:w="269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упленного мяса, килограмм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ставка субсидии за один килограмм закупленного мяса, руб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ичитающейся субсидии (</w:t>
            </w:r>
            <w:hyperlink w:anchor="Par2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гр.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= </w:t>
            </w:r>
            <w:hyperlink w:anchor="Par2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гр.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x </w:t>
            </w:r>
            <w:hyperlink w:anchor="Par2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гр.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2), рубле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Par27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Par28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Par29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ропромышленного комплекса               ___________  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И.О. 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организ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ропромышленного комплекса &lt;*&gt;        ___________  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И.О. 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При отсутствии в штате должности главного бухгалтера - подпись бухгалтера или иного лица, ответственного за ведение бухгалтерского учета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11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40" w:leader="none"/>
        </w:tabs>
        <w:ind w:left="311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затрат в связи с  первичной и (или) последующей (промышленной) переработкой сельскохозяйственной продукции в части расходов на осуществление закупок мяса в личных подсобных хозяйствах населения муниципального района Похвистневский Самарской области</w:t>
      </w:r>
    </w:p>
    <w:p>
      <w:pPr>
        <w:pStyle w:val="Normal"/>
        <w:tabs>
          <w:tab w:val="clear" w:pos="708"/>
          <w:tab w:val="left" w:pos="540" w:leader="none"/>
        </w:tabs>
        <w:ind w:left="14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а, выдавшего справку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Par7865"/>
      <w:bookmarkEnd w:id="7"/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чете гражданина, ведущего личное подсобное хозяйство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авшего сельскохозяйственную продукцию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выдачи ______________       Дата выдачи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справка подтверждает, что гражданин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полност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___________________________________, ведет личное подсобное хозяйство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выращенной животноводческой проду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387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ельскохозяйственных животны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   _______________________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должность) &lt;*&gt;               (подпись)             (И.О.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.П. &lt;**&gt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7894"/>
      <w:bookmarkEnd w:id="8"/>
      <w:r>
        <w:rPr>
          <w:rFonts w:cs="Times New Roman" w:ascii="Times New Roman" w:hAnsi="Times New Roman"/>
          <w:sz w:val="28"/>
          <w:szCs w:val="28"/>
        </w:rPr>
        <w:t>&lt;*&gt; Указывается полное наименование должности уполномоченного выдавать выписки из похозяйственной книги должностного лица органа местного самоуправлени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7895"/>
      <w:bookmarkEnd w:id="9"/>
      <w:r>
        <w:rPr>
          <w:rFonts w:cs="Times New Roman" w:ascii="Times New Roman" w:hAnsi="Times New Roman"/>
          <w:sz w:val="28"/>
          <w:szCs w:val="28"/>
        </w:rPr>
        <w:t>&lt;**&gt; Проставляется печать органа местного самоуправ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964" w:gutter="0" w:header="709" w:top="765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21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F59D2FF124C6F1D461D7AC44A164E23C559ABA6F29CF8BFFF42E9855FA790D3DCFBBE20490C8HDI" TargetMode="External"/><Relationship Id="rId4" Type="http://schemas.openxmlformats.org/officeDocument/2006/relationships/hyperlink" Target="consultantplus://offline/ref=A010C0DA5A538FCF677BF75CB3488508B1CADFF890955CDA86AE50A2540440358F8869A6DB8C2C9344X2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D5FFBA24C069EDE99FE7C993E0BF4E8E144891826C9C877A583101AAB0EA955F995D46ECFEF1F0A703EEA41AD236B5DED090A21C4A07ADFC1F468D7AQCZAO" TargetMode="External"/><Relationship Id="rId8" Type="http://schemas.openxmlformats.org/officeDocument/2006/relationships/hyperlink" Target="consultantplus://offline/ref=D5FFBA24C069EDE99FE7C993E0BF4E8E144891826C9C877A583101AAB0EA955F995D46ECFEF1F0A703EEA41AD336B5DED090A21C4A07ADFC1F468D7AQCZAO" TargetMode="External"/><Relationship Id="rId9" Type="http://schemas.openxmlformats.org/officeDocument/2006/relationships/hyperlink" Target="consultantplus://offline/ref=D5FFBA24C069EDE99FE7C993E0BF4E8E144891826C9C877A583101AAB0EA955F995D46ECFEF1F0A703EEA316D336B5DED090A21C4A07ADFC1F468D7AQCZAO" TargetMode="External"/><Relationship Id="rId10" Type="http://schemas.openxmlformats.org/officeDocument/2006/relationships/hyperlink" Target="consultantplus://offline/ref=D5FFBA24C069EDE99FE7C993E0BF4E8E144891826C9C877A583101AAB0EA955F995D46ECFEF1F0A703EEA21FD636B5DED090A21C4A07ADFC1F468D7AQCZAO" TargetMode="External"/><Relationship Id="rId11" Type="http://schemas.openxmlformats.org/officeDocument/2006/relationships/hyperlink" Target="consultantplus://offline/ref=D5FFBA24C069EDE99FE7C985E3D312861B47C98D6F96D727083A0BFFE8B5CC1DDE544CB8BDB5F8A708BEF65B8330E3898AC5A9004E19ACQFZ3O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49:00Z</dcterms:created>
  <dc:creator>Орготдел</dc:creator>
  <dc:description/>
  <dc:language>en-US</dc:language>
  <cp:lastModifiedBy>Иванова Е В</cp:lastModifiedBy>
  <cp:lastPrinted>2019-07-03T16:35:00Z</cp:lastPrinted>
  <dcterms:modified xsi:type="dcterms:W3CDTF">2019-07-12T06:49:00Z</dcterms:modified>
  <cp:revision>2</cp:revision>
  <dc:subject/>
  <dc:title/>
</cp:coreProperties>
</file>