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.06.2019 №</w:t>
            </w:r>
            <w:r>
              <w:rPr>
                <w:sz w:val="24"/>
                <w:szCs w:val="24"/>
              </w:rPr>
              <w:t xml:space="preserve"> 153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5pt;margin-top:12.1pt;width:0pt;height:8.75pt" coordorigin="4209,242" coordsize="0,175">
                      <v:shape id="shape_0" stroked="t" o:allowincell="t" style="position:absolute;left:420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9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мест для размещения предвыборных печатных агитационных материалов</w:t>
            </w:r>
          </w:p>
        </w:tc>
      </w:tr>
      <w:tr>
        <w:trPr>
          <w:trHeight w:val="494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в целях проведения предвыборной агита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 сельских поселениях муниципального района Похвистневский Самарской области следующие места для размещения предвыборных печатных агитационных материалов на дополнительных  выбор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представительных органов сельских поселений муниципального района Похвистневский Самарской области, назначенных на 08 сентября 2019 года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подлежит официальному опубликованию в газете «Вестник Похвистневского района» и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9  № 153-р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ах размещения предвыборных печатных агитационных материалов  на территории сельских поселений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36"/>
        <w:gridCol w:w="3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з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места размещения агитационных матери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змещения</w:t>
            </w:r>
          </w:p>
        </w:tc>
      </w:tr>
      <w:tr>
        <w:trPr>
          <w:trHeight w:val="7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  Аль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ь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74в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Йолдыз»          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4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ФАП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4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агазина «ТПС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оргового павильона «Юлдаш»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9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почтового отделения связи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6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ООО «Халяль»             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7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птечного пункта ИП Ведерникова Л.В.     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   Нугай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угай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Самат»                             (по согласованию)</w:t>
            </w:r>
          </w:p>
        </w:tc>
      </w:tr>
      <w:tr>
        <w:trPr>
          <w:trHeight w:val="9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  Подбель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4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ая МУП ЖКХ (по согласованию)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ска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рыно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ска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объявлений ООО «Хлебокомбинат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ская,126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  Султангул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ултангуло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лтангуло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ФАП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Дуделякова О А</cp:lastModifiedBy>
  <cp:lastPrinted>2019-07-11T13:24:00Z</cp:lastPrinted>
  <dcterms:modified xsi:type="dcterms:W3CDTF">2019-07-11T09:26:00Z</dcterms:modified>
  <cp:revision>31</cp:revision>
  <dc:subject/>
  <dc:title>                          </dc:title>
</cp:coreProperties>
</file>