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сообще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Администрация сельского поселения Старый Аманак муниципального района Похвистневский Самарской области (организатор торгов – Комитет по управлению муниципальным имуществом Администрации муниципального района Похвистневский Самарской области) в соответствии с Постановлением Администрации сельского поселения Старый Аманак муниципального района Похвистневский от  14</w:t>
      </w:r>
      <w:r>
        <w:rPr>
          <w:color w:val="000000"/>
          <w:sz w:val="20"/>
          <w:szCs w:val="20"/>
        </w:rPr>
        <w:t>.05.2019 г.  № 46  информирует о проведении</w:t>
      </w:r>
      <w:r>
        <w:rPr>
          <w:sz w:val="20"/>
          <w:szCs w:val="20"/>
        </w:rPr>
        <w:t xml:space="preserve">  15.08.2019г.  в 14.00  в малом зале Администрации района по адресу: г.Похвистнево, ул.Ленинградская, 9  аукциона, открытого по составу участников по продаж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на торги выставляются:</w:t>
      </w:r>
    </w:p>
    <w:p>
      <w:pPr>
        <w:pStyle w:val="Normal"/>
        <w:ind w:right="139" w:hanging="0"/>
        <w:jc w:val="both"/>
        <w:rPr/>
      </w:pPr>
      <w:r>
        <w:rPr>
          <w:b/>
          <w:bCs/>
          <w:i/>
          <w:iCs/>
          <w:sz w:val="20"/>
          <w:szCs w:val="20"/>
        </w:rPr>
        <w:t xml:space="preserve">ЛОТ  № 1 </w:t>
      </w:r>
      <w:r>
        <w:rPr>
          <w:sz w:val="20"/>
          <w:szCs w:val="20"/>
        </w:rPr>
        <w:t>– ставка арендной платы на право заключения договора аренды на земельный участок с  кадастровым     номером      63:29:0000000:1036      площадью 3900000 кв.м., расположен по адресу: Самарская область, Похвистневский район, с/п Старый Аманак, категория земель - земли сельскохозяйственного назначения, разрешенное использование -  для сельскохозяйственного  использования. Начальная (минимальная) цена предмета торгов – 214 110,00 рублей в год,  шаг аукциона установлен в размере 3%, что составляет – 6 423,30 рублей,  размер задатка определен 50% начальной цены, что составляет – 107 055,00 рублей. Срок аренды 25 лет.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аукци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ткрытая форма подачи предложений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- форма платежа – безналичный расчет. Дата начала подачи заявок - 15.07.2019г., дата окончания – 09.08.2019г. Заявки принимаются с 08-00 до 12-00 и с 13-00 до 17-00 часов  по адресу: Самарская область, г.Похвистнево, ул.Ленинградская,д.9, каб. № 6. Телефон для справок: 8(84656) 2-22-04, 2-28-71. Задаток для участия в аукционе вносится не позднее  08.08.2019 г. по следующим  реквизитам: Финансовое управление Администрации муниципального района Похвистневский</w:t>
        <w:tab/>
        <w:t xml:space="preserve"> Самарской области</w:t>
      </w:r>
      <w:r>
        <w:rPr>
          <w:color w:val="000000"/>
          <w:sz w:val="20"/>
          <w:szCs w:val="20"/>
        </w:rPr>
        <w:t xml:space="preserve"> (Администрация сельского поселения Старый Аманак муниципального района Похвистневский Самарской области, л/с 407.05001.0),  р/с 40302810422025360122 в Отделении Самара г.Самара), ИНН 6357910292, КПП 635701001, БИК 043601001, ОКТМО 36634456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ение участников торгов - 12.08.2019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аукциону допускаются граждане и юридические лица только при внесении установленного задатка. Задаток вносят все участники. Документом, подтверждающим поступление задатка на счет, является выписка со счета. По окончании торгов проигравшим возвращается задаток в течение 3 рабочих дней со дня оформления протокола об итогах аукциона, а победителю зачисляется в счет арендной платы.  Победителем признается  участник аукциона, предложивший наивысшую цену и номер билета которого был назван последним.  </w:t>
      </w:r>
      <w:r>
        <w:rPr>
          <w:color w:val="000000"/>
          <w:sz w:val="20"/>
          <w:szCs w:val="20"/>
        </w:rPr>
        <w:t xml:space="preserve">Договор  аренды заключается не ранее десяти дней со дня размещения информации о результатах аукциона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заключении договора изменение условий договора по соглашению сторон и в одностороннем порядке не допускается.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стоимости  производится единовременно на счет:</w:t>
      </w:r>
      <w:r>
        <w:rPr>
          <w:color w:val="000000"/>
          <w:sz w:val="20"/>
          <w:szCs w:val="20"/>
        </w:rPr>
        <w:t xml:space="preserve"> УФК по Самарской области (Администрация сельского поселения Старый Аманак  муниципального района Похвистневский Самарской области),  р/с 40101810822020012001, ИНН 6357910292, КПП 635701001, БИК 043601001, в Отделении Самара г.Самара, КБК 40711105025100000120, ОКТМО – 36634456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ля участия в аукционе необходимо представить организатору торгов - в Комитет по управлению муниципальным имуществом Администрации муниципального района Похвистневский (г.Похвистнево, ул.Ленинградская, д.9, кабинет 6) следующие докумен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заявку на участие в аукцион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документ, подтверждающий оплату задат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опросы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знакомиться с формой заявки, проектом договора аренды, а также с иной информацией можно с момента приема заявок по вышеуказанному адресу: Самарская область, г.Похвистнево, ул.Ленинградская, д.9 или </w:t>
      </w:r>
      <w:r>
        <w:rPr>
          <w:color w:val="000000"/>
          <w:sz w:val="20"/>
          <w:szCs w:val="20"/>
        </w:rPr>
        <w:t xml:space="preserve">на официальном сайте Российской Федерации </w:t>
      </w:r>
      <w:hyperlink r:id="rId2">
        <w:r>
          <w:rPr>
            <w:rStyle w:val="InternetLink"/>
            <w:sz w:val="20"/>
            <w:szCs w:val="20"/>
            <w:u w:val="none"/>
          </w:rPr>
          <w:t>www.torgi.ru</w:t>
        </w:r>
      </w:hyperlink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 xml:space="preserve">официальном сайте  муниципального района Похвистневский  </w:t>
      </w:r>
      <w:hyperlink r:id="rId3">
        <w:r>
          <w:rPr>
            <w:rStyle w:val="InternetLink"/>
            <w:sz w:val="20"/>
            <w:szCs w:val="20"/>
            <w:u w:val="none"/>
            <w:lang w:val="en-US"/>
          </w:rPr>
          <w:t>http</w:t>
        </w:r>
        <w:r>
          <w:rPr>
            <w:rStyle w:val="InternetLink"/>
            <w:sz w:val="20"/>
            <w:szCs w:val="20"/>
            <w:u w:val="none"/>
          </w:rPr>
          <w:t>://</w:t>
        </w:r>
        <w:r>
          <w:rPr>
            <w:rStyle w:val="InternetLink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pohr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 .      </w:t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ind w:left="-426" w:firstLine="42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Приложение к</w:t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ind w:left="-426" w:firstLine="42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нформационному сообщению      </w:t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ind w:left="-426" w:firstLine="42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форма заявки   </w:t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ind w:left="-426" w:firstLine="42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В</w:t>
      </w:r>
      <w:r>
        <w:rPr>
          <w:sz w:val="20"/>
          <w:szCs w:val="20"/>
        </w:rPr>
        <w:t xml:space="preserve"> комисс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хвистне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проведению торгов по продаж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ъектов недвижимост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втотранспортных средст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права их аренды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участие в аукцион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Организационно-правовая форма, наименование или Фамилия, Имя, Отчество лиц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ающего заявку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, именуемый далее «Заявитель», в лице 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йствующего на основании ___________________________________________________________________,</w:t>
      </w:r>
    </w:p>
    <w:p>
      <w:pPr>
        <w:pStyle w:val="Normal"/>
        <w:rPr/>
      </w:pPr>
      <w:r>
        <w:rPr>
          <w:sz w:val="20"/>
          <w:szCs w:val="20"/>
        </w:rPr>
        <w:t>принимая решение об участии в аукционе по продаже ставки арендной платы на право заключения договора аренды на  земельный учас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дастровый номер земельного участка: ____________________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положение земельного участка: ______________________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ощадь земельного участка ___________________ кв. 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язуюс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1) соблюдать условия проведения аукциона, содержащие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 в извещении о проведении аукциона  от                  , №     опубликованном на официальном сайте Российской Федерации</w:t>
      </w:r>
      <w:hyperlink r:id="rId4">
        <w:r>
          <w:rPr>
            <w:rStyle w:val="InternetLink"/>
            <w:color w:val="0000FF"/>
            <w:sz w:val="20"/>
            <w:szCs w:val="20"/>
            <w:u w:val="single"/>
          </w:rPr>
          <w:t xml:space="preserve"> www.torgi.ru</w:t>
        </w:r>
      </w:hyperlink>
      <w:r>
        <w:rPr>
          <w:sz w:val="20"/>
          <w:szCs w:val="20"/>
        </w:rPr>
        <w:t xml:space="preserve">, а также порядок проведения открытого аукциона, установленным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2) в случае победы на аукционе принимаем на себя обязательств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подписать в день проведения аукциона протокол о результатах торгов;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sz w:val="20"/>
          <w:szCs w:val="20"/>
        </w:rPr>
        <w:t>-заключить договор аренды на земельный участок;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sz w:val="20"/>
          <w:szCs w:val="20"/>
        </w:rPr>
        <w:t>- внести арендную плату за земельный участок единовременным платежом после подписания протокола об итогах аукциона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3) Заявитель согласен с тем, что при признании нас победителями аукциона и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в случае отказа от подписания протокола о результатах аукциона и неуплаты по обязательствам, задаток, внесенный нами по условиям проведения аукциона не возвращается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в случае просрочки платежей отчисляются пени в размер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4) При этом организатор аукциона обязуется перед Заявителем: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в случае проигрыша Заявителя в аукционе в течение 3 банковских дней с момента подписания протокола о результатах аукциона вернуть на расчетный счет Заявителя задаток, внесенный для участия в аукционе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в ходе подготовки и проведения аукциона соблюдать законодательные нормы и процедуры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Со сведениями, изложенными в извещении о проведении аукциона, ознакомлен и согласен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Заявка составляется в двух экземплярах, один из которых остается у Организатора торгов, другой – у Заявител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иложени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копия документа, удостоверяющего личность заявителя (для граждан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надлежащим образом заверенный перевод на русский язык документы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документ, подтверждающий внесение задатка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Банковские реквизиты Заявителя для возвращения задатка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и (или) почтовый адрес, паспортные данные (для физического лица), телефон и банковские реквизиты Заяви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явителя (его полномочного представителя)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0"/>
          <w:szCs w:val="20"/>
        </w:rPr>
        <w:t>М.П. «___» ___________2019 г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ю  согласие  на  обработку  моих  персональных  данных,  указанных  в заявлении в порядке, установленном законодательством Российской Федерации о персональных данных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явка принята Организатором аукцион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____час _____мин «____»_____________2019г.     за  №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 уполномоченного лица Организатора аукци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ind w:left="-426" w:firstLine="426"/>
        <w:jc w:val="both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ind w:left="-426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ind w:left="-426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ind w:left="-426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ind w:left="-426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ind w:left="-426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ind w:left="-426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ind w:left="-426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ind w:left="-426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ind w:left="-426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ind w:left="-426" w:firstLine="42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qFormat/>
    <w:rPr>
      <w:rFonts w:ascii="Calibri" w:hAnsi="Calibri" w:eastAsia="MS Mincho;ＭＳ 明朝" w:cs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ru/" TargetMode="External"/><Relationship Id="rId3" Type="http://schemas.openxmlformats.org/officeDocument/2006/relationships/hyperlink" Target="http://www.pohr.ru/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00:00Z</dcterms:created>
  <dc:creator>Егорова С.Н.</dc:creator>
  <dc:description/>
  <cp:keywords/>
  <dc:language>en-US</dc:language>
  <cp:lastModifiedBy>Рузова Н А</cp:lastModifiedBy>
  <cp:lastPrinted>2019-07-05T15:33:00Z</cp:lastPrinted>
  <dcterms:modified xsi:type="dcterms:W3CDTF">2019-07-05T11:38:00Z</dcterms:modified>
  <cp:revision>222</cp:revision>
  <dc:subject/>
  <dc:title/>
</cp:coreProperties>
</file>