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4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4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 048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54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фестивалей национальной культуры («Халкым минем», «Эрзянь келень-чи», «Уяв»), конкурса проф. мастерства работников библ. Систе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FF"/>
                <w:lang w:eastAsia="en-US"/>
              </w:rPr>
              <w:t>1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41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 1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4 459,3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2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89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889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2 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2 006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9-05-22T09:44:00Z</cp:lastPrinted>
  <dcterms:modified xsi:type="dcterms:W3CDTF">2019-07-01T12:33:00Z</dcterms:modified>
  <cp:revision>84</cp:revision>
  <dc:subject/>
  <dc:title>«Развитие культуры муниципального района                Похвистневский» на 2013-2015 гг</dc:title>
</cp:coreProperties>
</file>