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0" w:leader="underscore"/>
                <w:tab w:val="left" w:pos="4392" w:leader="underscore"/>
              </w:tabs>
              <w:spacing w:before="281" w:after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272" w:hanging="0"/>
        <w:jc w:val="both"/>
        <w:rPr>
          <w:rFonts w:ascii="Times New Roman" w:hAnsi="Times New Roman" w:cs="Times New Roman"/>
          <w:w w:val="88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Об утверждении Порядка предоставления субсидий за счёт средств местного бюджета организациям агропромышленного комплекса, осуществляющим свою деятельность на территории  муниципального района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964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Ю.Ф.Рябо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за счёт средств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чных подсобных хозяйствах населения муниципального района Похвистневский Самарской обла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на безвозмездной и безвозвратной основе субсидий организациям агропромышленного комплекса, осуществляющим свою деятельность на территории муниципального района  Похвистневский Самарской области,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 (далее - субсидии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е первичную и последующую (промышленную) переработку (в том числе на арендованном имуществе), включенной в 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а также научные организации, профессиональные образовательные организации, образовательные организации высшего образования в процессе своей научной, научно-технической и (или)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>, утвержденный распоряжением Правительства Российской Федерации от 25.01.2017 № 79-р (далее - организация агропромышленного комплекса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организациям агропромышленного комплекса, осуществляющим деятельность по первичной и (или) последующей (промышленной) переработки сельскохозяйственной продукции на территории муниципального района Похвистневский Самарской области (далее – производители)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ем даты, но не позднее 30 дней до даты обращения в управление для предоставления субсид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не предоставляются государственным (муниципальным) учреждениям, а также производителям, которые на дату обращения в управления для предоставления субсидии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просроченную задолженность по возврату в местный бюджет субсидий, предоставленных Администрацией района в соответствии с настоящим Порядком, иными муниципальными правовыми актами;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тся в процессе ликвидации, банкротств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получателями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по первичной и (или) последующей (промышленной) переработки сельскохозяйственной продукции на территории муниципального района Похвистневский Самарской област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олучатели), в целях возмещения затрат, понесенных ими в предыдущем и (или) текущем финансовых годах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 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обязаны соблюдать следующие услов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, предусматривающего в том числе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их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- соглашени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показателя результативности, указанного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ями по итогам года, в котором была получена субсидия, величины среднемесячной начисленной заработной платы в размере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получателем в соответствии с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8, 10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/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8. После получения субсидии получатели обязаны представлять в управление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течение двух лет, начиная с года получения субсидии, не позднее 1 февраля последующего финансового года справки об объёме закупки мяса в личных подсобных хозяйствах населения на территории муниципального района Похвистневский Самарской области за предыдущий и текущий финансовые годы, подписанные получателям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марта года, следующего за годом предоставления субсидий, справки о величине среднемесячной начисленной заработной платы работников по итогам года, в котором была получена субсидия, не ниже величины прожиточного минимума в Самар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году получения субсидии, для трудоспособного населения, установленной Правительством Самарской области, подписанные получателя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мер причитающейся субсидии определяется исходя из фактически закупленного получателем в предыдущем и (или) текущем финансовых годах объема мяса и расчетной ставки субсидии в размере четырнадцати рублей за один килограмм закупленного мяса в убойном вес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ойный вес - это масса разделанной обескровленной туши вместе с внутренним жиром, но без шкуры, головы, хвоста, нижних частей конечностей (передних - до запястных суставов, задних - до скакательных суставов) и внутренних органов. Убойный вес определяется взвешиванием и выражается в килограммах.</w:t>
      </w:r>
    </w:p>
    <w:p>
      <w:pPr>
        <w:pStyle w:val="Normal"/>
        <w:widowControl/>
        <w:ind w:firstLine="567"/>
        <w:jc w:val="both"/>
        <w:rPr/>
      </w:pPr>
      <w:bookmarkStart w:id="1" w:name="Par15"/>
      <w:bookmarkEnd w:id="1"/>
      <w:r>
        <w:rPr>
          <w:rFonts w:cs="Times New Roman" w:ascii="Times New Roman" w:hAnsi="Times New Roman"/>
          <w:sz w:val="28"/>
          <w:szCs w:val="28"/>
        </w:rPr>
        <w:t>10. В целях получения субсидии производитель в срок до 1 сентября текущего финансового года представляет в управление следующие документы:</w:t>
      </w:r>
    </w:p>
    <w:p>
      <w:pPr>
        <w:pStyle w:val="Normal"/>
        <w:widowControl/>
        <w:ind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– заявлени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8"/>
      <w:bookmarkEnd w:id="2"/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2 к настоящему Порядк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 выданная уполномоченным органом местного самоуправления сельского поселения, подтверждающая учет граждан, ведущих личное подсобное хозяйство, сдавших сельскохозяйственную продукцию, по форме согласно приложению 3 к настоящему Порядк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закупку мяса, п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ПК-1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ударственного комитета Российской Федерации по статистике от 22.08.1995 № 135, к которым прилагаются копии расходных кассовых ордеров или платежных поручений, заверенные руководителем производител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изводители вправе дополнительно к документам, указанным в пункте 10 настоящего Порядка, представлять в управление выписку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, указанный в настоящем пункте, не представлен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правление в целях предоставления субсидий осуществляе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0, 11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м 4, 5 настоящего Порядк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 о причитающейся субсидии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0 настоящего Порядка, с нарушением сроков, установленных пунктом 10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е пунктом 10 настоящего Порядка.</w:t>
      </w:r>
    </w:p>
    <w:p>
      <w:pPr>
        <w:pStyle w:val="Normal"/>
        <w:widowControl/>
        <w:ind w:firstLine="567"/>
        <w:jc w:val="both"/>
        <w:rPr/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13. Показателем результативности предоставления субсидии является неснижение объема закупки мяса в личных подсобных хозяйствах населения муниципального района Похвистневский Самарской области в течение двух ле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года получения субсидии по отношению к предыдущему году - если получатель осуществлял деятельность в предыдущем год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года, следующего за годом предоставления субсидии, - если получатель не осуществлял деятельность в году, предшествующем году получ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езультативности указывается в соглашениях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если получателем субсидии не достигнуто значение показателя результативности, предусмотренного соглашением, субсидия или ее часть подлежат возврату в местный бюджет в порядке, установленном пунктом 15 настоящего Порядка, в объеме, рассчитанном по формуле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 в отчетном год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, который рассчитывается по формуле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- фактическое значение показателя результативности предоставления субсидии, достигнутое в году получения субсидии, на отчетную дат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значение показателя результативности предоставления субсидии, установленное соглашение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(муниципального) финансового контроля проводят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97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297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8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1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, утверждённым постановлением Администрации муниципального района Похвистневский от ___________ № _____ (далее – Порядок), прошу предоставить субсидию в целях возмещения затрат, понесенных в ___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</w:t>
      </w:r>
      <w:r>
        <w:rPr>
          <w:rFonts w:cs="Times New Roman" w:ascii="Times New Roman" w:hAnsi="Times New Roman"/>
          <w:sz w:val="28"/>
          <w:szCs w:val="28"/>
        </w:rPr>
        <w:t xml:space="preserve">первичной и (или) последующей (промышленной) переработкой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закупок мяса в личных подсобных хозяйствах населения муниципального района Похвистневский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-11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доходе ____________________________ осуществляет на территории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кий Самарской области производство сельскохозяйственной продукции, ее первичную и  последующую  (промышленную)  переработку  (в  том  числе на арендованном имуществе),   включенной в 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а также научные организации, профессиональные образовательные организации, образовательные организации высшего образования в процессе своей научной, научно-технической и (или)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распоряжением Правительства Российской Федерации от 25.01.2017 № 79-р. </w:t>
      </w:r>
    </w:p>
    <w:p>
      <w:pPr>
        <w:pStyle w:val="ConsPlusNonformat"/>
        <w:ind w:right="-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________________________________ предупреждён (предупреждено) о 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right="-1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и уголовной ответственности за представление недостоверных сведений.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  на  дату  обращения  для                                     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right="-1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сидии: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в местный бюджет субсидий, предоставленных Администрацией муниципального района Похвистневский Самарской области в соответствии с настоящим Порядком, иными муниципальными правовыми актами; 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банкротства;</w:t>
      </w:r>
    </w:p>
    <w:p>
      <w:pPr>
        <w:pStyle w:val="Normal"/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первичной и (или) последующей (промышленной) переработки сельскохозяйственной продукции на территории муниципального района Похвистневский Самарской области.</w:t>
      </w:r>
    </w:p>
    <w:p>
      <w:pPr>
        <w:pStyle w:val="Normal"/>
        <w:widowControl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агаемые  к  настоящему  заявлению  документы  не подтверждают затраты, ранее возмещенны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63" w:leader="none"/>
        </w:tabs>
        <w:ind w:right="-115"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ind w:right="-11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143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49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4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4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-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равка-расчет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ичитающейся в 20__ году субсидии за счёт средств местного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юджета, предоставляемой организациям агропромышленного комплекса в муниципальном районе Похвистневский Самарской области в целях возмещения затрат в связи с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полное наименование организации агропромышленного комплекса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260"/>
        <w:gridCol w:w="26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упленного мяса, килограм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 за один килограмм закупленного мяса,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щейся субсидии (</w:t>
            </w:r>
            <w:hyperlink w:anchor="Par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=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x </w:t>
            </w:r>
            <w:hyperlink w:anchor="Par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), руб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27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ar28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2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промышленного комплекса               ___________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промышленного комплекса &lt;*&gt;        ___________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11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311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 первичной и (или) последующей (промышленной) переработкой сельскохозяйственной продукции в части расходов на осуществление закупок мяса в личных подсобных хозяйствах населения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left" w:pos="540" w:leader="none"/>
        </w:tabs>
        <w:ind w:left="1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, выдавшего справк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7865"/>
      <w:bookmarkEnd w:id="7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чете гражданина, ведущего личное подсобное хозяйств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авшего сельскохозяйственную продукц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ыдачи ______________       Дата выдачи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справка подтверждает, что гражданин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__________________________________, ведет личное подсобное хозяйство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ращенной животноводческой проду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87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ельскохозяйственных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   ________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лжность) &lt;*&gt;               (подпись)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 &lt;**&gt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7894"/>
      <w:bookmarkEnd w:id="8"/>
      <w:r>
        <w:rPr>
          <w:rFonts w:cs="Times New Roman" w:ascii="Times New Roman" w:hAnsi="Times New Roman"/>
          <w:sz w:val="28"/>
          <w:szCs w:val="28"/>
        </w:rPr>
        <w:t>&lt;*&gt;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ConsPlusNormal"/>
        <w:spacing w:before="200" w:after="0"/>
        <w:ind w:firstLine="540"/>
        <w:jc w:val="both"/>
        <w:rPr/>
      </w:pPr>
      <w:bookmarkStart w:id="9" w:name="Par7895"/>
      <w:bookmarkEnd w:id="9"/>
      <w:r>
        <w:rPr>
          <w:rFonts w:cs="Times New Roman" w:ascii="Times New Roman" w:hAnsi="Times New Roman"/>
          <w:sz w:val="28"/>
          <w:szCs w:val="28"/>
        </w:rPr>
        <w:t>&lt;**&gt; Проставляется печать органа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964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1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D5FFBA24C069EDE99FE7C993E0BF4E8E144891826C9C877A583101AAB0EA955F995D46ECFEF1F0A703EEA41AD236B5DED090A21C4A07ADFC1F468D7AQCZAO" TargetMode="External"/><Relationship Id="rId8" Type="http://schemas.openxmlformats.org/officeDocument/2006/relationships/hyperlink" Target="consultantplus://offline/ref=D5FFBA24C069EDE99FE7C993E0BF4E8E144891826C9C877A583101AAB0EA955F995D46ECFEF1F0A703EEA41AD336B5DED090A21C4A07ADFC1F468D7AQCZAO" TargetMode="External"/><Relationship Id="rId9" Type="http://schemas.openxmlformats.org/officeDocument/2006/relationships/hyperlink" Target="consultantplus://offline/ref=D5FFBA24C069EDE99FE7C993E0BF4E8E144891826C9C877A583101AAB0EA955F995D46ECFEF1F0A703EEA316D336B5DED090A21C4A07ADFC1F468D7AQCZAO" TargetMode="External"/><Relationship Id="rId10" Type="http://schemas.openxmlformats.org/officeDocument/2006/relationships/hyperlink" Target="consultantplus://offline/ref=D5FFBA24C069EDE99FE7C993E0BF4E8E144891826C9C877A583101AAB0EA955F995D46ECFEF1F0A703EEA21FD636B5DED090A21C4A07ADFC1F468D7AQCZAO" TargetMode="External"/><Relationship Id="rId11" Type="http://schemas.openxmlformats.org/officeDocument/2006/relationships/hyperlink" Target="consultantplus://offline/ref=D5FFBA24C069EDE99FE7C985E3D312861B47C98D6F96D727083A0BFFE8B5CC1DDE544CB8BDB5F8A708BEF65B8330E3898AC5A9004E19ACQFZ3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25:00Z</dcterms:created>
  <dc:creator>Орготдел</dc:creator>
  <dc:description/>
  <cp:keywords/>
  <dc:language>en-US</dc:language>
  <cp:lastModifiedBy>21243@mail.ru</cp:lastModifiedBy>
  <cp:lastPrinted>2019-07-01T08:54:00Z</cp:lastPrinted>
  <dcterms:modified xsi:type="dcterms:W3CDTF">2019-07-01T04:59:00Z</dcterms:modified>
  <cp:revision>19</cp:revision>
  <dc:subject/>
  <dc:title>                          </dc:title>
</cp:coreProperties>
</file>