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384" w:hanging="0"/>
        <w:jc w:val="both"/>
        <w:rPr>
          <w:rFonts w:ascii="Times New Roman" w:hAnsi="Times New Roman" w:cs="Times New Roman"/>
          <w:w w:val="81"/>
          <w:sz w:val="24"/>
          <w:szCs w:val="24"/>
        </w:rPr>
      </w:pPr>
      <w:r>
        <w:rPr>
          <w:rFonts w:cs="Times New Roman" w:ascii="Times New Roman" w:hAnsi="Times New Roman"/>
          <w:w w:val="81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19.10.2017 № 845 «Об утверждении Порядка предоставления в 2018 году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</w:t>
      </w:r>
    </w:p>
    <w:p>
      <w:pPr>
        <w:pStyle w:val="Normal"/>
        <w:ind w:left="540" w:right="5384" w:hanging="0"/>
        <w:jc w:val="both"/>
        <w:rPr/>
      </w:pPr>
      <w:r>
        <w:rPr>
          <w:rFonts w:cs="Times New Roman" w:ascii="Times New Roman" w:hAnsi="Times New Roman"/>
          <w:w w:val="81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w w:val="81"/>
          <w:sz w:val="28"/>
          <w:szCs w:val="28"/>
        </w:rPr>
      </w:pPr>
      <w:r>
        <w:rPr>
          <w:rFonts w:cs="Times New Roman" w:ascii="Times New Roman" w:hAnsi="Times New Roman"/>
          <w:w w:val="81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действующим законодательством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19.10.2017 № 845 «Об утверждении Порядка предоставления в 2018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 следующие изменения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, пункте 1 слова «в 2018 году» исключи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едоставления в 2018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(далее – Порядок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, пункте 1 слова «в 2018 году» исключит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пункта 5 слова «(за исключением процентов за пользование бюджетным кредитом, предоставленным из областного бюджета)» исключи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о второго по четвертый пункта 6 изложить в следующей редакции: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 просроченную задолженность по возврату в местный бюджет субсидий, предоставленных Администрацией района в соответствии с настоящим Порядком, иными муниципальными правовыми актам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процессе ликвидации, банкротства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пункта 8 признать утратившим сил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третий пункта 9 признать утратившим сил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пункта 11 признать утратившим сил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11.1 следующего содержа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1. Производители вправе дополнительно к документам, указанным в пункте 10 настоящего Порядка, представлять в управление выписку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окумент, указанный в настоящем пункте, не представлен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alog.ru).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2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й слова «пунктом 11» заменить словами «пунктами 11, 11.1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инадцатый изложить в следующей редакци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ставление документов, указанных в пункте 11 настоящего Порядка, с нарушением сроков, установленных пунктом 11 настоящего Порядка, не соответствующих требованиям действующего законодательства и (или) содержащих недостоверную информацию или непредставление (представление не в полном объеме) указанных документов.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вятый пункта 14 изложить в следующей редакции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нованием для освобождения от применения мер ответственности, предусмотренных настоящим пунктом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пункта 16 изложить в следующей редакци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рганы государственного (муниципального) финансового контроля при осуществлении государственного (муниципального) финансового контроля проводят проверку соблюдения условий, целей и порядка предоставления субсидий их получателями.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рядку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о второго по четвертый пункта 1 изложить в следующей редакци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меет просроченную задолженность по возврату в местный бюджет субсидий, предоставленных Администрацией муниципального района Похвистневский Самарской области в соответствии с настоящим Порядком, иными муниципальными правовыми актами;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банкротства;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4 следующего содержания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рилагаемые к настоящему заявлению документы не подтверждают затраты, ранее возмещенные в соответствии с действующим законодательством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21243@mail.ru</cp:lastModifiedBy>
  <cp:lastPrinted>2019-06-28T10:04:00Z</cp:lastPrinted>
  <dcterms:modified xsi:type="dcterms:W3CDTF">2019-06-28T06:07:00Z</dcterms:modified>
  <cp:revision>30</cp:revision>
  <dc:subject/>
  <dc:title>                          </dc:title>
</cp:coreProperties>
</file>