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от 19.10.2017 № 845 «Об утверждении Порядка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</w:t>
      </w:r>
      <w:bookmarkStart w:id="0" w:name="_Hlk12870934"/>
      <w:r>
        <w:rPr>
          <w:rFonts w:cs="Times New Roman" w:ascii="Times New Roman" w:hAnsi="Times New Roman"/>
          <w:sz w:val="26"/>
          <w:szCs w:val="26"/>
        </w:rPr>
        <w:t>невозможность предоставления субсидий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далее – субсидии) в связи с ограничением срока действия Порядка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енного Постановлением Администрации муниципального района Похвистневский от 19.10.2017 № 845 (далее – Порядок); несоответствие отдельных положений, предусмотренных Порядком, требованиям действующего законодательства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организациями потребительской кооперации, осуществляющим  свою деятельность на территории муниципального района Похвистневский Самарской области, субсидий; неосвоение средств местного бюджета, выделенных  на реализацию данного вида господдержки; в связи с несоответствием отдельных норм и положений Порядка требованиям действующего законодательства, при проведении органами государственного (муниципального) финансового контроля соблюдения получателями субсидий условий, целей  и порядка их предоставления существует вероятность возврата ранее предоставленных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  <w:bookmarkStart w:id="1" w:name="_Hlk12871528"/>
      <w:bookmarkStart w:id="2" w:name="_Hlk12871082"/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в виде предоставления субсидий организациям потребительской кооперации, осуществляющим  свою деятельность на территории муниципального района Похвистневский Самарской области, после внесения соответствующий изменений в Порядок</w:t>
      </w:r>
      <w:bookmarkEnd w:id="2"/>
      <w:r>
        <w:rPr>
          <w:rFonts w:cs="Times New Roman" w:ascii="Times New Roman" w:hAnsi="Times New Roman"/>
          <w:sz w:val="26"/>
          <w:szCs w:val="26"/>
        </w:rPr>
        <w:t>; приведение отдельных положений Порядка в соответствие с действующим законодательства</w:t>
      </w:r>
      <w:bookmarkEnd w:id="1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 календарных дней, с 3 июля 2019года  по 9 июля 2019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» июля 2019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12-04T10:49:00Z</cp:lastPrinted>
  <dcterms:modified xsi:type="dcterms:W3CDTF">2019-07-03T10:49:00Z</dcterms:modified>
  <cp:revision>29</cp:revision>
  <dc:subject/>
  <dc:title>Отчет о проведении оценки регулирующего воздействия проекта нормативного правового акта</dc:title>
</cp:coreProperties>
</file>