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 внесении изменений в Постановление Администрации муниципального района Похвистневский Самарской области от 19.10.2017 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июль 2019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несоответствие отдельных положений Порядка </w:t>
      </w:r>
      <w:r>
        <w:rPr>
          <w:w w:val="100"/>
        </w:rPr>
        <w:t>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ого Постановлением Администрации муниципального района Похвистневский от 19.10.2017 № 845 (далее – Порядок) требованиям действующего законодательства, ограничение срока действия Порядка.</w:t>
      </w:r>
    </w:p>
    <w:p>
      <w:pPr>
        <w:pStyle w:val="Normal"/>
        <w:spacing w:lineRule="auto" w:line="240" w:before="0" w:after="0"/>
        <w:ind w:firstLine="709"/>
        <w:jc w:val="both"/>
        <w:rPr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</w:t>
      </w:r>
      <w:r>
        <w:rPr>
          <w:w w:val="100"/>
        </w:rPr>
        <w:t>невозможность предоставления субсидий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субсидии) в связи с ограничением срока действия Порядка; несоответствие отдельных положений, предусмотренных Порядком, требования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3 июля 2019 года по 9 июл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17-07-02T15:01:00Z</cp:lastPrinted>
  <dcterms:modified xsi:type="dcterms:W3CDTF">2019-07-03T10:46:00Z</dcterms:modified>
  <cp:revision>10</cp:revision>
  <dc:subject/>
  <dc:title>                     АДМИНИСТРАЦИЯ </dc:title>
</cp:coreProperties>
</file>