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 внесении изменений в  Постановление Администрации муниципального района Похвистневский Сама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19.10.2017</w:t>
      </w:r>
      <w:r>
        <w:rPr/>
        <w:t xml:space="preserve"> </w:t>
      </w:r>
      <w:r>
        <w:rPr>
          <w:sz w:val="28"/>
          <w:szCs w:val="28"/>
        </w:rPr>
        <w:t>№ 845 «Об утверждении Порядка предоставления в 2018 году субсидий за счёт средств местного бюджета организациям потребительской кооперации, осуществляющим  свою деятельность на территории муниципального района Похвистневский Самарской области, в целях возмещения затрат, понесённых в текущем финансовом году, в связи с осуществлением деятельности в сфере заготовки, хранения, переработки, транспортировки и реализации сельскохозяйственной продукции в части расходов на закупку муки для производства хлеба и хлебобулочных изделий»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муниципального района Похвистневский Самарской области «О внесении изменений в Постановление Администрации муниципального района Похвистневский Самарской области от 19.10.2017</w:t>
      </w:r>
      <w:r>
        <w:rPr/>
        <w:t xml:space="preserve"> </w:t>
      </w:r>
      <w:r>
        <w:rPr>
          <w:sz w:val="28"/>
          <w:szCs w:val="28"/>
        </w:rPr>
        <w:t>№ 845 «Об утверждении Порядка предоставления в 2018 году субсидий за счёт средств местного бюджета организациям потребительской кооперации, осуществляющим  свою деятельность на территории муниципального района Похвистневский Самарской области, в целях возмещения затрат, понесённых в текущем финансовом году, в связи с осуществлением деятельности в сфере заготовки, хранения, переработки, транспортировки и реализации сельскохозяйственной продукции в части расходов на закупку муки для производства хлеба и хлебобулочных изделий» (далее – Проект) разработан в целях</w:t>
      </w:r>
      <w:bookmarkStart w:id="0" w:name="_Hlk12871082"/>
      <w:r>
        <w:rPr>
          <w:sz w:val="28"/>
          <w:szCs w:val="28"/>
        </w:rPr>
        <w:t xml:space="preserve"> оказания государственной поддержки в виде предоставления субсидий за счёт средств местного бюджета организациям потребительской кооперации, осуществляющим  свою деятельность на территории муниципального района Похвистневский Самарской области, после внесения соответствующих изменений в Порядок</w:t>
      </w:r>
      <w:bookmarkEnd w:id="0"/>
      <w:r>
        <w:rPr>
          <w:sz w:val="28"/>
          <w:szCs w:val="28"/>
        </w:rPr>
        <w:t xml:space="preserve"> предоставления в 2018 году субсидий за счёт средств местного бюджета организациям потребительской кооперации, осуществляющим  свою деятельность на территории муниципального района Похвистневский Самарской области, в целях возмещения затрат, понесённых в текущем финансовом году, в связи с осуществлением деятельности в сфере заготовки, хранения, переработки, транспортировки и реализации сельскохозяйственной продукции в части расходов на закупку муки для производства хлеба и хлебобулочных изделий, утвержденный Постановлением Администрации муниципального района Похвистневский от 19.10.2017</w:t>
      </w:r>
      <w:r>
        <w:rPr/>
        <w:t xml:space="preserve"> </w:t>
      </w:r>
      <w:r>
        <w:rPr>
          <w:sz w:val="28"/>
          <w:szCs w:val="28"/>
        </w:rPr>
        <w:t>№ 845 (далее – Порядо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вносятся изменения в Порядок в части исключения срока предоставления субсидий, приведения отдельных положений Порядка в соответствие с действующим законодательством.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44:00Z</dcterms:created>
  <dc:creator>мсх</dc:creator>
  <dc:description/>
  <cp:keywords/>
  <dc:language>en-US</dc:language>
  <cp:lastModifiedBy>21243@mail.ru</cp:lastModifiedBy>
  <cp:lastPrinted>2017-06-07T09:51:00Z</cp:lastPrinted>
  <dcterms:modified xsi:type="dcterms:W3CDTF">2019-07-02T05:33:00Z</dcterms:modified>
  <cp:revision>5</cp:revision>
  <dc:subject/>
  <dc:title>ПОЯСНИТЕЛЬНАЯ ЗАПИСКА</dc:title>
</cp:coreProperties>
</file>